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RADA  POWIATU  w  RADOMIU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BUDŻET  POWIAT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RADOMSKIEGO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NA  2012 ROK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RADOM  12 grudnia  2011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45:00Z</dcterms:created>
  <dc:creator>Starostwo Powiatowe</dc:creator>
  <dc:description/>
  <cp:keywords/>
  <dc:language>en-US</dc:language>
  <cp:lastModifiedBy>adabrowska</cp:lastModifiedBy>
  <cp:lastPrinted>2011-11-15T08:49:00Z</cp:lastPrinted>
  <dcterms:modified xsi:type="dcterms:W3CDTF">2011-12-13T07:46:00Z</dcterms:modified>
  <cp:revision>6</cp:revision>
  <dc:subject/>
  <dc:title>ZARZĄD  POWIATU  RADOMSKIEGO</dc:title>
</cp:coreProperties>
</file>