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. Charakterystyka ogóln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Przedłożony projekt uchwały budżetowej na 2016 rok opracowany został w oparciu o aktualny stan prawny regulujący działalność powiatu oraz  zgodnie z obowiązującą od stycznia 2016 roku klasyfikacją budżetową.</w:t>
      </w:r>
    </w:p>
    <w:p>
      <w:pPr>
        <w:pStyle w:val="TextBody"/>
        <w:rPr/>
      </w:pPr>
      <w:r>
        <w:rPr/>
        <w:tab/>
        <w:t>Przy planowaniu dochodów budżetowych przyjęto podane przez Ministra Finansów kwoty poszczególnych części subwencji ogólnej i planowaną kwotę z tytułu udziału we wpływach z podatku dochodowego od osób fizycznych oraz ustalone przez Wojewodę Mazowieckiego wielkości dotacji celowych na zadania z zakresu administracji rządowej</w:t>
        <w:br/>
        <w:t>i na zadania własne. Ujęto również kwoty dotacji na realizację zadań na podstawie zawartych porozumień i umów z innymi jednostkami samorządu terytorialnego. Pozostałe dochody własne skalkulowano w oparciu o ich wykonanie w roku ubiegłym i faktyczne za III kwartały br. oraz przewidywane w roku bieżącym.</w:t>
      </w:r>
    </w:p>
    <w:p>
      <w:pPr>
        <w:pStyle w:val="TextBody"/>
        <w:rPr/>
      </w:pPr>
      <w:r>
        <w:rPr/>
        <w:tab/>
        <w:t>Dochody z tytułu wpływów z opłat i kar za korzystanie ze środowiska przeznaczono na zadanie wynikające z ustawy Prawo ochrony środowiska.</w:t>
      </w:r>
    </w:p>
    <w:p>
      <w:pPr>
        <w:pStyle w:val="TextBody"/>
        <w:rPr/>
      </w:pPr>
      <w:r>
        <w:rPr/>
        <w:tab/>
        <w:t>W oparciu o ustaloną wielkość dochodów i przychodów z tytułu wolnych środków na rachunku bieżącym budżetu powiatu zabezpieczono w pierwszej kolejności spłaty rat kapitałowych od zaciągniętych dotychczas kredytów oraz odsetek, jak również potencjalną spłatę rat z tytułu udzielonych poręczeń dla Szpitala w Iłży i Pionkach.</w:t>
      </w:r>
    </w:p>
    <w:p>
      <w:pPr>
        <w:pStyle w:val="TextBody"/>
        <w:rPr/>
      </w:pPr>
      <w:r>
        <w:rPr/>
        <w:tab/>
        <w:t>Wydatki bieżące skalkulowano na zadania obligatoryjne i konieczne do realizacji, wynikające z obowiązujących przepisów prawnych. Mając na uwadze zachowanie relacji określonej w ustawie o finansach publicznych, iż planowane wydatki bieżące nie mogą przewyższać dochodów bieżących założono ograniczenie fakultatywnych wydatków bieżących w celu wypracowania, jak najwyższej nadwyżki operacyjnej przeznaczonej na zadania inwestycyjne. Wydatki związane z bieżącym funkcjonowaniem jednostek (po wyłączeniu wydatków jednorazowych) zaplanowano na poziomie przewidywanego wykonania roku bieżącego.</w:t>
      </w:r>
    </w:p>
    <w:p>
      <w:pPr>
        <w:pStyle w:val="TextBody"/>
        <w:rPr/>
      </w:pPr>
      <w:r>
        <w:rPr/>
        <w:t>Wydatki na wynagrodzenia i pochodne ustalono przy założeniu wzrostu wynagrodzeń średnio o 100 złotych na etat plus wysługa lat (z wyłączeniem nauczycieli). Natomiast w jednostkach realizujących zadania rządowe, finansowanych z dotacji celowej podwyżki wynagrodzeń przyjęto w  zależności od wysokości zwiększonej dotacji na przyszły rok.</w:t>
      </w:r>
    </w:p>
    <w:p>
      <w:pPr>
        <w:pStyle w:val="TextBody"/>
        <w:ind w:firstLine="708"/>
        <w:rPr/>
      </w:pPr>
      <w:r>
        <w:rPr/>
        <w:t>W ramach wydatków majątkowych na zadania, gdzie wystąpiono o dofinansowanie z budżetu państwa w ramach „Programu gminnej i powiatowej infrastruktury drogowej na lata 2016 - 2019” zabezpieczono  udział własny powiatu, jak również wprowadzono po stronie dochodowej i wydatkowej pomoc finansową z budżetów gmin. Natomiast środki z budżetu państwa, samorządu województwa i na pozostałe zadania z gmin będą wprowadzane do budżetu na przestrzeni 2016 roku.</w:t>
      </w:r>
    </w:p>
    <w:p>
      <w:pPr>
        <w:pStyle w:val="TextBody"/>
        <w:rPr/>
      </w:pPr>
      <w:r>
        <w:rPr/>
        <w:tab/>
        <w:t xml:space="preserve">Przygotowany projekt budżetu powiatu na 2016 rok wyniesie po stronie dochodów 122.829.527 złotych, a po stronie wydatków 126.785.133 złotych, </w:t>
        <w:br/>
        <w:t>z czego wydatki majątkowe stanowią kwotę 13.126.400 złotych, tj. 10,4% ogółu wydatków (w tym dotacje na inwestycje - 3.505.014 złotych, tj. 26,7% wydatków majątkowych ogółem).</w:t>
      </w:r>
    </w:p>
    <w:p>
      <w:pPr>
        <w:pStyle w:val="TextBody"/>
        <w:rPr/>
      </w:pPr>
      <w:r>
        <w:rPr/>
        <w:tab/>
        <w:t>Zakłada się zaciągnięcie długoterminowego kredytu bankowego w wysokości 5.400.000 złotych z okresem spłaty 6 lat, na sfinansowanie planowanego deficytu budżetu powiatu oraz spłaty wcześniej zaciągniętych zobowiązań z tytułu kredytów.</w:t>
      </w:r>
    </w:p>
    <w:p>
      <w:pPr>
        <w:pStyle w:val="TextBody"/>
        <w:ind w:firstLine="708"/>
        <w:rPr/>
      </w:pPr>
      <w:r>
        <w:rPr/>
        <w:t xml:space="preserve">Planowanym wynikiem realizacji budżetu w roku 2016 jest deficyt </w:t>
        <w:br/>
        <w:t>w kwocie 3.955.606 złotych, który zostanie pokryty w całości powyższym kredytem. Spłaty zaciągniętych dotychczas kredytów przypadające na 2016 rok wynoszą 4.400.000 złotych i będą sfinansowane wolnymi środkami w kwocie 2.955.606 złotych oraz planowanym kredytem w kwocie 1.444.394 złot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I. Dochody budżetow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Dochody budżetu powiatu założono, jak już wspomniano, w wysokości </w:t>
      </w:r>
      <w:r>
        <w:rPr>
          <w:b/>
          <w:sz w:val="28"/>
        </w:rPr>
        <w:t>122.829.527</w:t>
      </w:r>
      <w:r>
        <w:rPr>
          <w:b/>
          <w:bCs/>
          <w:sz w:val="28"/>
        </w:rPr>
        <w:t xml:space="preserve"> </w:t>
      </w:r>
      <w:r>
        <w:rPr>
          <w:sz w:val="28"/>
        </w:rPr>
        <w:t>złotych, tj. 98,3% przewidywanego wykonania w roku bieżącym.</w:t>
      </w:r>
    </w:p>
    <w:p>
      <w:pPr>
        <w:pStyle w:val="TextBody"/>
        <w:rPr/>
      </w:pPr>
      <w:r>
        <w:rPr/>
        <w:t>W ramach tych dochodów:</w:t>
      </w:r>
    </w:p>
    <w:p>
      <w:pPr>
        <w:pStyle w:val="Tekstpodstawowywcity2"/>
        <w:rPr/>
      </w:pPr>
      <w:r>
        <w:rPr/>
        <w:t xml:space="preserve">1/ subwencja ogólna wynosi </w:t>
      </w:r>
      <w:r>
        <w:rPr>
          <w:b/>
          <w:bCs/>
        </w:rPr>
        <w:t xml:space="preserve">46.788.202 </w:t>
      </w:r>
      <w:r>
        <w:rPr/>
        <w:t xml:space="preserve">złote, tj. 38,1% dochodów ogółem, </w:t>
      </w:r>
    </w:p>
    <w:p>
      <w:pPr>
        <w:pStyle w:val="Tekstpodstawowywcity2"/>
        <w:rPr/>
      </w:pPr>
      <w:r>
        <w:rPr/>
        <w:t xml:space="preserve">   </w:t>
      </w:r>
      <w:r>
        <w:rPr/>
        <w:t>z tego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subwencja oświatowa – 19.899.625 złotych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subwencja wyrównawcza – 26.014.948 złotych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subwencja równoważąca – 873.629 złotych,</w:t>
      </w:r>
    </w:p>
    <w:p>
      <w:pPr>
        <w:pStyle w:val="Tekstpodstawowywcity2"/>
        <w:rPr/>
      </w:pPr>
      <w:r>
        <w:rPr/>
        <w:t xml:space="preserve">2/ dotacje celowe </w:t>
      </w:r>
      <w:r>
        <w:rPr>
          <w:b/>
        </w:rPr>
        <w:t>40.060.600</w:t>
      </w:r>
      <w:r>
        <w:rPr>
          <w:b/>
          <w:bCs/>
        </w:rPr>
        <w:t xml:space="preserve"> </w:t>
      </w:r>
      <w:r>
        <w:rPr/>
        <w:t>złotych, tj. 32,6% dochodów ogółem, w tym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  z budżetu państwa 30.085.263 złote, z tego na:</w:t>
      </w:r>
    </w:p>
    <w:p>
      <w:pPr>
        <w:pStyle w:val="Normal"/>
        <w:ind w:left="851" w:hanging="31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zadania rządowe 22.522.863 złote  (w tym: z innych powiatów 406.000 złotych)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zadania własne  7.562.400 złotych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  z innych powiatów na zadania powierzone 8.364.787 złotych,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  <w:t>- z tytułu pomocy finansowej między jednostkami samorządu  terytorialnego 1.530.550 złotych,</w:t>
      </w:r>
    </w:p>
    <w:p>
      <w:pPr>
        <w:pStyle w:val="Normal"/>
        <w:ind w:firstLine="360"/>
        <w:jc w:val="both"/>
        <w:rPr/>
      </w:pPr>
      <w:r>
        <w:rPr>
          <w:sz w:val="28"/>
        </w:rPr>
        <w:t>-   z funduszy celowych 80.000 złotych,</w:t>
      </w:r>
    </w:p>
    <w:p>
      <w:pPr>
        <w:pStyle w:val="TextBody"/>
        <w:ind w:left="360" w:hanging="360"/>
        <w:rPr/>
      </w:pPr>
      <w:r>
        <w:rPr/>
        <w:t xml:space="preserve">3/ środki z Funduszu Pracy </w:t>
      </w:r>
      <w:r>
        <w:rPr>
          <w:b/>
        </w:rPr>
        <w:t>2.231.700</w:t>
      </w:r>
      <w:r>
        <w:rPr/>
        <w:t xml:space="preserve"> złotych, tj. 1,8% dochodów ogółem,</w:t>
      </w:r>
    </w:p>
    <w:p>
      <w:pPr>
        <w:pStyle w:val="TextBody"/>
        <w:ind w:left="360" w:hanging="360"/>
        <w:rPr/>
      </w:pPr>
      <w:r>
        <w:rPr/>
        <w:t xml:space="preserve">4/ środki przekazane przez pozostałe jednostki sektora finansów publicznych </w:t>
      </w:r>
      <w:r>
        <w:rPr>
          <w:b/>
        </w:rPr>
        <w:t>336.876</w:t>
      </w:r>
      <w:r>
        <w:rPr/>
        <w:t xml:space="preserve"> złotych, tj. 0,3% dochodów ogółem,</w:t>
      </w:r>
    </w:p>
    <w:p>
      <w:pPr>
        <w:pStyle w:val="Normal"/>
        <w:jc w:val="both"/>
        <w:rPr/>
      </w:pPr>
      <w:r>
        <w:rPr>
          <w:sz w:val="28"/>
        </w:rPr>
        <w:t xml:space="preserve">5/ dochody własne </w:t>
      </w:r>
      <w:r>
        <w:rPr>
          <w:b/>
          <w:sz w:val="28"/>
        </w:rPr>
        <w:t>33</w:t>
      </w:r>
      <w:r>
        <w:rPr>
          <w:b/>
          <w:bCs/>
          <w:sz w:val="28"/>
        </w:rPr>
        <w:t>.412.149</w:t>
      </w:r>
      <w:r>
        <w:rPr>
          <w:sz w:val="28"/>
        </w:rPr>
        <w:t xml:space="preserve"> złotych, tj. 27,2% dochodów ogół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Subwencja ogólna jest wyższa od przewidywanego wykonania roku 2015 o kwotę 1.968.038 złotych, z tego: </w:t>
      </w:r>
    </w:p>
    <w:p>
      <w:pPr>
        <w:pStyle w:val="TextBody"/>
        <w:rPr/>
      </w:pPr>
      <w:r>
        <w:rPr/>
        <w:t>- część wyrównawcza jest wyższa o 3.103.300 złotych,</w:t>
      </w:r>
    </w:p>
    <w:p>
      <w:pPr>
        <w:pStyle w:val="TextBody"/>
        <w:rPr/>
      </w:pPr>
      <w:r>
        <w:rPr/>
        <w:t>- część oświatowa jest niższa o 3.397 złotych,</w:t>
      </w:r>
    </w:p>
    <w:p>
      <w:pPr>
        <w:pStyle w:val="TextBody"/>
        <w:rPr/>
      </w:pPr>
      <w:r>
        <w:rPr/>
        <w:t>- część równoważąca jest niższa o 1.131.865 złot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Dotacje celowe przyjęto w wielkościach zgodnych z ustaleniami ich dysponentów. Są one niższe od przewidywanego wykonania roku bieżącego o 5.394.355,86 złotych, w tym: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-  dotacje z budżetu państwa są niższe o 4.469.919 złotych, z tego na: realizację zadań zleconych o 2.751.044 złote i własnych o 1.718.875 złotych. Wynika to z faktu, że w roku bieżącym powiat otrzymał dotację na dofinansowanie zadań inwestycyjnych w ramach Narodowego Programu Przebudowy Dróg Lokalnych, jak również wyższą dotację na realizację zadań rządowych w zakresie opłacania składek zdrowotnych za bezrobotnych bez prawa do zasiłku,  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dotacje z tytułu pomocy finansowej udzielonej między jednostkami samorządu terytorialnego są niższe o 335.834 złotych, ponieważ są one pozyskiwane na przestrzeni całego roku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- dotacje celowe z innych powiatów na zadania powierzone są wyższe </w:t>
        <w:br/>
        <w:t xml:space="preserve">o 413.558 złotych, z tego wyliczona dotacja z Gminy Miasta Radomia na dofinansowanie kosztów funkcjonowania Powiatowego Urzędu Pracy jest wyższa 594.800 złotych, dotacje na utrzymanie dzieci w rodzinach zastępczych o 8.316 złotych, niższe są natomiast dotacje na utrzymanie dzieci w placówkach opiekuńczo – wychowawczych o 132.358 złotych oraz brak jest dotacji ze środków własnych przekazywanych przez powiaty na dofinansowanie funkcjonowania Powiatowego Zespołu ds. Orzekania </w:t>
        <w:br/>
        <w:t>o Niepełnosprawności, która w roku bieżącym wynosiła 57.200 złotych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- nie występują natomiast dotacje celowe w ramach programów finansowanych z udziałem środków europejskich, które w roku bieżącym wynosiły 880.439,86 złotych (zakończenie realizacji projektów) oraz dotacja z samorządu województwa mazowieckiego, która w roku bieżącym wynosiła 150.000 złotych, 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 dotacja z funduszy celowych na realizację zadań jednostek sektora finansów publicznych jest wyższa o 28.279 złotych,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  <w:tab/>
        <w:t>Środki z Funduszu Pracy są niższe o 427.300 złotych (wielkość dyrektywna), a środki przekazane przez pozostałe jednostki sektora finansów publicznych i pozyskane z innych źródeł o 2.965 złot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Przewidywane wykonanie dochodów przyjęto w wysokości kwot planowanych na 2015 rok (załącznik nr 1 do uzasadnienia).</w:t>
      </w:r>
    </w:p>
    <w:p>
      <w:pPr>
        <w:pStyle w:val="TextBodyIndent"/>
        <w:ind w:left="0" w:hanging="0"/>
        <w:rPr/>
      </w:pPr>
      <w:r>
        <w:rPr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Dochody na rok 2016 skalkulowano niżej od przewidywanego wykonania roku bieżącego o 2.148.166,22 złotych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Pomimo tak dużego spadku dochodów ogółem, dochody własne skalkulowano o 1.708.416,64 złotych wyżej od przewidywanego wykonania roku bieżącego. Wzrost dochodów własnych założono głównie z tytułu udziałów w podatku dochodowym od osób fizycznych (1.530.934 złote), </w:t>
        <w:br/>
        <w:t xml:space="preserve">z tytułu odpłatności pensjonariuszy za pobyt w domach pomocy społecznej (489.096 złotych), odpłatności gmin za pobyt dzieci w placówkach opiekuńczo – wychowawczych i rodzinach zastępczych (54.120 złotych)   oraz z tytułu opłat za zajęcie pasa drogowego (68.230 złotych)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mimo założonego wzrostu planu dochodów własnych o 5,4% w stosunku do przewidywanego wykonania roku bieżącego zaplanowano niższe dochod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 tytułu opłat komunikacyjnych i odsetek od środków na rachunkach bankowych w łącznej kwocie ponad 433.000 złot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Dochody powyższe skalkulowano w oparciu o analizę faktycznego wykonania za III kwartały 2015 roku i utrzymującą się dynamikę wzrostu </w:t>
        <w:br/>
        <w:t>z tych źródeł dochodów (poza udziałami w podatku dochodowym od osób fizycznych, które przyjęto zgodnie z zawiadomieniem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Zaplanowane na 2016 rok dochody budżetowe w poszczególnych działach przedstawiają się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10 - rolnictwo i łowiectwo</w:t>
      </w:r>
      <w:r>
        <w:rPr>
          <w:sz w:val="28"/>
        </w:rPr>
        <w:t xml:space="preserve"> zaplanowano dochody w wysokości </w:t>
      </w:r>
      <w:r>
        <w:rPr>
          <w:b/>
          <w:sz w:val="28"/>
        </w:rPr>
        <w:t>15</w:t>
      </w:r>
      <w:r>
        <w:rPr>
          <w:b/>
          <w:bCs/>
          <w:sz w:val="28"/>
        </w:rPr>
        <w:t>.447</w:t>
      </w:r>
      <w:r>
        <w:rPr>
          <w:sz w:val="28"/>
        </w:rPr>
        <w:t xml:space="preserve"> złotych, tj. 10,3% przewidywanego wykonania roku bieżącego i pochodzą w kwocie 15.000 złotych z dotacji celowej z budżetu państwa na realizację zadań rządowych w zakresie opracowania dokumentacji geodezyjnej dla działek gruntów pod budynkami i  działek gruntów pozostawionych rolnikom do dożywotniego użytkowania oraz w kwocie 447 złotych z tytułu 5% wpływów od realizacji dochodów budżetu państwa z tytułu opłat melioracyjnych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iskie dochody w stosunku do przewidywanego wykonania wynikają z faktu, że w roku bieżącym powiat otrzymał jednorazową dotację </w:t>
        <w:br/>
        <w:t xml:space="preserve">z samorządu województwa mazowieckiego na przebudowę drogi powiatowej w kwocie 150.000 złotych, nie występowała natomiast dotacja na realizację zadań rządow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20 - leśnictwo</w:t>
      </w:r>
      <w:r>
        <w:rPr>
          <w:sz w:val="28"/>
        </w:rPr>
        <w:t xml:space="preserve"> zaplanowano dochody w wysokości </w:t>
      </w:r>
      <w:r>
        <w:rPr>
          <w:b/>
          <w:sz w:val="28"/>
        </w:rPr>
        <w:t>3</w:t>
      </w:r>
      <w:r>
        <w:rPr>
          <w:b/>
          <w:bCs/>
          <w:sz w:val="28"/>
        </w:rPr>
        <w:t>36.876</w:t>
      </w:r>
      <w:r>
        <w:rPr>
          <w:sz w:val="28"/>
        </w:rPr>
        <w:t xml:space="preserve"> złotych, tj. 99,7% przewidywanego wykonania roku bieżącego. Dochody te pochodzą ze środków przekazywanych przez Agencję Restrukturyzacji </w:t>
        <w:br/>
        <w:t xml:space="preserve">i Modernizacji Rolnictwa w Warszawie z przeznaczeniem na wypłatę ekwiwalentów na rzecz właścicieli zalesionych gruntów i prowadzenie upraw leśnych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600 - transport i łączność  </w:t>
      </w:r>
      <w:r>
        <w:rPr>
          <w:bCs/>
          <w:sz w:val="28"/>
        </w:rPr>
        <w:t>zaplanowano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ochody w wysokości </w:t>
      </w:r>
      <w:r>
        <w:rPr>
          <w:b/>
          <w:sz w:val="28"/>
        </w:rPr>
        <w:t xml:space="preserve">1.531.794 </w:t>
      </w:r>
      <w:r>
        <w:rPr>
          <w:sz w:val="28"/>
        </w:rPr>
        <w:t>złote, tj. 40,4% przewidywanego wykonania roku bieżącego. Pochodzą one w kwocie 1.510.000 złotych z dotacji celowej na pomoc finansową udzielaną między jednostkami samorządu terytorialnego na dofinansowanie własnych zadań inwestycyjnych drogowych (z Gmin: Gózd 200.000 złotych, Wierzbica 610.000 złotych i Zakrzew 700.000 złotych) oraz z tytułu refundacji wynagrodzeń i składek na ubezpieczenie społeczne pracowników zatrudnionych w ramach prac interwencyjnych oraz odsetek od nieterminowych wpłat należności w kwocie 21.794 złot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iskie dochody w stosunku do przewidywanego wykonania roku bieżącego wynikają z faktu, że w roku bieżącym powiat otrzymał jednorazową dotację z budżetu państwa w ramach Narodowego Programu Przebudowy Dróg Lokalnych  w kwocie 1.935.526 złotych oraz wyższe są dotacje z tytułu pomocy finansowej otrzymanej z gmin o 320.000 złotych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00 - gospodarka mieszkaniowa</w:t>
      </w:r>
      <w:r>
        <w:rPr>
          <w:sz w:val="28"/>
        </w:rPr>
        <w:t xml:space="preserve"> zaplanowano dochody w kwocie </w:t>
      </w:r>
      <w:r>
        <w:rPr>
          <w:b/>
          <w:sz w:val="28"/>
        </w:rPr>
        <w:t>371.066</w:t>
      </w:r>
      <w:r>
        <w:rPr>
          <w:sz w:val="28"/>
        </w:rPr>
        <w:t xml:space="preserve"> złotych, tj. 92,3% przewidywanego wykonania roku bieżącego. Pochodzą one z dotacji celowej z budżetu państwa na realizację zadań rządowych w zakresie gospodarki gruntami i nieruchomościami Skarbu Państwa w kwocie 105.000 złotych i dochodów własnych powiatu w kwocie 266.006 złotych, w tym z opłat za trwały zarząd, użytkowanie i służebności  </w:t>
        <w:br/>
        <w:t xml:space="preserve">w kwocie 49.315 złotych, z opłat z tytułu wieczystego użytkowania nieruchomości w kwocie 25 złotych oraz z tytułu dochodów powiatu związanych z realizacją zadań z zakresu administracji rządowej, tj. 25% wpływów osiąganych z tytułu sprzedaży, opłat za trwały zarząd, użytkowanie i użytkowanie wieczyste oraz czynszu dzierżawnego  nieruchomości Skarbu Państwa w kwocie 216.666 złot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iższe dochody w stosunku do przewidywanego wykonania wynikają </w:t>
        <w:br/>
        <w:t xml:space="preserve">z otrzymania niższej dotacji z budżetu państwa na realizację zadań  rządowych o kwotę 31.000 złotych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10 - działalność usługowa</w:t>
      </w:r>
      <w:r>
        <w:rPr>
          <w:sz w:val="28"/>
        </w:rPr>
        <w:t xml:space="preserve"> zaplanowano dochody w wysokości </w:t>
      </w:r>
      <w:r>
        <w:rPr>
          <w:b/>
          <w:bCs/>
          <w:sz w:val="28"/>
        </w:rPr>
        <w:t>2.526.665</w:t>
      </w:r>
      <w:r>
        <w:rPr>
          <w:sz w:val="28"/>
        </w:rPr>
        <w:t xml:space="preserve"> złotych, tj. 122,9% przewidywanego wykonania roku bieżącego. Pochodzą one w kwocie 1.026.000 złotych z dotacji celowej z budżetu państwa na realizację zadań rządowych w zakresie geodezji </w:t>
        <w:br/>
        <w:t xml:space="preserve">i kartografii (367.000 złotych) i na funkcjonowanie Powiatowego Inspektoratu Nadzoru Budowlanego (659.000 złotych) oraz z różnych opłat, tj. ze sprzedaży map, wyrysów i wypisów z ewidencji gruntów i budynków oraz innych informacji i materiałów z zasobów powiatowych, opłat związanych </w:t>
        <w:br/>
        <w:t>z prowadzeniem tych zasobów i ściąganiem należności (odsetki) w kwocie 1.500.500 złotych, 5% wpływów od realizowanych dochodów budżetu państwa z zakresu nadzoru budowlanego w kwocie 105 złotych oraz 0,3% wpływów z tytułu zaliczek na podatek dochodowy przekazywanych terminowo do Urzędu Skarbowego 60 złotych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ysoki wzrost dochodów w stosunku do przewidywanego wykonania wynika z przyznania dotacji celowej z budżetu państwa na realizację zadań rządowych w zakresie  geodezji i kartografii oraz na wynagrodzenia  pracowników realizujących zadania zlecone w kwocie 367.000 złotych i wyższej dotacji na utrzymanie i działalność Powiatowego Inspektoratu Nadzoru Budowlanego o kwotę 104.64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</w:rPr>
        <w:t>W dziale</w:t>
      </w:r>
      <w:r>
        <w:rPr/>
        <w:t xml:space="preserve"> 750 - administracja publiczna </w:t>
      </w:r>
      <w:r>
        <w:rPr>
          <w:b w:val="false"/>
          <w:bCs w:val="false"/>
        </w:rPr>
        <w:t xml:space="preserve">zaplanowano dochody w wysokości </w:t>
      </w:r>
      <w:r>
        <w:rPr>
          <w:bCs w:val="false"/>
        </w:rPr>
        <w:t>556.473</w:t>
      </w:r>
      <w:r>
        <w:rPr/>
        <w:t xml:space="preserve"> </w:t>
      </w:r>
      <w:r>
        <w:rPr>
          <w:b w:val="false"/>
          <w:bCs w:val="false"/>
        </w:rPr>
        <w:t xml:space="preserve">złote, tj. 43,1% przewidywanego wykonania roku bieżącego. Pochodzą one w kwocie 182.423 złote z dotacji celowej z budżetu państwa na realizację zadań rządowych z przeznaczeniem na sfinansowanie etatów w Starostwie realizujących zadania rządowe z zakresu geodezji (140.423 złote) i kwalifikacji wojskowej (42.000 złotych), dotacji celowej przekazanej dla powiatu na zadania bieżące realizowane na podstawie porozumień między jednostkami samorządu terytorialnego 15.000 złotych (powiat Zwoleń na utrzymanie i działalność rzecznika konsumentów) oraz dochodów własnych powiatu w kwocie 359.050 złotych. Dochody własne pochodzą z: odsetek od środków na rachunkach  bankowych (200.000 złotych), najmu pomieszczeń w budynku Starostwa i opłat za energię cieplną, elektryczną, wodę i ścieki, wywóz nieczystości (80.000 złotych), usług poligraficznych, przesyłek pocztowych, rozmów telefonicznych od wynajmujących pomieszczenia (40.000 złotych), z tytułu wynagrodzenia dla płatnika w wysokości 0,1% z tytułu wypłacanych świadczeń z ubezpieczenia chorobowego przekazywanych terminowo do ZUS i 0,3% z tytułu zaliczek na podatek dochodowy przekazywanych terminowo do Urzędu Skarbowego oraz z tytułu współfinansowania kosztów zatrudnienia pracownika w Wydziale Komunikacji Filia Pionki i opłat za karty wędkarskie (39.050 złotych).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Niski plan dochodów w stosunku do przewidywanego wykonania, wynika z przyznania niższej dotacji z budżetu państwa na realizację zadań rządowych z zakresu geodezji o 714.401 złotych i przeniesienia wynagrodzeń z dotacji do działu 7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4 - bezpieczeństwo publiczne i ochrona przeciwpożarowa </w:t>
      </w:r>
      <w:r>
        <w:rPr>
          <w:sz w:val="28"/>
        </w:rPr>
        <w:t>zaplanowano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ochody w kwocie </w:t>
      </w:r>
      <w:r>
        <w:rPr>
          <w:b/>
          <w:sz w:val="28"/>
        </w:rPr>
        <w:t>1.3</w:t>
      </w:r>
      <w:r>
        <w:rPr>
          <w:b/>
          <w:bCs/>
          <w:sz w:val="28"/>
        </w:rPr>
        <w:t>00</w:t>
      </w:r>
      <w:r>
        <w:rPr>
          <w:sz w:val="28"/>
        </w:rPr>
        <w:t xml:space="preserve"> złotych, tj. 37,1% przewidywanego wykonania roku bieżącego. Pochodzą one z dotacji celowej z budżetu państwa na realizację zadań rządowych  obrony cywilnej w zakresie szkolenia obsady osobowej Formacji Obrony Cywilnej – Powiatowego Ośrodka Analizy Danych i Alarmowania i wykonanie prac konserwacyjnych zespołu                               radiowo – antenowego działającego w zakresie Radiowej Sieci Zarządzania Wojewody Mazowieckieg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iskie dochody w stosunku do przewidywanego wykonania wynikają </w:t>
      </w:r>
    </w:p>
    <w:p>
      <w:pPr>
        <w:pStyle w:val="Normal"/>
        <w:jc w:val="both"/>
        <w:rPr/>
      </w:pPr>
      <w:r>
        <w:rPr>
          <w:sz w:val="28"/>
        </w:rPr>
        <w:t xml:space="preserve">z niższej dotacji z budżetu państwa na realizację zadań rządowych. W roku bieżącym powiat otrzymał jednorazową dotację na organizację ćwiczenia </w:t>
        <w:br/>
        <w:t>z zakresu obrony cywilnej organizowanego przez Starostę Radomskiego w kwocie 2.00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dziale </w:t>
      </w:r>
      <w:r>
        <w:rPr>
          <w:b/>
          <w:sz w:val="28"/>
          <w:szCs w:val="28"/>
        </w:rPr>
        <w:t>755 – wymiar sprawiedliwości</w:t>
      </w:r>
      <w:r>
        <w:rPr>
          <w:sz w:val="28"/>
          <w:szCs w:val="28"/>
        </w:rPr>
        <w:t xml:space="preserve"> zaplanowano dochody w kwocie </w:t>
      </w:r>
      <w:r>
        <w:rPr>
          <w:b/>
          <w:sz w:val="28"/>
          <w:szCs w:val="28"/>
        </w:rPr>
        <w:t>370.800</w:t>
      </w:r>
      <w:r>
        <w:rPr>
          <w:sz w:val="28"/>
          <w:szCs w:val="28"/>
        </w:rPr>
        <w:t xml:space="preserve"> złotych. Pochodzą one z dotacji celowej z budżetu państwa na realizację zadań rządowych w zakresie udzielania nieodpłatnej pomocy praw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6 - dochody od osób prawnych, od osób fizycznych i od innych jednostek nie posiadających osobowości prawnej oraz wydatki związane z ich poborem </w:t>
      </w:r>
      <w:r>
        <w:rPr>
          <w:sz w:val="28"/>
        </w:rPr>
        <w:t xml:space="preserve">zaplanowano </w:t>
      </w:r>
      <w:r>
        <w:rPr>
          <w:bCs/>
          <w:sz w:val="28"/>
        </w:rPr>
        <w:t xml:space="preserve">dochody </w:t>
      </w:r>
      <w:r>
        <w:rPr>
          <w:sz w:val="28"/>
        </w:rPr>
        <w:t xml:space="preserve">w kwocie </w:t>
      </w:r>
      <w:r>
        <w:rPr>
          <w:b/>
          <w:sz w:val="28"/>
        </w:rPr>
        <w:t>22</w:t>
      </w:r>
      <w:r>
        <w:rPr>
          <w:b/>
          <w:bCs/>
          <w:sz w:val="28"/>
        </w:rPr>
        <w:t>.617.672</w:t>
      </w:r>
      <w:r>
        <w:rPr>
          <w:sz w:val="28"/>
        </w:rPr>
        <w:t xml:space="preserve"> złote, tj. 105,7% przewidywanego wykonania roku bieżącego. Pochodzą one </w:t>
        <w:br/>
        <w:t xml:space="preserve">z 10,25% udziału w podatku dochodowym od osób fizycznych (18.927.442 złote) i 1,4% udziału w podatku dochodowym od osób prawnych posiadających siedzibę na obszarze powiatu (150.000 złotych) oraz z tytułu opłat za zajęcie pasa drogowego, umieszczanie reklam w pasie drogowym oraz przejazd pojazdów ponadnormatywnych (560.230 złotych) i opłat komunikacyjnych za wydawanie dowodów rejestracyjnych, nalepek kontrolnych na szybę pojazdu oraz pozwoleń czasowych (2.428.000 złotych) </w:t>
        <w:br/>
        <w:t xml:space="preserve">i z opłat za wydawanie prawa jazdy (552.000 złotych). </w:t>
      </w:r>
    </w:p>
    <w:p>
      <w:pPr>
        <w:pStyle w:val="TextBody"/>
        <w:rPr/>
      </w:pPr>
      <w:r>
        <w:rPr/>
        <w:t>Na podwyższenie planu dochodów w stosunku do przewidywanego wykonania roku bieżącego wpłynęła przede wszystkim podana przez Ministra Finansów planowana wielkość udziału we wpływach z podatku dochodowego od osób fizycznych oraz wpływy w roku bieżącym przy pozostałych źródła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8 - różne rozliczenia </w:t>
      </w:r>
      <w:r>
        <w:rPr>
          <w:sz w:val="28"/>
        </w:rPr>
        <w:t xml:space="preserve">zaplanowano dochody w kwocie  </w:t>
      </w:r>
      <w:r>
        <w:rPr>
          <w:b/>
          <w:bCs/>
          <w:sz w:val="28"/>
        </w:rPr>
        <w:t>46.788.202</w:t>
      </w:r>
      <w:r>
        <w:rPr>
          <w:sz w:val="28"/>
        </w:rPr>
        <w:t xml:space="preserve"> złote, tj. 104,4% przewidywanego wykonania roku bieżącego. Pochodzą one z subwencji ogólnej z budżetu państwa (część oświatowa, wyrównawcza i równoważąca), która jest ustalana dla powiatu przez Ministra Finansów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01 - oświata i wychowanie </w:t>
      </w:r>
      <w:r>
        <w:rPr>
          <w:sz w:val="28"/>
        </w:rPr>
        <w:t xml:space="preserve"> zaplanowano dochody w wysokości </w:t>
      </w:r>
      <w:r>
        <w:rPr>
          <w:b/>
          <w:sz w:val="28"/>
        </w:rPr>
        <w:t>278.588</w:t>
      </w:r>
      <w:r>
        <w:rPr>
          <w:sz w:val="28"/>
        </w:rPr>
        <w:t xml:space="preserve"> złotych, tj. 38,3% przewidywanego wykonania roku bieżącego. Dochody pochodzą z dotacji celowych przekazywanych dla powiatu na zadania bieżące realizowane na podstawie porozumień między jednostkami samorządu terytorialnego na utrzymanie i działalność Międzypowiatowego Ośrodka Doskonalenia Nauczycieli w Radomiu z siedzibą w Iłży w kwocie 101.035 złotych, najmu pomieszczeń w placówkach oświatowych w kwocie 136.463 złote, wpłat młodzieży za zakwaterowanie w MODN w Iłży i internacie CKZiU w Pionkach w kwocie 35.700 złotych, opłat za wydawanie duplikatów świadectw i legitymacji szkolnych, sprzedaży zużytych składników majątkowych i odsetek od środków na rachunkach bankowych w łącznej kwocie 5.39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iskie dochody w stosunku do przewidywanego wykonania wynikają z faktu, że w roku bieżącym powiat otrzymał dotację na realizację projektów unijnych w kwocie 447.025 złot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1 - ochrona zdrowia </w:t>
      </w:r>
      <w:r>
        <w:rPr>
          <w:sz w:val="28"/>
        </w:rPr>
        <w:t xml:space="preserve">zaplanowano dochody w kwocie  </w:t>
      </w:r>
      <w:r>
        <w:rPr>
          <w:b/>
          <w:sz w:val="28"/>
        </w:rPr>
        <w:t>19</w:t>
      </w:r>
      <w:r>
        <w:rPr>
          <w:b/>
          <w:bCs/>
          <w:sz w:val="28"/>
        </w:rPr>
        <w:t xml:space="preserve">.722.500 </w:t>
      </w:r>
      <w:r>
        <w:rPr>
          <w:sz w:val="28"/>
        </w:rPr>
        <w:t>złotych, tj. 87,7% przewidywanego wykonania roku bieżącego. Pochodzą one z dotacji celowej z budżetu państwa na realizację zadań rządowych w zakresie opłacania składek zdrowotnych za bezrobotnych bez prawa do zasiłku oraz niepełnoletnich pensjonariuszy domów pomocy społecznej i dzieci przebywających w domach dziecka w kwocie 19.722.500 złotych.</w:t>
      </w:r>
    </w:p>
    <w:p>
      <w:pPr>
        <w:pStyle w:val="Normal"/>
        <w:jc w:val="both"/>
        <w:rPr/>
      </w:pPr>
      <w:r>
        <w:rPr>
          <w:sz w:val="28"/>
        </w:rPr>
        <w:t xml:space="preserve">Niższe dochody w stosunku do przewidywanego wykonania wynikają </w:t>
        <w:br/>
        <w:t>z niższej o 2.766.731 złotych dotacji na realizację zadań rządowych w zakresie opłacania składek zdrowotnych za bezrobotnych bez prawa do zasiłku oraz z faktu otrzymanej w roku bieżącym dotacji celowej z tytułu pomocy finansowej z Miasta Pionki w kwocie 10.00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2 - pomoc społeczna</w:t>
      </w:r>
      <w:r>
        <w:rPr>
          <w:sz w:val="28"/>
        </w:rPr>
        <w:t xml:space="preserve"> zaplanowano dochody w kwocie </w:t>
      </w:r>
      <w:r>
        <w:rPr>
          <w:b/>
          <w:sz w:val="28"/>
        </w:rPr>
        <w:t>16</w:t>
      </w:r>
      <w:r>
        <w:rPr>
          <w:b/>
          <w:bCs/>
          <w:sz w:val="28"/>
        </w:rPr>
        <w:t>.321.111</w:t>
      </w:r>
      <w:r>
        <w:rPr>
          <w:sz w:val="28"/>
        </w:rPr>
        <w:t xml:space="preserve"> złotych, tj. 104,0% przewidywanego wykonania roku bieżącego. Pochodzą one w kwocie 7.562.400 złotych z dotacji celowej z budżetu państwa na dofinansowanie własnych zadań bieżących z zakresu funkcjonowania domów pomocy społecznej oraz w kwocie 469.840 złotych z dotacji celowej z budżetu państwa na realizację zadań rządowych w zakresie utrzymania Środowiskowego Domu Samopomocy w Jedlance (469.000 złotych), dzieci cudzoziemców w rodzinach zastępczych naszego powiatu (840 złotych), w kwocie 978.664 złote z dotacji celowych otrzymanych z innych powiatów na zadania bieżące realizowane na podstawie porozumień między jednostkami samorządu terytorialnego w zakresie utrzymania dzieci z terenu powiatu warszawskiego – zachodniego i Miasta Radomia w placówce opiekuńczo – wychowawczej funkcjonującej na terenie naszego powiatu (756.960 złotych) i utrzymania dzieci z innych powiatów w rodzinach zastępczych na terenie naszego powiatu (221.704 złote)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Pozostała kwota 7.310.207 złotych to dochody własne, które pochodzą głównie z odpłatności pensjonariuszy za pobyt w domach pomocy społecznej (6.803.947 złotych), odpłatności gmin za pobyt dzieci w placówce opiekuńczo – wychowawczej (301.100 złotych) i rodzinach zastępczych (197.220 złotych), odsetek od środków na rachunkach bankowych i wynagrodzenia dla płatnika w wysokości 0,1% z tytułu wypłacanych świadczeń z ubezpieczenia chorobowego przekazywanych terminowo do ZUS oraz 0,3% z tytułu zaliczek na podatek dochodowy przekazywanych terminowo do Urzędu Skarbowego w łącznej kwocie 7.940 złotych.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3 - pozostałe zadania w zakresie polityki społecznej </w:t>
      </w:r>
      <w:r>
        <w:rPr>
          <w:sz w:val="28"/>
        </w:rPr>
        <w:t xml:space="preserve">zaplanowano dochody w kwocie </w:t>
      </w:r>
      <w:r>
        <w:rPr>
          <w:b/>
          <w:sz w:val="28"/>
        </w:rPr>
        <w:t xml:space="preserve">11.181.238 </w:t>
      </w:r>
      <w:r>
        <w:rPr>
          <w:sz w:val="28"/>
        </w:rPr>
        <w:t xml:space="preserve">złotych, tj. 96,5% przewidywanego wykonania roku bieżącego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Dochody w tym dziale pochodzą głównie z dotacji celowych, w tym: z budżetu państwa na realizację zadań rządowych w zakresie funkcjonowania Powiatowego Zespołu d/s Orzekania o Niepełnosprawności w kwocie 630.000 złotych (w tym: przekazane przez Wojewodę 224.000 złotych i przez powiaty, z którymi zawarte zostały porozumienia w zakresie realizacji zadań dotyczących orzekania o niepełnosprawności 406.000 złotych), z budżetu Gminy Miasta Radomia w kwocie 7.266.800 złotych na współfinansowanie Powiatowego Urzędu Pracy, Państwowego Funduszu Rehabilitacji Osób Niepełnosprawnych w kwocie 80.000 złotych, dotacji z Gminy Wolanów </w:t>
        <w:br/>
        <w:t>w kwocie 20.550 złotych i powiatu szydłowieckiego w kwocie 3.288 złotych na dofinansowanie Warsztatów Terapii Zajęciowej w Młodocinie Większym oraz środków z Funduszu Pracy w kwocie 2.231.700 złotych na wynagrodzenia i składki na ubezpieczenie społeczne pracowników PUP.</w:t>
      </w:r>
    </w:p>
    <w:p>
      <w:pPr>
        <w:pStyle w:val="TextBody"/>
        <w:rPr/>
      </w:pPr>
      <w:r>
        <w:rPr/>
        <w:t>Dochody własne w tym dziale zaplanowano w kwocie 948.900 złotych. Pochodzą one z tytułu refundacji wydatków z Funduszu Pracy na wypłatę dodatków do wynagrodzeń dla publicznych służb zatrudnienia w Powiatowym Urzędzie Pracy 918.000 złotych, zastępstwa prawnego 5.982 złote, z wynajmu pomieszczeń w PUP 18.500 złotych, odsetek od środków na rachunkach bankowych 4.000 złotych i wynagrodzenia dla płatnika w wysokości 0,1% z tytułu wypłaconych świadczeń z ubezpieczenia chorobowego przekazywanych terminowo do ZUS oraz 0,3% z tytułu zaliczek na podatek dochodowy przekazywanych terminowo do Urzędu Skarbowego w łącznej kwocie 2.418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padek planu dochodów w stosunku do przewidywanego wykonania wynika z faktu, że w roku bieżącym powiat otrzymał dotację na realizację projektów unijnych w kwocie 433.414 złotych.  Pomimo spadku planu dochodów ogółem założono wyższą dotację z budżetu Miasta Radomia na współfinansowanie PUP o kwotę 594.800 złotych, wyliczoną w oparciu o stosunek liczby mieszkańców Miasta do łącznej liczby z terenu działania PUP. Zmniejszyły się natomiast środki Funduszu Pracy o 427.300 złotych, gdyż 2% wprowadzone jest w trakcie roku po osiągnięciu wskaźnika efektywności przez PU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W dziale </w:t>
      </w:r>
      <w:r>
        <w:rPr>
          <w:b/>
          <w:sz w:val="28"/>
        </w:rPr>
        <w:t>854 – edukacyjna opieka wychowawcza</w:t>
      </w:r>
      <w:r>
        <w:rPr>
          <w:sz w:val="28"/>
        </w:rPr>
        <w:t xml:space="preserve"> zaplanowano dochody w kwocie </w:t>
      </w:r>
      <w:r>
        <w:rPr>
          <w:b/>
          <w:sz w:val="28"/>
        </w:rPr>
        <w:t>59.855</w:t>
      </w:r>
      <w:r>
        <w:rPr>
          <w:sz w:val="28"/>
        </w:rPr>
        <w:t xml:space="preserve"> złotych, tj. 79,4% przewidywanego wykonania roku bieżącego. Pochodzą one z opłat za posiłki w stołówce wnoszone przez rodziców dzieci i młodzieży przebywających w Młodzieżowym Ośrodku Wychowawczym w Wierzbicy oraz wynajmu pomieszczeń w tym ośrodk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ższe dochody w stosunku do przewidywanego wykonania wynikają z uwagi na zastosowanie zwolnień w ponoszeniu opłat dla niektórych wychowanek Ośrod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W dziale </w:t>
      </w:r>
      <w:r>
        <w:rPr>
          <w:b/>
          <w:sz w:val="28"/>
        </w:rPr>
        <w:t>900 – gospodarka komunalna i ochrona środowiska</w:t>
      </w:r>
      <w:r>
        <w:rPr>
          <w:sz w:val="28"/>
        </w:rPr>
        <w:t xml:space="preserve"> zaplanowano dochody w kwocie </w:t>
      </w:r>
      <w:r>
        <w:rPr>
          <w:b/>
          <w:sz w:val="28"/>
        </w:rPr>
        <w:t>150.000</w:t>
      </w:r>
      <w:r>
        <w:rPr>
          <w:sz w:val="28"/>
        </w:rPr>
        <w:t xml:space="preserve"> złotych, tj. 100,0% przewidywanego wykonania roku bieżącego. Pochodzą one z opłat i kar za gospodarcze korzystanie ze środowiska i administracyjnych kar pieniężnych przekazywanych przez Urząd Marszałkowski i Wojewódzki Inspektorat Ochrony Środowiska w Warszawie. </w:t>
      </w:r>
    </w:p>
    <w:p>
      <w:pPr>
        <w:pStyle w:val="Normal"/>
        <w:jc w:val="both"/>
        <w:rPr/>
      </w:pPr>
      <w:r>
        <w:rPr>
          <w:sz w:val="28"/>
        </w:rPr>
        <w:t>Planowane dochody w kwocie 150.000 złotych oraz wolne środki z roku 2015  z opłat i kar za gospodarcze korzystanie ze środowiska w kwocie 31.649 złotych zostaną przeznaczone na „Termomodernizację budynku mieszkalnego  DPS Jedlanka” (dział 852 – pomoc społeczn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lanowane dochody budżetowe w układzie tabelarycznym zgodnie z klasyfikacją budżetową zawiera tabela nr 1, a w porównaniu do przewidywanego wykonania roku 2015 załącznik nr 1 do uzasadni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III. Wydatki budżetow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Wydatki budżetowe na rok 2016 Zarząd Powiatu zaplanował w wysokości </w:t>
      </w:r>
      <w:r>
        <w:rPr>
          <w:b/>
        </w:rPr>
        <w:t xml:space="preserve">126.785.133 </w:t>
      </w:r>
      <w:r>
        <w:rPr/>
        <w:t>złote, tj. 95,6% przewidywanego wykonania roku bieżącego (załącznik nr 2 do uzasadnienia).</w:t>
      </w:r>
    </w:p>
    <w:p>
      <w:pPr>
        <w:pStyle w:val="TextBody"/>
        <w:rPr/>
      </w:pPr>
      <w:r>
        <w:rPr/>
        <w:t>Wprowadzone do budżetu wolne środki pochodzą z:</w:t>
      </w:r>
    </w:p>
    <w:p>
      <w:pPr>
        <w:pStyle w:val="TextBody"/>
        <w:ind w:left="142" w:hanging="142"/>
        <w:rPr/>
      </w:pPr>
      <w:r>
        <w:rPr/>
        <w:t>- nierozdysponowanych wolnych środków z lat ubiegłych w kwocie 1.955.606 złotych,</w:t>
      </w:r>
    </w:p>
    <w:p>
      <w:pPr>
        <w:pStyle w:val="TextBody"/>
        <w:ind w:left="142" w:hanging="142"/>
        <w:rPr/>
      </w:pPr>
      <w:r>
        <w:rPr/>
        <w:t>- niezrealizowanych wydatków w dziale 851 – ochrona zdrowia  w kwocie 1.000.000 złotych, ponieważ realizacja zadania „przebudowa i rozbudowa szpitala w Pionkach przy ul. 15 Stycznia 1” przesunięta została na 2016 ro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ramach ogólnej kwoty planowanych wydatków, wydatki majątkowe stanowią kwotę 13.126.400 złotych, w tym: dotacje na inwestycje 3.505.014 złotych, z tego dla: samorządu województwa mazowieckiego 90.014 złotych, gmin 915.000 złotych, samodzielnych publicznych zespołów zakładów opieki zdrowotnej 2.330.000 złotych, Komendy Miejskiej Państwowej Straży Pożarnej w Radomiu 120.000 złotych i Komendy Miejskiej Policji w Radomiu  50.000 złotych. </w:t>
      </w:r>
    </w:p>
    <w:p>
      <w:pPr>
        <w:pStyle w:val="TextBody"/>
        <w:ind w:firstLine="708"/>
        <w:rPr/>
      </w:pPr>
      <w:r>
        <w:rPr/>
        <w:t xml:space="preserve">Wydatki majątkowe założono w działach: 600 - transport i łączność - 9.342.053 złote, 700 - gospodarka mieszkaniowa - 48.189 złotych, 710 - działalność usługowa - 90.014 złotych, 750 - administracja publiczna - 412.000 złotych, 754 - bezpieczeństwo publiczne i ochrona przeciwpożarowa - 170.000 złotych, 801 - oświata i wychowanie 330.000 złotych, 851- ochrona zdrowia - 2.330.000 złotych, 852 - pomoc społeczna - 404.144 złote. </w:t>
      </w:r>
    </w:p>
    <w:p>
      <w:pPr>
        <w:pStyle w:val="Normal"/>
        <w:jc w:val="both"/>
        <w:rPr/>
      </w:pPr>
      <w:r>
        <w:rPr>
          <w:sz w:val="28"/>
        </w:rPr>
        <w:tab/>
        <w:t>We wszystkich jednostkach samorządowych przyjęto wzrost wynagrodzenia zasadniczego średnio po 100 złotych plus dodatek za wysługę lat na każdy etat wraz z pochodnymi od 1 stycznia 2016 roku (za wyjątkiem  pracowników trzech jednostek realizujących zadania rządowe, gdzie podwyżki wynagrodzeń przyjęto w zależności od zwiększonej dotacji oraz nauczycieli dla których nie przewidziano podwyżek w budżecie państwa),  natomiast pozostałe wydatki przyjęto na poziomie roku bieżącego po wyłączeniu z bazy wydatków jednorazowych.</w:t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Wydatki finansowane dotacjami celowymi z budżetu państwa,  sektora samorządowego i funduszy celowych utrzymano na poziomie przyznanych dotacji, zachowując zgodność ich przeznacz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szczególnych działach budżetowych wydatki zaplanowano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10 - rolnictwo i łowiectwo </w:t>
      </w:r>
      <w:r>
        <w:rPr>
          <w:bCs/>
          <w:sz w:val="28"/>
        </w:rPr>
        <w:t>zaplanowano</w:t>
      </w:r>
      <w:r>
        <w:rPr>
          <w:sz w:val="28"/>
        </w:rPr>
        <w:t xml:space="preserve"> wydatki w kwocie </w:t>
      </w:r>
      <w:r>
        <w:rPr>
          <w:b/>
          <w:sz w:val="28"/>
        </w:rPr>
        <w:t>15</w:t>
      </w:r>
      <w:r>
        <w:rPr>
          <w:b/>
          <w:bCs/>
          <w:sz w:val="28"/>
        </w:rPr>
        <w:t>.000</w:t>
      </w:r>
      <w:r>
        <w:rPr>
          <w:sz w:val="28"/>
        </w:rPr>
        <w:t xml:space="preserve"> złotych, tj. 10,0% przewidywanego wykonania roku bieżącego. Wydatki w tym dziale przeznaczone są na realizację zadań rządowych  w zakresie prac geodezyjno - urządzeniowych na potrzeby rolnictwa (opracowanie dokumentacji geodezyjnej działek dożywotniego użytkowania i działek pod budynkami). Niski plan wydatków w stosunku do przewidywanego  wykonania roku bieżącego wynika z faktu, że w roku bieżącym wystąpiły jednorazowe wydatki finansowane dotacją z samorządu województwa mazowieckiego w kwocie 150.000 złotych (przebudowa drogi powiatowej nr 3502W  Przytyk – Wawrzyszów (X etap) Gmina Przytyk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20 - leśnictwo </w:t>
      </w:r>
      <w:r>
        <w:rPr>
          <w:sz w:val="28"/>
        </w:rPr>
        <w:t xml:space="preserve">zaplanowano wydatki w kwocie </w:t>
      </w:r>
      <w:r>
        <w:rPr>
          <w:b/>
          <w:sz w:val="28"/>
        </w:rPr>
        <w:t>722.609</w:t>
      </w:r>
      <w:r>
        <w:rPr>
          <w:sz w:val="28"/>
        </w:rPr>
        <w:t xml:space="preserve"> złotych, tj. 102,7% przewidywanego wykonania roku bieżącego.</w:t>
      </w:r>
    </w:p>
    <w:p>
      <w:pPr>
        <w:pStyle w:val="Normal"/>
        <w:jc w:val="both"/>
        <w:rPr/>
      </w:pPr>
      <w:r>
        <w:rPr>
          <w:sz w:val="28"/>
        </w:rPr>
        <w:t xml:space="preserve">Wydatki w tym dziale przeznaczone są na realizację zadań własnych w zakresie: </w:t>
        <w:tab/>
      </w:r>
    </w:p>
    <w:p>
      <w:pPr>
        <w:pStyle w:val="Normal"/>
        <w:jc w:val="both"/>
        <w:rPr/>
      </w:pPr>
      <w:r>
        <w:rPr>
          <w:sz w:val="28"/>
        </w:rPr>
        <w:t>- nadzoru nad gospodarką leśną – 385.733 złote,</w:t>
      </w:r>
    </w:p>
    <w:p>
      <w:pPr>
        <w:pStyle w:val="TextBody"/>
        <w:rPr/>
      </w:pPr>
      <w:r>
        <w:rPr/>
        <w:t>- gospodarki leśnej – 336.876 złotych.</w:t>
      </w:r>
    </w:p>
    <w:p>
      <w:pPr>
        <w:pStyle w:val="Normal"/>
        <w:jc w:val="both"/>
        <w:rPr/>
      </w:pPr>
      <w:r>
        <w:rPr>
          <w:sz w:val="28"/>
        </w:rPr>
        <w:tab/>
        <w:t>W ramach nadzoru nad gospodarką leśną finansowany jest nadzór nad lasami niepaństwowymi wykonywany przez nadleśnictwa Radom oraz   Marcule.</w:t>
      </w:r>
    </w:p>
    <w:p>
      <w:pPr>
        <w:pStyle w:val="Normal"/>
        <w:jc w:val="both"/>
        <w:rPr/>
      </w:pPr>
      <w:r>
        <w:rPr>
          <w:sz w:val="28"/>
        </w:rPr>
        <w:tab/>
        <w:t>W zakresie gospodarki leśnej finansowane są wypłaty ekwiwalentów na rzecz właścicieli zalesionych gruntów i prowadzenie upraw leśnych za zalesienia wykonane w latach 2002 - 2003. Są one finansowane ze środków przekazywanych przez Agencję Restrukturyzacji i Modernizacji Rolnictwa w Warszawie (do wysokości faktycznych potrzeb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Wzrost wydatków w tym dziale wynika z podwyższenia stawek za hektar powierzchni leśnych nadzorowanych przez nadleśnictw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600 - transport i łączność </w:t>
      </w:r>
      <w:r>
        <w:rPr>
          <w:sz w:val="28"/>
        </w:rPr>
        <w:t>zaplanowano wydatki w kwocie</w:t>
      </w:r>
      <w:r>
        <w:rPr>
          <w:b/>
          <w:bCs/>
          <w:sz w:val="28"/>
        </w:rPr>
        <w:t xml:space="preserve"> 16.558.838 </w:t>
      </w:r>
      <w:r>
        <w:rPr>
          <w:sz w:val="28"/>
        </w:rPr>
        <w:t>złotych, tj. 76,1% przewidywanego wykonania roku bieżącego.</w:t>
      </w:r>
      <w:r>
        <w:rPr>
          <w:b/>
          <w:bCs/>
          <w:sz w:val="28"/>
        </w:rPr>
        <w:t xml:space="preserve"> </w:t>
      </w:r>
      <w:r>
        <w:rPr>
          <w:sz w:val="28"/>
        </w:rPr>
        <w:t>Wydatki w tym dziale</w:t>
      </w:r>
      <w:r>
        <w:rPr>
          <w:b/>
          <w:bCs/>
          <w:sz w:val="28"/>
        </w:rPr>
        <w:t xml:space="preserve"> </w:t>
      </w:r>
      <w:r>
        <w:rPr>
          <w:sz w:val="28"/>
        </w:rPr>
        <w:t>przeznaczone są na budowę, przebudowę, remonty i bieżące utrzymanie dróg powiatowych, funkcjonowanie i działalność Powiatowego Zarządu Dróg Publicznych oraz pomoc finansową dla gmin na realizację zadań inwestycyjnych na drogach gminnych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a budowę i przebudowę dróg powiatowych przeznaczono wydatki majątkowe w kwocie 8.427.053 złote, określone szczegółowo w tabeli nr 4 oraz na dotacje dla gmin w kwocie 915.000 złotych, ujęte w załączniku nr 1 (łącznie wydatki majątkowe stanowią kwotę 9.342.053 złote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a bieżące utrzymanie dróg powiatowych przeznaczono wydatki </w:t>
        <w:br/>
        <w:t xml:space="preserve">w kwocie 4.327.667 złotych, z tego na: remonty dróg i odnowę nawierzchni oraz remonty cząstkowe i remonty obiektów mostowych 3.262.144 złote, zakup materiałów drogowych (znaki drogowe, masa mineralno – bitumiczna) 245.523 złote i zimowe utrzymanie dróg 820.000 złotych.  </w:t>
      </w:r>
    </w:p>
    <w:p>
      <w:pPr>
        <w:pStyle w:val="TextBodyIndent"/>
        <w:ind w:left="0" w:hanging="0"/>
        <w:rPr/>
      </w:pPr>
      <w:r>
        <w:rPr/>
        <w:t xml:space="preserve">W ramach wydatków bieżących zaplanowano również wydatki związane z utrzymaniem i działalnością Powiatowego Zarządu Dróg Publicznych w kwocie 2.889.118 złotych. </w:t>
      </w:r>
    </w:p>
    <w:p>
      <w:pPr>
        <w:pStyle w:val="TextBodyIndent"/>
        <w:ind w:left="0" w:hanging="0"/>
        <w:rPr/>
      </w:pPr>
      <w:r>
        <w:rPr/>
        <w:tab/>
        <w:t xml:space="preserve">Znacznie niższy plan wydatków od przewidywanego wykonania wynika z faktu, że wydatki majątkowe są niższe o 5.798.845 złotych. W roku bieżącym powiat otrzymał dotację celową z budżetu państwa w kwocie 1.935.526 złotych w ramach Narodowego Programu Dróg Lokalnych oraz dofinansował realizację zadań drogowych na przestrzeni roku z własnych środków w kwocie ponad 4.000.000 złot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00 - gospodarka mieszkaniowa </w:t>
      </w:r>
      <w:r>
        <w:rPr>
          <w:sz w:val="28"/>
        </w:rPr>
        <w:t xml:space="preserve">zaplanowano wydatki w kwocie </w:t>
      </w:r>
      <w:r>
        <w:rPr>
          <w:b/>
          <w:sz w:val="28"/>
        </w:rPr>
        <w:t>172.386</w:t>
      </w:r>
      <w:r>
        <w:rPr>
          <w:sz w:val="28"/>
        </w:rPr>
        <w:t xml:space="preserve"> złotych, tj. 72,0% przewidywanego wykonania roku bieżącego. </w:t>
      </w:r>
      <w:r>
        <w:rPr>
          <w:sz w:val="28"/>
          <w:szCs w:val="28"/>
        </w:rPr>
        <w:t>W ramach tej kwoty 48.189 złotych stanowią wydatki majątkowe na wykup gruntów na terenie Gminy Kowala pod budowę obwodnicy południowej Radomia i 124.197 złotych wydatki bieżące.</w:t>
      </w:r>
    </w:p>
    <w:p>
      <w:pPr>
        <w:pStyle w:val="TextBody"/>
        <w:rPr/>
      </w:pPr>
      <w:r>
        <w:rPr/>
        <w:t>W dziale tym finansowane są zadania związane z gospodarką nieruchomościami zarówno Skarbu Państwa (zadania rządowe finansowane dotacją celową z budżetu Wojewody), jak i powiatu (zadania własne).</w:t>
      </w:r>
    </w:p>
    <w:p>
      <w:pPr>
        <w:pStyle w:val="TextBody"/>
        <w:rPr/>
      </w:pPr>
      <w:r>
        <w:rPr/>
        <w:tab/>
        <w:t>Na realizację zadań rządowych przeznaczona jest kwota 105.000 złotych (do wysokości przyznanej dotacji), w tym 45.000 złotych na wynagrodzenie pracownika realizującego zadania rządowe, a na realizację zadań własnych bieżących 19.197 złotych.</w:t>
      </w:r>
    </w:p>
    <w:p>
      <w:pPr>
        <w:pStyle w:val="TextBody"/>
        <w:rPr/>
      </w:pPr>
      <w:r>
        <w:rPr/>
        <w:t>Niski plan wydatków w stosunku do przewidywanego wykonania wynika  z faktu, że w roku bieżącym powiat otrzymał dodatkowe środki z budżetu państwa w kwocie 40.000 złotych na sfinansowanie prac związanych z wykonaniem operatów szacunkowych na potrzeby orzekanych odszkodowań za grunty przejmowane pod drogi publiczne oraz sfinansował z własnych środków regulację stanów prawnych nieruchomości stanowiących własność powiatu w księgach wieczystych w kwocie 35.000 złotych. Wyższa jest natomiast dotacja na finansowanie zadań związanych z gospodarką nieruchomościami Skarbu Państwa o kwotę 9.000 złotych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W dziale</w:t>
      </w:r>
      <w:r>
        <w:rPr>
          <w:b/>
        </w:rPr>
        <w:t xml:space="preserve"> 710 - działalność usługowa</w:t>
      </w:r>
      <w:r>
        <w:rPr/>
        <w:t xml:space="preserve"> </w:t>
      </w:r>
      <w:r>
        <w:rPr>
          <w:bCs/>
        </w:rPr>
        <w:t xml:space="preserve">zaplanowano wydatki w kwocie </w:t>
      </w:r>
      <w:r>
        <w:rPr>
          <w:b/>
          <w:bCs/>
        </w:rPr>
        <w:t>1</w:t>
      </w:r>
      <w:r>
        <w:rPr>
          <w:b/>
        </w:rPr>
        <w:t>.248.514</w:t>
      </w:r>
      <w:r>
        <w:rPr>
          <w:b/>
          <w:bCs/>
        </w:rPr>
        <w:t xml:space="preserve"> </w:t>
      </w:r>
      <w:r>
        <w:rPr>
          <w:bCs/>
        </w:rPr>
        <w:t>złotych, tj. 139,6% przewidywanego wykonania roku bieżącego. W ramach tego działu realizowane będą zadania rządowe finansowane dotacją celową z budżetu państwa oraz zadania własne powiatu finansowane dochodami własnymi.</w:t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Na realizację zadań rządowych zaplanowano wydatki w kwocie 1.026.000 złotych (do wysokości przyznanej dotacji z budżetu państwa) z tego na sfinansowanie: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>- zadań z zakresu geodezji i kartografii w kwocie 120.000 złotych,</w:t>
      </w:r>
    </w:p>
    <w:p>
      <w:pPr>
        <w:pStyle w:val="Normal"/>
        <w:ind w:left="142" w:hanging="142"/>
        <w:jc w:val="both"/>
        <w:rPr/>
      </w:pPr>
      <w:r>
        <w:rPr>
          <w:sz w:val="28"/>
        </w:rPr>
        <w:t>- wynagrodzenia 3 pracowników realizujących zadania rządowe w kwocie 247.000 złotych,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>- utrzymania i działalności Powiatowego Inspektoratu Nadzoru Budowlanego w kwocie 659.00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a realizację zadań własnych zaplanowano wydatki w kwocie 222.514 złotych, z tego: na sfinansowanie zadań z zakresu geodezji i kartografii 132.500 złotych i wydatków majątkowych 90.014 złotych na sfinansowanie dotacji dla samorządu województwa mazowieckiego na realizację projektu ASI „Regionalne partnerstwo samorządów Mazowsza dla aktywizacji społeczeństwa informacyjnego w zakresie e-administracji i geoinformacji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0 - administracja publiczna </w:t>
      </w:r>
      <w:r>
        <w:rPr>
          <w:sz w:val="28"/>
        </w:rPr>
        <w:t xml:space="preserve">zaplanowano wydatki </w:t>
        <w:br/>
        <w:t xml:space="preserve">w kwocie </w:t>
      </w:r>
      <w:r>
        <w:rPr>
          <w:b/>
          <w:bCs/>
          <w:sz w:val="28"/>
        </w:rPr>
        <w:t xml:space="preserve">18.155.031 </w:t>
      </w:r>
      <w:r>
        <w:rPr>
          <w:sz w:val="28"/>
        </w:rPr>
        <w:t>złotych, tj. 100,5% przewidywanego wykonania roku bieżącego. W ogólnej kwocie wydatków 17.743.031 złote stanowią wydatki bieżące, a wydatki majątkowe 412.000 złotych. Zadania inwestycyjne zostały ujęte w tabeli nr 4.</w:t>
      </w:r>
    </w:p>
    <w:p>
      <w:pPr>
        <w:pStyle w:val="Normal"/>
        <w:jc w:val="both"/>
        <w:rPr/>
      </w:pPr>
      <w:r>
        <w:rPr>
          <w:sz w:val="28"/>
        </w:rPr>
        <w:t>W ramach wydatków bieżących tego działu finansowane są zarówno zadania rządowe, jak i własne.</w:t>
      </w:r>
    </w:p>
    <w:p>
      <w:pPr>
        <w:pStyle w:val="Heading2"/>
        <w:rPr/>
      </w:pPr>
      <w:r>
        <w:rPr/>
        <w:tab/>
        <w:t xml:space="preserve">Na realizację zadań rządowych zaplanowano wydatki w kwocie 182.423 złote, tj. do wysokości dotacji celowej przyznanej z budżetu Wojewody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amach tych wydatków sfinansowana zostanie:</w:t>
      </w:r>
    </w:p>
    <w:p>
      <w:pPr>
        <w:pStyle w:val="TextBodyIndent"/>
        <w:rPr/>
      </w:pPr>
      <w:r>
        <w:rPr/>
        <w:t xml:space="preserve"> </w:t>
      </w:r>
      <w:r>
        <w:rPr/>
        <w:t>- kwalifikacja wojskowa w kwocie 42.000 złotych,</w:t>
      </w:r>
    </w:p>
    <w:p>
      <w:pPr>
        <w:pStyle w:val="TextBodyIndent"/>
        <w:rPr/>
      </w:pPr>
      <w:r>
        <w:rPr/>
        <w:t xml:space="preserve"> </w:t>
      </w:r>
      <w:r>
        <w:rPr/>
        <w:t>- utrzymanie 2 etatów Starostwa realizujących zadania rządowe w kwocie 140.423złote.</w:t>
      </w:r>
    </w:p>
    <w:p>
      <w:pPr>
        <w:pStyle w:val="Normal"/>
        <w:jc w:val="both"/>
        <w:rPr/>
      </w:pPr>
      <w:r>
        <w:rPr>
          <w:sz w:val="28"/>
        </w:rPr>
        <w:tab/>
        <w:t xml:space="preserve">Na realizację bieżących zadań własnych zaplanowano wydatki </w:t>
        <w:br/>
        <w:t>w kwocie 17.560.608 złotych z przeznaczeniem na sfinansowanie:</w:t>
      </w:r>
    </w:p>
    <w:p>
      <w:pPr>
        <w:pStyle w:val="Tekstpodstawowywcity2"/>
        <w:ind w:left="0" w:hanging="0"/>
        <w:rPr/>
      </w:pPr>
      <w:r>
        <w:rPr/>
        <w:t xml:space="preserve">-  działalności i funkcjonowania Rady Powiatu w kwocie 650.488 złotych, </w:t>
      </w:r>
    </w:p>
    <w:p>
      <w:pPr>
        <w:pStyle w:val="Tekstpodstawowywcity2"/>
        <w:ind w:left="284" w:hanging="284"/>
        <w:rPr/>
      </w:pPr>
      <w:r>
        <w:rPr/>
        <w:t>- promocji powiatu, w tym także udziału w imprezach, konkursach organizowanych na terenie powiatu oraz tych, nad którymi patronat objął Starosta Radomski w kwocie 299.604 złote,</w:t>
      </w:r>
    </w:p>
    <w:p>
      <w:pPr>
        <w:pStyle w:val="TextBodyIndent"/>
        <w:ind w:left="284" w:hanging="426"/>
        <w:rPr/>
      </w:pPr>
      <w:r>
        <w:rPr/>
        <w:t xml:space="preserve">  </w:t>
      </w:r>
      <w:r>
        <w:rPr/>
        <w:t>-  utrzymania i działalności Starostwa Powiatowego w kwocie 16.610.516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4 - bezpieczeństwo publiczne i ochrona przeciwpożarowa</w:t>
      </w:r>
      <w:r>
        <w:rPr>
          <w:sz w:val="28"/>
        </w:rPr>
        <w:t xml:space="preserve"> zaplanowano wydatki w kwocie </w:t>
      </w:r>
      <w:r>
        <w:rPr>
          <w:b/>
          <w:sz w:val="28"/>
        </w:rPr>
        <w:t>193.942</w:t>
      </w:r>
      <w:r>
        <w:rPr>
          <w:sz w:val="28"/>
        </w:rPr>
        <w:t xml:space="preserve"> złote, tj. 124,2% przewidywanego wykonania roku bieżącego. W ramach tego działu finansowane będą zadania własne i rząd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a realizację zadań rządowych zaplanowano wydatki w kwocie 1.300 złotych (do wysokości przyznanej dotacji celowej) na szkolenie obsady osobowej Formacji Obrony Cywilnej - Powiatowego Ośrodka Analizy Danych i Alarmowania i wykonanie prac konserwacyjnych zespołu radiowo – antenowego działającego w zakresie Radiowej Sieci Zarządzania Wojewody Mazowieckiego.</w:t>
      </w:r>
    </w:p>
    <w:p>
      <w:pPr>
        <w:pStyle w:val="Normal"/>
        <w:jc w:val="both"/>
        <w:rPr/>
      </w:pPr>
      <w:r>
        <w:rPr>
          <w:sz w:val="28"/>
        </w:rPr>
        <w:tab/>
        <w:t>Na realizację zadań własnych zaplanowano wydatki w kwocie 192.642 złote, z tego 170.000 złotych stanowią wydatki majątkowe, a 22.642 złote wydatki bieżące.</w:t>
      </w:r>
    </w:p>
    <w:p>
      <w:pPr>
        <w:pStyle w:val="Normal"/>
        <w:ind w:firstLine="708"/>
        <w:jc w:val="both"/>
        <w:rPr/>
      </w:pPr>
      <w:r>
        <w:rPr>
          <w:sz w:val="28"/>
        </w:rPr>
        <w:t>Planowana kwota wydatków na finansowanie zadań własnych bieżących w wysokości 22.642 złote przeznaczona zostanie na:</w:t>
      </w:r>
    </w:p>
    <w:p>
      <w:pPr>
        <w:pStyle w:val="TextBodyIndent"/>
        <w:rPr/>
      </w:pPr>
      <w:r>
        <w:rPr/>
        <w:t xml:space="preserve">-  realizację programu „Bezpieczny powiat” w kwocie 20.442 złote, </w:t>
      </w:r>
    </w:p>
    <w:p>
      <w:pPr>
        <w:pStyle w:val="TextBodyIndent"/>
        <w:rPr/>
      </w:pPr>
      <w:r>
        <w:rPr/>
        <w:t>- szkolenie pracowników Wydziału Zarządzania  Kryzysowego z zakresu wykonywania zadań obronnych i obrony cywilnej, zakup kart doładowań do telefonu komórkowego w kwocie 2.200 złotych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Wydatki majątkowe przeznaczone są na zasilenie:</w:t>
      </w:r>
    </w:p>
    <w:p>
      <w:pPr>
        <w:pStyle w:val="Normal"/>
        <w:ind w:left="284" w:hanging="284"/>
        <w:jc w:val="both"/>
        <w:rPr>
          <w:bCs/>
          <w:sz w:val="28"/>
        </w:rPr>
      </w:pPr>
      <w:r>
        <w:rPr>
          <w:bCs/>
          <w:sz w:val="28"/>
        </w:rPr>
        <w:t xml:space="preserve">- Wojewódzkiego Funduszu Wsparcia Państwowej Straży Pożarnej </w:t>
        <w:br/>
        <w:t xml:space="preserve">z przeznaczeniem dla Komendy Miejskiej Państwowej Straży Pożarnej </w:t>
        <w:br/>
        <w:t>w Radomiu na „Rozbudowę poligonu szkoleniowego na potrzeby Komendy Miejskiej Państwowej Straży Pożarnej w Radomiu przy Jednostce Ratowniczo – Gaśniczej Nr 4 w Pionkach – nabycie nieruchomości pod rozbudowę” w kwocie 120.000 złotych,</w:t>
      </w:r>
    </w:p>
    <w:p>
      <w:pPr>
        <w:pStyle w:val="Normal"/>
        <w:ind w:left="284" w:hanging="284"/>
        <w:jc w:val="both"/>
        <w:rPr>
          <w:bCs/>
          <w:sz w:val="28"/>
        </w:rPr>
      </w:pPr>
      <w:r>
        <w:rPr>
          <w:bCs/>
          <w:sz w:val="28"/>
        </w:rPr>
        <w:t>-  Wojewódzkiego Funduszu Wsparcia Policji z przeznaczeniem dla Komendy Miejskiej Policji w Radomiu na zakup furgonu specjalistycznego do obsługi zdarzeń drogowych 50.000 złotych.</w:t>
      </w:r>
    </w:p>
    <w:p>
      <w:pPr>
        <w:pStyle w:val="Normal"/>
        <w:ind w:left="284" w:hanging="2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dziale </w:t>
      </w:r>
      <w:r>
        <w:rPr>
          <w:b/>
          <w:sz w:val="28"/>
          <w:szCs w:val="28"/>
        </w:rPr>
        <w:t>755 – wymiar sprawiedliwości</w:t>
      </w:r>
      <w:r>
        <w:rPr>
          <w:sz w:val="28"/>
          <w:szCs w:val="28"/>
        </w:rPr>
        <w:t xml:space="preserve"> zaplanowano wydatki w kwocie </w:t>
      </w:r>
      <w:r>
        <w:rPr>
          <w:b/>
          <w:sz w:val="28"/>
          <w:szCs w:val="28"/>
        </w:rPr>
        <w:t>370.800</w:t>
      </w:r>
      <w:r>
        <w:rPr>
          <w:sz w:val="28"/>
          <w:szCs w:val="28"/>
        </w:rPr>
        <w:t xml:space="preserve"> złotych na realizację zadań rządowych w zakresie udzielania nieodpłatnej pomocy prawnej (do wysokości przyznanej dotacji na ten cel). Podziału środków dokonano zgodnie z art.20 ustawy o nieodpłatnej pomocy prawnej oraz edukacji prawnej, tj. 97% przeznaczono na wynagrodzenia z tytułu umów zawartych z adwokatami i radcami prawnymi i powierzenie punktów nieodpłatnej pomocy prawnej organizacjom pozarządowym prowadzącym działalność pożytku publicznego oraz 3% na pokrycie kosztów obsługi organizacyjno – technicznej zadani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7 - obsługa długu publicznego </w:t>
      </w:r>
      <w:r>
        <w:rPr>
          <w:sz w:val="28"/>
        </w:rPr>
        <w:t xml:space="preserve">zaplanowano wydatki </w:t>
        <w:br/>
        <w:t xml:space="preserve">w kwocie </w:t>
      </w:r>
      <w:r>
        <w:rPr>
          <w:b/>
          <w:sz w:val="28"/>
        </w:rPr>
        <w:t>1.619.787</w:t>
      </w:r>
      <w:r>
        <w:rPr>
          <w:sz w:val="28"/>
        </w:rPr>
        <w:t xml:space="preserve"> złotych, tj. 249,2% przewidywanego wykonania roku bieżącego.</w:t>
      </w:r>
    </w:p>
    <w:p>
      <w:pPr>
        <w:pStyle w:val="TextBody"/>
        <w:rPr/>
      </w:pPr>
      <w:r>
        <w:rPr/>
        <w:t xml:space="preserve">Wydatki w tym dziale przeznaczone są na sfinansowanie odsetek od zaciągniętych oraz planowanego do zaciągnięcia kredytu bankowego </w:t>
        <w:br/>
        <w:t xml:space="preserve">w kwocie 823.521 złotych oraz zabezpieczenie spłat kredytów i pożyczek zaciągniętych przez SPZZOZ w Iłży i w Pionkach z tytułu udzielonych poręczeń przez Zarząd Powiatu w kwocie 796.266 złotych. Znaczny wzrost </w:t>
      </w:r>
    </w:p>
    <w:p>
      <w:pPr>
        <w:pStyle w:val="TextBody"/>
        <w:rPr/>
      </w:pPr>
      <w:r>
        <w:rPr/>
        <w:t xml:space="preserve">w stosunku do przewidywanego wykonania wynika z przeniesienia </w:t>
        <w:br/>
        <w:t xml:space="preserve">w bieżącym roku do innych działów środków z nie uruchomionych poręczeń i odset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8 - różne rozliczenia</w:t>
      </w:r>
      <w:r>
        <w:rPr>
          <w:sz w:val="28"/>
        </w:rPr>
        <w:t xml:space="preserve"> zaplanowano rezerwę ogólną budżetu w kwocie </w:t>
      </w:r>
      <w:r>
        <w:rPr>
          <w:b/>
          <w:sz w:val="28"/>
        </w:rPr>
        <w:t>800.</w:t>
      </w:r>
      <w:r>
        <w:rPr>
          <w:b/>
          <w:bCs/>
          <w:sz w:val="28"/>
        </w:rPr>
        <w:t>000</w:t>
      </w:r>
      <w:r>
        <w:rPr>
          <w:sz w:val="28"/>
        </w:rPr>
        <w:t xml:space="preserve"> złotych na wydatki związane z realizacją zadań publicznych  przez powiat oraz rezerwy celowe w kwocie </w:t>
      </w:r>
      <w:r>
        <w:rPr>
          <w:b/>
          <w:sz w:val="28"/>
        </w:rPr>
        <w:t>1.700.000</w:t>
      </w:r>
      <w:r>
        <w:rPr>
          <w:sz w:val="28"/>
        </w:rPr>
        <w:t xml:space="preserve"> złotych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 tego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300.000 złotych stanowi rezerwa na zarządzanie kryzysowe, 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  <w:t xml:space="preserve">- 1.000.000 złotych na sfinansowanie płac i pochodnych dla nauczycieli, z uwagi na fakt, iż rok szkolny nie pokrywa się z rokiem budżetowym, co ma wpływ na arkusze organizacyjne szkół zatwierdzone do końca sierpnia 2016 roku i rzeczywiste potrzeby na ostatnie 4 miesiące przyszłego roku, które będą znane po dokonaniu naboru na nowy rok szkolny, również kwota jednorazowych dodatków uzupełniających za rok bieżący będzie znana w styczniu roku 2016, 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  <w:t xml:space="preserve">- 400.000 złotych na sfinansowanie odpraw emerytalnych dla pracowników jednostek podległych powiatowi. </w:t>
      </w:r>
    </w:p>
    <w:p>
      <w:pPr>
        <w:pStyle w:val="Normal"/>
        <w:ind w:left="142" w:hanging="142"/>
        <w:jc w:val="both"/>
        <w:rPr/>
      </w:pPr>
      <w:r>
        <w:rPr>
          <w:sz w:val="28"/>
        </w:rPr>
        <w:t xml:space="preserve">Łączna kwota rezerw wynosi </w:t>
      </w:r>
      <w:r>
        <w:rPr>
          <w:b/>
          <w:sz w:val="28"/>
        </w:rPr>
        <w:t>2.500.000</w:t>
      </w:r>
      <w:r>
        <w:rPr>
          <w:sz w:val="28"/>
        </w:rPr>
        <w:t xml:space="preserve"> złotych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01 - oświata i wychowanie </w:t>
      </w:r>
      <w:r>
        <w:rPr>
          <w:sz w:val="28"/>
        </w:rPr>
        <w:t xml:space="preserve">zaplanowano wydatki </w:t>
        <w:br/>
        <w:t xml:space="preserve">w wysokości </w:t>
      </w:r>
      <w:r>
        <w:rPr>
          <w:b/>
          <w:bCs/>
          <w:sz w:val="28"/>
        </w:rPr>
        <w:t>17.919.542</w:t>
      </w:r>
      <w:r>
        <w:rPr>
          <w:sz w:val="28"/>
        </w:rPr>
        <w:t xml:space="preserve"> złote, tj. 95,9% przewidywanego wykonania roku bieżącego, z tego 330.000 złotych stanowią wydatki majątkowe określone </w:t>
        <w:br/>
        <w:t xml:space="preserve">w tabeli nr 4 do projektu uchwały, a 17.589.542 złote wydatki bieżące. </w:t>
      </w:r>
    </w:p>
    <w:p>
      <w:pPr>
        <w:pStyle w:val="Normal"/>
        <w:jc w:val="both"/>
        <w:rPr/>
      </w:pPr>
      <w:r>
        <w:rPr>
          <w:sz w:val="28"/>
        </w:rPr>
        <w:t>W ramach wydatków bieżących tego działu finansowane jest utrzymanie 7 jednostek, tj. szkół ponadgimnazjalnych i placówki oświatowej.</w:t>
      </w:r>
    </w:p>
    <w:p>
      <w:pPr>
        <w:pStyle w:val="Normal"/>
        <w:jc w:val="both"/>
        <w:rPr/>
      </w:pPr>
      <w:r>
        <w:rPr>
          <w:sz w:val="28"/>
        </w:rPr>
        <w:t>Wydatki w tym dziale zostały zabezpieczone na funkcjonowanie:</w:t>
      </w:r>
    </w:p>
    <w:p>
      <w:pPr>
        <w:pStyle w:val="Normal"/>
        <w:jc w:val="both"/>
        <w:rPr/>
      </w:pPr>
      <w:r>
        <w:rPr>
          <w:sz w:val="28"/>
        </w:rPr>
        <w:t>-  dwóch liceów ogólnokształcących: w Iłży i Pionkach,</w:t>
      </w:r>
    </w:p>
    <w:p>
      <w:pPr>
        <w:pStyle w:val="TextBody"/>
        <w:ind w:left="284" w:hanging="284"/>
        <w:rPr/>
      </w:pPr>
      <w:r>
        <w:rPr/>
        <w:t>-  Zespołu Szkół Ponadgimnazjalnych w Iłży,</w:t>
      </w:r>
    </w:p>
    <w:p>
      <w:pPr>
        <w:pStyle w:val="TextBody"/>
        <w:ind w:left="284" w:hanging="284"/>
        <w:rPr/>
      </w:pPr>
      <w:r>
        <w:rPr/>
        <w:t>-  Zespołu Szkół w Pionkach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 dwóch centrów kształcenia zawodowego i ustawicznego tj. w Pionkach i w Chwałowicach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- Międzypowiatowego Ośrodka Doskonalenia Nauczycieli w Radomiu z siedzibą w Iłży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nadto zabezpieczono środki na:</w:t>
      </w:r>
    </w:p>
    <w:p>
      <w:pPr>
        <w:pStyle w:val="TextBodyIndent"/>
        <w:ind w:left="284" w:hanging="284"/>
        <w:rPr/>
      </w:pPr>
      <w:r>
        <w:rPr/>
        <w:t xml:space="preserve">-  dofinansowanie doskonalenia zawodowego nauczycieli, dopłaty do czesnego dla nauczycieli studiujących na studiach podyplomowych, kursach  kwalifikacyjnych oraz innych formach proponowanych przez ośrodki dokształcania nauczycieli, </w:t>
      </w:r>
    </w:p>
    <w:p>
      <w:pPr>
        <w:pStyle w:val="TextBodyIndent"/>
        <w:ind w:left="284" w:hanging="284"/>
        <w:rPr/>
      </w:pPr>
      <w:r>
        <w:rPr/>
        <w:t>-  nagrody Starosty dla wyróżniających się nauczycieli, zgodnie z aktualnie obowiązującym regulaminem płacowym,</w:t>
      </w:r>
    </w:p>
    <w:p>
      <w:pPr>
        <w:pStyle w:val="TextBodyIndent"/>
        <w:ind w:left="284" w:hanging="284"/>
        <w:rPr/>
      </w:pPr>
      <w:r>
        <w:rPr/>
        <w:t>- odpisy na zakładowy fundusz świadczeń socjalnych dla nauczycieli będących emerytami i rencistami - art.53 ust.2 Karty Nauczyciela,</w:t>
      </w:r>
    </w:p>
    <w:p>
      <w:pPr>
        <w:pStyle w:val="TextBodyIndent"/>
        <w:ind w:left="284" w:hanging="284"/>
        <w:rPr/>
      </w:pPr>
      <w:r>
        <w:rPr/>
        <w:t>-  finansowanie wynagrodzeń nauczycieli biorących udział w przeprowadzaniu części ustnej egzaminu maturalnego,</w:t>
      </w:r>
    </w:p>
    <w:p>
      <w:pPr>
        <w:pStyle w:val="TextBodyIndent"/>
        <w:ind w:left="284" w:hanging="284"/>
        <w:rPr/>
      </w:pPr>
      <w:r>
        <w:rPr/>
        <w:t>-  sfinansowanie komisji egzaminacyjnych dla nauczycieli ubiegających się o awans na stopień nauczyciela mianowa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dziale tym źródłem pokrycia wydatków jest subwencja oświatowa (15.852.507 złotych),  środki przekazywane przez inne powiaty na realizację zadań wynikających z zawartych porozumień  (umów) na współfinansowanie Międzypowiatowego Ośrodka Doskonalenia Nauczycieli w Radomiu z siedzibą w Iłży (101.035 złotych) oraz dochody własne powiatu (1.966.000 złotych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iższe wydatki w stosunku do przewidywanego wykonania wynikają z faktu pozostawienia w rezerwie celowej 1.000.000 złotych na ewentualne sfinansowanie płac nauczycieli wraz z pochodnym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1 - ochrona zdrowia</w:t>
      </w:r>
      <w:r>
        <w:rPr>
          <w:sz w:val="28"/>
        </w:rPr>
        <w:t xml:space="preserve"> zaplanowano wydatki w kwocie </w:t>
      </w:r>
      <w:r>
        <w:rPr>
          <w:b/>
          <w:sz w:val="28"/>
        </w:rPr>
        <w:t>22.779.775</w:t>
      </w:r>
      <w:r>
        <w:rPr>
          <w:sz w:val="28"/>
        </w:rPr>
        <w:t xml:space="preserve"> złotych, tj. 92,9% przewidywanego wykonania roku bieżąceg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amach tego działu finansowane są zadania rządowe i zadania własn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adania rządowe to opłacane przez Powiatowy Urząd Pracy składki zdrowotne za bezrobotnych bez prawa do zasiłku oraz domy pomocy społecznej i rodzinne domy dziecka składki zdrowotne za niepełnoletnich wychowanków tych placówek. Łącznie na ten cel zaplanowano wydatki w kwocie 19.722.500 złotych (do wysokości przyznanej dotacji celowej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Wydatki na realizację zadań własnych bieżących powiatu zaplanowano w wysokości 727.275 złotych, z przeznaczeniem na: 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pokrycie ujemnego wyniku finansowego samodzielnych publicznych zespołów zakładów opieki zdrowotnej 600.000 złotych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-  zakup nagród rzeczowych dla uczestników konkursów na temat wiedzy  o szkodliwym działaniu nikotyny, narkotyków, alkoholu oraz  niebezpieczeństwie wirusa HIV, choroby AIDS, dla zespołów biorących udział w VIII Ogólnopolskim Festiwalu Piosenki o Zdrowiu organizowanym przy współudziale Powiatowej Stacji Sanitarno – Epidemiologicznej w Radomiu, dla instytucji (szkół) pomagających </w:t>
        <w:br/>
        <w:t xml:space="preserve">w organizowaniu konkursów oraz występów artystycznych połączonych </w:t>
        <w:br/>
        <w:t>z konkursem na temat szkodliwości uzależnień w kwocie 22.085 złotych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 przeprowadzenie badań profilaktycznych mieszkańców powiatu radomskiego w wybranej grupie wiekowej przez samodzielne publiczne zespoły zakładów opieki zdrowotnej w kwocie 105.190 złotych (z tego na dotację dla SPZZOZ w Iłży 73.500 złotych i SPZZOZ w Pionkach 31.690 złotych).</w:t>
      </w:r>
    </w:p>
    <w:p>
      <w:pPr>
        <w:pStyle w:val="Normal"/>
        <w:jc w:val="both"/>
        <w:rPr/>
      </w:pPr>
      <w:r>
        <w:rPr>
          <w:sz w:val="28"/>
        </w:rPr>
        <w:tab/>
        <w:t>Ponadto w ramach zaplanowanych wydatków w tym dziale kwotę 2.330.000 złotych przeznaczono na dotację na inwestycje dl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SPZZOZ – Szpital w Iłży 830.000 złotych na: 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 zakup sprzętu i aparatury medycznej dla SPZZOZ - Szpital w Iłży I etap - 500.000 złotych (zabezpieczono wkład własny),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termomodernizację oraz modernizację dachu wraz z obróbkami blacharskimi i instalacją odgromową na budynku Przychodni Specjalistycznych SPZZOZ – Szpital w Iłży przy ul. Bodzentyńskiej 17 – 250.000 złotych,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projekt modernizacji Bloku Operacyjnego i Działu Chirurgicznego Ogólnego w SPZZOZ – Szpital w Iłży – 80.000 złotych,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  <w:t>- SPZZOZ w Pionkach  1.500.000 złotych na: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 przebudowę i rozbudowę Szpitala w Pionkach przy ul. 15 Stycznia 1 oraz zakup sprzętu i aparatury medycznej – I etap – 900.000 złotych (zabezpieczono wkład własny),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informatyzację oraz wdrożenie e-usług w Samodzielnym Publicznym Zespole Zakładów Opieki Zdrowotnej w Pionkach – 600.000 złotych.</w:t>
      </w:r>
    </w:p>
    <w:p>
      <w:pPr>
        <w:pStyle w:val="Normal"/>
        <w:jc w:val="both"/>
        <w:rPr/>
      </w:pPr>
      <w:r>
        <w:rPr>
          <w:sz w:val="28"/>
        </w:rPr>
        <w:tab/>
        <w:t>Zadania inwestycyjne, na które zabezpieczono wkład własny planowane są do realizacji przy współudziale środków z Unii Europejskiej w ramach Planu Działania Regionalnych Instrumentów Terytorialnych (RIT) dla Regionu Radom (powiat będzie składał wnioski o dofinansowanie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iższy plan wydatków na 2016 rok w stosunku do przewidywanego wykonania roku bieżącego wynika z niższej dotacji z budżetu państwa na realizację zadań rządowych w zakresie opłacenia składek zdrowotnych za bezrobotnych bez prawa do zasiłku w kwocie 2.767.000 złotych. 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2 - pomoc społeczna </w:t>
      </w:r>
      <w:r>
        <w:rPr>
          <w:sz w:val="28"/>
        </w:rPr>
        <w:t xml:space="preserve">zaplanowano wydatki w kwocie </w:t>
      </w:r>
      <w:r>
        <w:rPr>
          <w:b/>
          <w:sz w:val="28"/>
        </w:rPr>
        <w:t>23</w:t>
      </w:r>
      <w:r>
        <w:rPr>
          <w:b/>
          <w:bCs/>
          <w:sz w:val="28"/>
        </w:rPr>
        <w:t>.779.880</w:t>
      </w:r>
      <w:r>
        <w:rPr>
          <w:sz w:val="28"/>
        </w:rPr>
        <w:t xml:space="preserve"> złotych, tj. 99,2% przewidywanego wykonania roku bieżącego. W ramach tej kwoty 404.144 złote stanowią wydatki majątkowe, szczegółowo określone w tabeli nr 4 do projektu uchwały i wydatki bieżące 23.375.736 złotych.</w:t>
      </w:r>
    </w:p>
    <w:p>
      <w:pPr>
        <w:pStyle w:val="Normal"/>
        <w:jc w:val="both"/>
        <w:rPr/>
      </w:pPr>
      <w:r>
        <w:rPr>
          <w:sz w:val="28"/>
        </w:rPr>
        <w:t>W ramach wydatków bieżących tego działu zaplanowano finansowanie:</w:t>
      </w:r>
    </w:p>
    <w:p>
      <w:pPr>
        <w:pStyle w:val="TextBodyIndent"/>
        <w:ind w:left="284" w:hanging="284"/>
        <w:rPr/>
      </w:pPr>
      <w:r>
        <w:rPr/>
        <w:t xml:space="preserve"> </w:t>
      </w:r>
      <w:r>
        <w:rPr/>
        <w:t>- domów pomocy społecznej w Jedlance, Krzyżanowicach i Wierzbicy w kwocie 16.179.610 złotych,</w:t>
      </w:r>
    </w:p>
    <w:p>
      <w:pPr>
        <w:pStyle w:val="TextBodyIndent"/>
        <w:rPr/>
      </w:pPr>
      <w:r>
        <w:rPr/>
        <w:t xml:space="preserve"> </w:t>
      </w:r>
      <w:r>
        <w:rPr/>
        <w:t>-  Powiatowego Centrum Pomocy Rodzinie w kwocie 1.407.412 złote,</w:t>
      </w:r>
    </w:p>
    <w:p>
      <w:pPr>
        <w:pStyle w:val="TextBodyIndent"/>
        <w:ind w:left="284" w:hanging="284"/>
        <w:rPr/>
      </w:pPr>
      <w:r>
        <w:rPr/>
        <w:t xml:space="preserve"> </w:t>
      </w:r>
      <w:r>
        <w:rPr/>
        <w:t>- Środowiskowego Domu Samopomocy w Jedlance w kwocie 589.000 złotych, w tym: zadania rządowe – 469.000 złotych, a własne – 120.000 złotych (na usługę ponadstandardową dowozu uczestników Środowiskowego Domu Samopomocy w Jedlance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świadczeń dla dzieci w rodzinach zastępczych w kwocie 1.609.293 złote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rodzin zastępczych wraz z wynagrodzeniem koordynatorów rodzinnej pieczy zastępczej w kwocie 650.583 złote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świadczeń dla dzieci umieszczonych w placówkach opiekuńczo – wychowawczych w kwocie 120.045 złotych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zapewnienia opieki i wychowania dzieciom z terenu powiatu radomskiego, warszawskiego zachodniego i Miasta Radomia przez organizowanie </w:t>
        <w:br/>
        <w:t>i prowadzenie placówki opiekuńczo – wychowawczej, tj. dotacje dla Caritas - Dom Matki i Dziecka w Jasieńcu Iłżeckim Dolnym 1.752.960 złotych</w:t>
      </w:r>
    </w:p>
    <w:p>
      <w:pPr>
        <w:pStyle w:val="TextBodyIndent"/>
        <w:ind w:left="284" w:hanging="284"/>
        <w:rPr/>
      </w:pPr>
      <w:r>
        <w:rPr/>
        <w:t xml:space="preserve"> </w:t>
      </w:r>
      <w:r>
        <w:rPr/>
        <w:t>- dotacji na utrzymanie wychowanków umieszczonych w placówkach opiekuńczo - wychowawczych w innych powiatach w kwocie 503.740 złotych,</w:t>
      </w:r>
    </w:p>
    <w:p>
      <w:pPr>
        <w:pStyle w:val="TextBodyIndent"/>
        <w:ind w:left="284" w:hanging="284"/>
        <w:rPr/>
      </w:pPr>
      <w:r>
        <w:rPr/>
        <w:t>- dotacji na utrzymanie dzieci z powiatu radomskiego w rodzinach zastępczych na terenie innych powiatów w kwocie 320.037 złotych,</w:t>
      </w:r>
    </w:p>
    <w:p>
      <w:pPr>
        <w:pStyle w:val="TextBodyIndent"/>
        <w:ind w:left="284" w:hanging="284"/>
        <w:rPr/>
      </w:pPr>
      <w:r>
        <w:rPr/>
        <w:t xml:space="preserve">- zapewnienia opieki i wychowania dzieciom przez organizowanie i prowadzenie placówki opiekuńczo – wychowawczej wsparcia dziennego dotacja dla TPD - Środowiskowe Ognisko Wychowawcze w Mieście Pionki – 193.000 złotych, </w:t>
      </w:r>
    </w:p>
    <w:p>
      <w:pPr>
        <w:pStyle w:val="TextBodyIndent"/>
        <w:ind w:left="284" w:hanging="284"/>
        <w:rPr/>
      </w:pPr>
      <w:r>
        <w:rPr/>
        <w:t>-   przeciwdziałania przemocy w rodzinie poprzez promowanie zdrowego stylu życia wolnego od alkoholu i narkomanii – 15.000 złotych,</w:t>
      </w:r>
    </w:p>
    <w:p>
      <w:pPr>
        <w:pStyle w:val="TextBodyIndent"/>
        <w:ind w:left="284" w:hanging="284"/>
        <w:rPr/>
      </w:pPr>
      <w:r>
        <w:rPr/>
        <w:t>-   utrzymania dzieci cudzoziemców w rodzinach zastępczych naszego powiatu w kwocie 12.000 złotych,</w:t>
      </w:r>
    </w:p>
    <w:p>
      <w:pPr>
        <w:pStyle w:val="TextBodyIndent"/>
        <w:ind w:left="284" w:hanging="284"/>
        <w:rPr/>
      </w:pPr>
      <w:r>
        <w:rPr/>
        <w:t>-   świadczenia usług z zakresu interwencji kryzysowej na rzecz mieszkańców powiatu radomskiego w kwocie 22.200 złotych,</w:t>
      </w:r>
    </w:p>
    <w:p>
      <w:pPr>
        <w:pStyle w:val="TextBodyIndent"/>
        <w:ind w:left="284" w:hanging="284"/>
        <w:rPr/>
      </w:pPr>
      <w:r>
        <w:rPr/>
        <w:t>- działalności Powiatowej Rady Społecznej do Spraw Osób  Niepełnosprawnych w kwocie 125 złotych,</w:t>
      </w:r>
    </w:p>
    <w:p>
      <w:pPr>
        <w:pStyle w:val="TextBodyIndent"/>
        <w:ind w:left="284" w:hanging="284"/>
        <w:rPr/>
      </w:pPr>
      <w:r>
        <w:rPr/>
        <w:t>-  odpisów na zakładowy fundusz świadczeń socjalnych dla emerytowanego pracownika w kwocie 731 złotych.</w:t>
      </w:r>
    </w:p>
    <w:p>
      <w:pPr>
        <w:pStyle w:val="Normal"/>
        <w:jc w:val="both"/>
        <w:rPr/>
      </w:pPr>
      <w:r>
        <w:rPr>
          <w:sz w:val="28"/>
        </w:rPr>
        <w:t>Wydatki w tym dziale zostaną sfinansowane dotacją celową z budżetu państwa na dofinansowanie: zadań własnych w kwocie 7.562.400 złotych i zadań zleconych w kwocie 469.840 złotych, dotacją z powiatów w kwocie 978.664 złote i dochodami własnymi powiatu w kwocie 14.768.976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iższe wydatki w stosunku do przewidywanego wykonania roku bieżącego wynikają z mniejszej ilości dzieci przebywających w rodzinach zastępcz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3 - pozostałe zadania w zakresie polityki społecznej</w:t>
      </w:r>
      <w:r>
        <w:rPr>
          <w:sz w:val="28"/>
        </w:rPr>
        <w:t xml:space="preserve"> zaplanowano wydatki w kwocie </w:t>
      </w:r>
      <w:r>
        <w:rPr>
          <w:b/>
          <w:bCs/>
          <w:sz w:val="28"/>
        </w:rPr>
        <w:t xml:space="preserve">16.215.793 </w:t>
      </w:r>
      <w:r>
        <w:rPr>
          <w:sz w:val="28"/>
        </w:rPr>
        <w:t>złote, tj. 99,2% przewidywanego wykonania roku bieżącego. Z działu tego finansowane są zadania rządowe i własne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Zadaniem rządowym jest utrzymanie i działalność Powiatowego Zespołu do Spraw Orzekania o Niepełnosprawności. Na realizację zadań rządowych zaplanowano wydatki w kwocie 630.000 złotych, z tego: z dotacji z budżetu państwa 224.000 złotych oraz z dotacji z powiatów: grójeckiego, przysuskiego, zwoleńskiego, białobrzeskiego, kozienickiego </w:t>
        <w:br/>
        <w:t xml:space="preserve">i szydłowieckiego w wyniku zawartych porozumień w kwocie 406.000 złotych (także z dotacji z budżetu państwa). </w:t>
      </w:r>
    </w:p>
    <w:p>
      <w:pPr>
        <w:pStyle w:val="TextBody"/>
        <w:ind w:firstLine="708"/>
        <w:rPr/>
      </w:pPr>
      <w:r>
        <w:rPr/>
        <w:t xml:space="preserve">Zadaniem własnym powiatu jest utrzymanie Powiatowego Urzędu Pracy. Na funkcjonowanie tej jednostki zaplanowano wydatki bieżące w kwocie 15.484.897 złotych. </w:t>
      </w:r>
    </w:p>
    <w:p>
      <w:pPr>
        <w:pStyle w:val="TextBody"/>
        <w:ind w:firstLine="708"/>
        <w:rPr/>
      </w:pPr>
      <w:r>
        <w:rPr/>
        <w:t>W ramach realizowanych zadań w tym dziale zaplanowano również dotację na sfinansowanie kosztów rehabilitacji mieszkańców powiatu, którzy są uczestnikami warsztatu terapii zajęciowej w kwocie 47.676 złotych, w tym dla: Gminy Miasta Radomia 24.660 złotych i Powiatu Szydłowieckiego 23.016 złotych, dotację dla Caritas Diecezji Radomskiej na dofinansowanie działalności Warsztatu Terapii Zajęciowej w Jedlance Starej Gmina Iłża w kwocie 12.120 złotych i dotację dla Stowarzyszenia Przyjaciół Młodocina Większego i Osób Niepełnosprawnych „Pozytywni” na dofinansowanie działalności Warsztatu Terapii Zajęciowej w Młodocinie Większym w kwocie 41.10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Źródłami pokrycia wydatków w tym dziale są: dotacja z budżetu państwa 630.000 złotych, dotacja z budżetu Gminy Miasta Radomia 7.266.800 złotych, środki z Funduszu Pracy w kwocie 2.231.700 złotych, dochody pochodzące z refundacji wydatków z Funduszu Pracy w kwocie 923.982 złote, dotacja z powiatu szydłowieckiego w kwocie 3.288 złotych, Gminy Wolanów w kwocie 20.550 złotych i dochody własne powiatu w kwocie 5.139.473 zło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4 - edukacyjna opieka wychowawcza </w:t>
      </w:r>
      <w:r>
        <w:rPr>
          <w:bCs/>
          <w:sz w:val="28"/>
        </w:rPr>
        <w:t>z</w:t>
      </w:r>
      <w:r>
        <w:rPr>
          <w:sz w:val="28"/>
        </w:rPr>
        <w:t xml:space="preserve">aplanowano wydatki w kwocie </w:t>
      </w:r>
      <w:r>
        <w:rPr>
          <w:b/>
          <w:sz w:val="28"/>
        </w:rPr>
        <w:t>4</w:t>
      </w:r>
      <w:r>
        <w:rPr>
          <w:b/>
          <w:bCs/>
          <w:sz w:val="28"/>
        </w:rPr>
        <w:t xml:space="preserve">.146.118 </w:t>
      </w:r>
      <w:r>
        <w:rPr>
          <w:sz w:val="28"/>
        </w:rPr>
        <w:t xml:space="preserve"> złotych, tj. 91,6% przewidywanego wykonania roku bieżącego. </w:t>
      </w:r>
    </w:p>
    <w:p>
      <w:pPr>
        <w:pStyle w:val="TextBody"/>
        <w:rPr/>
      </w:pPr>
      <w:r>
        <w:rPr/>
        <w:t>W ramach wydatków bieżących tego działu finansowane jest:</w:t>
      </w:r>
    </w:p>
    <w:p>
      <w:pPr>
        <w:pStyle w:val="TextBody"/>
        <w:ind w:left="284" w:hanging="284"/>
        <w:rPr/>
      </w:pPr>
      <w:r>
        <w:rPr/>
        <w:t xml:space="preserve"> </w:t>
      </w:r>
      <w:r>
        <w:rPr/>
        <w:t xml:space="preserve">-    utrzymanie Młodzieżowego Ośrodka Wychowawczego w Wierzbicy, </w:t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>-    utrzymanie trzech poradni psychologiczno - pedagogicznych w: Radomiu,  Iłży i Pionkach,</w:t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>- utrzymanie internatu przy Centrum Kształcenia Zawodowego i Ustawicznego w Pionkach,</w:t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>-    wypłacanie stypendiów Starosty Radomskiego dla uzdolnionych uczniów szkół ponadgimnazjalnych powiatu radomskiego,</w:t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>-   dofinansowanie doskonalenia zawodowego nauczycieli z uwzględnieniem dopłaty do czesnego dla nauczycieli studiujących na studiach podyplomowych, kursach kwalifikacyjnych oraz innych formach proponowanych przez ośrodki dokształcania nauczycieli,</w:t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>-  odpisy na zakładowy fundusz świadczeń socjalnych dla nauczycieli  emerytów i rencistów.</w:t>
      </w:r>
    </w:p>
    <w:p>
      <w:pPr>
        <w:pStyle w:val="TextBody"/>
        <w:ind w:firstLine="708"/>
        <w:rPr/>
      </w:pPr>
      <w:r>
        <w:rPr/>
        <w:t xml:space="preserve">Źródłem pokrycia wydatków w tym dziale jest subwencja oświatowa (4.047.118 złotych) oraz dochody własne powiatu (99.000 złotych). </w:t>
      </w:r>
    </w:p>
    <w:p>
      <w:pPr>
        <w:pStyle w:val="TextBody"/>
        <w:rPr/>
      </w:pPr>
      <w:r>
        <w:rPr/>
        <w:t xml:space="preserve">Niższe wydatki w stosunku do przewidywanego wykonania wynikają </w:t>
        <w:br/>
        <w:t>z jednorazowych dofinansowań w roku bieżącym.</w:t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ziale </w:t>
      </w:r>
      <w:r>
        <w:rPr>
          <w:b/>
        </w:rPr>
        <w:t xml:space="preserve">921 – kultura i ochrona dziedzictwa narodowego </w:t>
      </w:r>
      <w:r>
        <w:rPr/>
        <w:t>zaplanowano wydatki w kwocie</w:t>
      </w:r>
      <w:r>
        <w:rPr>
          <w:b/>
        </w:rPr>
        <w:t xml:space="preserve"> 340.118 </w:t>
      </w:r>
      <w:r>
        <w:rPr/>
        <w:t>złotych, tj. 93,2% przewidywanego wykonania roku bieżącego.</w:t>
      </w:r>
    </w:p>
    <w:p>
      <w:pPr>
        <w:pStyle w:val="Tekstpodstawowywcity2"/>
        <w:ind w:left="0" w:hanging="0"/>
        <w:rPr/>
      </w:pPr>
      <w:r>
        <w:rPr/>
        <w:t>W ramach tej kwoty założono przekazanie dotacji:</w:t>
      </w:r>
    </w:p>
    <w:p>
      <w:pPr>
        <w:pStyle w:val="Tekstpodstawowywcity2"/>
        <w:ind w:left="284" w:hanging="284"/>
        <w:rPr/>
      </w:pPr>
      <w:r>
        <w:rPr/>
        <w:t>-  dla gmin na organizację powiatowych imprez kulturalnych w kwocie 150.122 złote,</w:t>
      </w:r>
    </w:p>
    <w:p>
      <w:pPr>
        <w:pStyle w:val="Tekstpodstawowywcity2"/>
        <w:ind w:left="284" w:hanging="284"/>
        <w:rPr/>
      </w:pPr>
      <w:r>
        <w:rPr/>
        <w:t>- na finansowanie lub dofinansowanie zadań zleconych do realizacji organizacjom pozarządowym prowadzącym działalność pożytku publicznego 20.000 złotych,</w:t>
      </w:r>
    </w:p>
    <w:p>
      <w:pPr>
        <w:pStyle w:val="Tekstpodstawowywcity2"/>
        <w:ind w:left="284" w:hanging="284"/>
        <w:rPr/>
      </w:pPr>
      <w:r>
        <w:rPr/>
        <w:t>-  dla Gminy Miasta Radomia w zakresie prowadzenia powierzonych zadań powiatowej biblioteki publicznej przez Miejską Bibliotekę Publiczną im. Józefa i Andrzeja Załuskich w kwocie 81.770 złotych.</w:t>
      </w:r>
    </w:p>
    <w:p>
      <w:pPr>
        <w:pStyle w:val="Tekstpodstawowy2"/>
        <w:rPr/>
      </w:pPr>
      <w:r>
        <w:rPr>
          <w:b w:val="false"/>
        </w:rPr>
        <w:t>Ponadto w ramach tego działu finansowana będzie organizacja powiatowych imprez kulturalnych w kwocie 88.226 złoty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Niższe wydatki w stosunku do przewidywanego wykonania wynikają z faktu, że w roku bieżącym wystąpiły jednorazowe wydatki.  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>
          <w:b w:val="false"/>
        </w:rPr>
        <w:tab/>
        <w:t xml:space="preserve">W dziale </w:t>
      </w:r>
      <w:r>
        <w:rPr/>
        <w:t>926 – kultura fizyczna</w:t>
      </w:r>
      <w:r>
        <w:rPr>
          <w:b w:val="false"/>
        </w:rPr>
        <w:t xml:space="preserve"> zaplanowano wydatki w kwocie </w:t>
      </w:r>
      <w:r>
        <w:rPr/>
        <w:t>47.000</w:t>
      </w:r>
      <w:r>
        <w:rPr>
          <w:b w:val="false"/>
        </w:rPr>
        <w:t xml:space="preserve"> złotych, tj. 100,0% przewidywanego wykonania roku bieżąc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Wydatki w tym dziale przeznaczone są na dofinansowanie zadań zleconych do realizacji organizacjom pozarządowym, prowadzącym działalność pożytku publicznego w zakresie kultury fizycznej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Dane tabelaryczne obrazujące wielkości wydatków budżetowych, zgodnie </w:t>
        <w:br/>
        <w:t>z klasyfikacją budżetową zawiera tabela nr 2, a w porównaniu do przewidywanego wykonania roku 2015 załącznik nr 2 do uzasadnienia, przychody i rozchody budżetu tabela nr 3, zadania inwestycyjne w roku 2016 tabela nr 4, dotacje udzielone z budżetu podmiotom należącym i nienależącym do sektora finansów publicznych załącznik nr 1 do projektu uchwały budżetowej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V. Rachunki dochod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b w:val="false"/>
        </w:rPr>
        <w:t>Samorządowe jednostki budżetowe prowadzące działalność określoną w ustawie z dnia 7 września 1991 r. o systemie oświaty mogą gromadzić na wydzielonym rachunku dochody określone przez organ stanowiący jednostki samorządu terytorialnego, zgodnie z ustawą o finansach publicznych.</w:t>
        <w:tab/>
        <w:t>Wydzielone rachunki dochodów są utworzone przy 4-ch jednostkach oświatowych.</w:t>
      </w:r>
    </w:p>
    <w:p>
      <w:pPr>
        <w:pStyle w:val="Tekstpodstawowy2"/>
        <w:rPr/>
      </w:pPr>
      <w:r>
        <w:rPr>
          <w:b w:val="false"/>
        </w:rPr>
        <w:tab/>
        <w:t>W Centrum Kształcenia Zawodowego i Ustawicznego w Chwałowicach źródłem dochodów są wpłaty wpisowe słuchaczy, opłaty za kursy i egzaminy, wpłaty z tytułu wynajmu pomieszczeń hotelowych i wynajmu stołówki szkolnej na imprezy okolicznościowe (wesela, szkolenia), jak również dopłaty bezpośrednie do gruntów rolnych przekazywane przez Agencję Restrukturyzacji i Modernizacji Rolnictwa. W ramach wydatków natomiast finansowane są koszty zakupu środków czystości, materiałów i wyposażenia do pomieszczeń hotelowych, jak również drobne remonty tych pomieszczeń, koszty zakupu materiału siewnego, paliwa do ciągników, nawozów sztucznych i środków ochrony roślin, koszty wywozu nieczystości, opłaty za usługi kominiarskie i kanalizacyjne oraz umowy zlecenia wraz z pochodnymi dla prowadzących w/ w kursy i egzaminy.</w:t>
      </w:r>
    </w:p>
    <w:p>
      <w:pPr>
        <w:pStyle w:val="Tekstpodstawowy2"/>
        <w:rPr/>
      </w:pPr>
      <w:r>
        <w:rPr>
          <w:b w:val="false"/>
        </w:rPr>
        <w:tab/>
        <w:t>W Międzypowiatowym Ośrodku Doskonalenia Nauczycieli w Radomiu z siedzibą w Iłży dochody pochodzą z wpływów za świadczone dla Gmin usługi pedagogiczne w zakresie doradztwa i doskonalenia metodycznego dla nauczycieli szkół podstawowych, gimnazjalnych i ponadgimnazjalnych, organizowania kursów doszkalających i kwalifikacyjnych dla nauczycieli i rad pedagogicznych poszczególnych szkół oraz wynajmu pokoi na noclegi dla firm i osób fizycznych. W ramach wydatków finansowane są umowy zlecenia lub o dzieło nauczycieli doradców wraz z pochodnymi, koszty delegacji służbowych nauczycieli wyjeżdżających na konsultacje metodyczne do podległych szkół, zakup materiałów niezbędnych do przeprowadzania szkoleń i konferencji, koszty konserwacji sprzętu drukarskiego i kserokopiarek oraz opłaty za usługi telekomunikacyjne, pocztowe i komunalne.</w:t>
      </w:r>
    </w:p>
    <w:p>
      <w:pPr>
        <w:pStyle w:val="Tekstpodstawowy2"/>
        <w:rPr/>
      </w:pPr>
      <w:r>
        <w:rPr>
          <w:b w:val="false"/>
        </w:rPr>
        <w:tab/>
        <w:t xml:space="preserve">W Zespole Szkół Ponadgimnazjalnych w Iłży głównym źródłem dochodów są odpłatności uczniów za udział w kursach spawania elektrycznego i gazowego. W ramach wydatków finansowane są koszty zakupu materiałów (drut spawalniczy, gazy techniczne do spawania, elektrody spawalnicze, środki czystości, złom stalowy) niezbędnych do przeprowadzania w/w kursów, koszty udzielanie pozwoleń na przeprowadzenie kursów </w:t>
        <w:br/>
        <w:t>i wydania certyfikatów i książeczek spawacza oraz wynagrodzenia z tytułu umów zlecenia dla prowadzących kursy spawania i egzaminy wraz z pochodnymi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ab/>
        <w:t>W Centrum Kształcenia Zawodowego i Ustawicznego w Pionkach źródłem dochodów są wpłaty uczniów mieszkających w internacie za całodzienne wyżywienie, wpłaty za noclegi w internacie osób prywatnych i firm, jak również odpłatności za usługi gastronomiczne oraz kursy spawalnicze dla uczniów w/w jednostki. Dochody te przeznaczone są na pokrycie kosztów zakupu artykułów spożywczych do przygotowywania posiłków, środków czystości, paliwa, materiałów niezbędnych do przeprowadzania drobnych remontów i wyposażenia internatu oraz kosztów zużycia energii elektrycznej, wody i ścieków. Ponadto w ramach wydatków sfinansowane zostaną wynagrodzenia bezosobowe wraz z pochodnymi dla pracowników przeprowadzających szkolenia i kursy, drobne remonty sprzętu AGD znajdującego się w internacie oraz opłaty za usługi kominiarskie, pocztowe i bankowe.</w:t>
      </w:r>
    </w:p>
    <w:p>
      <w:pPr>
        <w:pStyle w:val="Tekstpodstawowy2"/>
        <w:rPr/>
      </w:pPr>
      <w:r>
        <w:rPr>
          <w:b w:val="false"/>
        </w:rPr>
        <w:tab/>
        <w:t>Na 2016 rok zarówno dochody jak i wydatki wydzielonych rachunków dochodów zakłada się w łącznej kwocie 281.980 złoty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>
          <w:b w:val="false"/>
        </w:rPr>
        <w:t>Szczegółowe dane liczbowe dochodów i wydatków wydzielonych rachunków dochodów przedstawia załącznik nr 2 do projektu uchwały budżetowej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620" w:right="1417" w:gutter="0" w:header="0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1:00Z</dcterms:created>
  <dc:creator>Starostwo Powiatowe w Radomiu</dc:creator>
  <dc:description/>
  <cp:keywords/>
  <dc:language>en-US</dc:language>
  <cp:lastModifiedBy>SP</cp:lastModifiedBy>
  <cp:lastPrinted>2015-12-21T08:09:00Z</cp:lastPrinted>
  <dcterms:modified xsi:type="dcterms:W3CDTF">2015-12-21T07:21:00Z</dcterms:modified>
  <cp:revision>2</cp:revision>
  <dc:subject/>
  <dc:title>I</dc:title>
</cp:coreProperties>
</file>