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aśnienia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zmian wprowadzonych w Wieloletniej Prognozie Finansowej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u radomskiego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W 2019 roku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 Zwiększa się dochody ogółem (poz. 1) o kwotę 6.017.440 złotych, w tym: dochody bieżące (poz. 1.1) o kwotę 181.310 złotych i dochody majątkowe (poz. 1.2) o kwotę 5.836.130 złotych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Zwiększa się wydatki ogółem (poz. 2) o kwotę 6.162.764 złote, w tym: wydatki bieżące (poz. 2.1) o kwotę 205.100 złotych i wydatki majątkowe (poz. 2.2) </w:t>
        <w:br/>
        <w:t>o kwotę 5.957.664 złote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3. Zwiększa się deficyt budżetu (poz. 3) o kwotę 145.324 złote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4. Zwiększa się przychody budżetu (poz. 4) o kwotę 145.324 złote, w tym </w:t>
        <w:br/>
        <w:t>z nadwyżki z lat ubiegłych (poz. 4.1) o w/w kwotę.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Ujęte w poszczególnych pozycjach zmiany kwot dochodów i wydatków wynikają z uchwał Zarządu Powiatu Radomskiego: Nr 97/2019 z dnia 28 maja 2019 roku, Nr 104/2019 z dnia 11 czerwca 2019 roku, Nr 108/2019 z dnia 18 czerwca 2019 roku i uchwały Rady Powiatu w Radomiu z dnia 28 czerwca 2019 roku w sprawie zmian w uchwale budżetowej na 2019 rok powiatu radomski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 wykazie przedsięwzięć na 2019 rok zwiększono wydatki na zadaniach inwestycyjnych per saldo o kwotę 4.170.090,88 złotych, w tym:</w:t>
      </w:r>
    </w:p>
    <w:p>
      <w:pPr>
        <w:pStyle w:val="Bezodstpw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zwiększono o kwotę 5.836.130 złotych, w tym na:</w:t>
      </w:r>
    </w:p>
    <w:p>
      <w:pPr>
        <w:pStyle w:val="Bezodstpw"/>
        <w:ind w:left="284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3527W Antoniówka-Groszowice-Piotrowice – gmina Jedlnia Letnisko o kwotę  80.000 złotych,</w:t>
      </w:r>
    </w:p>
    <w:p>
      <w:pPr>
        <w:pStyle w:val="Bezodstpw"/>
        <w:ind w:left="284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531W Kuczki-Kazimierówka-Skaryszew – gmina Gózd o kwotę  2.019.743 złote,</w:t>
      </w:r>
    </w:p>
    <w:p>
      <w:pPr>
        <w:pStyle w:val="Bezodstpw"/>
        <w:ind w:left="284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539W Radom-Gębarzów-Polany – gmina Skaryszew, Kowala o kwotę 3.736.387 złotych,</w:t>
      </w:r>
    </w:p>
    <w:p>
      <w:pPr>
        <w:pStyle w:val="Bezodstpw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a zmniejszono o kwotę 1.666.039,12 złotych, w tym na:</w:t>
      </w:r>
    </w:p>
    <w:p>
      <w:pPr>
        <w:pStyle w:val="Bezodstpw"/>
        <w:tabs>
          <w:tab w:val="clear" w:pos="708"/>
          <w:tab w:val="left" w:pos="284" w:leader="none"/>
        </w:tabs>
        <w:ind w:left="284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Przebudowa i modernizacja Bloku Operacyjnego i Działu Chirurgicznego Ogólnego w SPZZOZ – Szpital w Iłży o kwotę 1.345.479,18 złotych,</w:t>
      </w:r>
    </w:p>
    <w:p>
      <w:pPr>
        <w:pStyle w:val="Bezodstpw"/>
        <w:ind w:left="284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Poprawa stanu infrastruktury Samodzielnego Publicznego Zespołu Zakładów Opieki Zdrowotnej w Pionkach poprzez rozbudowę infrastruktury, rewitalizację istniejącego budynku w jednej lokalizacji wraz z nadzorem inwestorskim oraz zakup pierwszego wyposażenia – etap I o kwotę 320.559,94 złotych.</w:t>
      </w:r>
    </w:p>
    <w:p>
      <w:pPr>
        <w:pStyle w:val="Bezodstpw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Bezodstpw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wyższe zmiany wynikają głównie z uzyskania środków z Funduszu Dróg Samorządowych na zadania inwestycyjne 3531W i 3539W, rezerwy subwencji ogólnej budżetu państwa na zadanie inwestycyjne 3539W, dotacji ze środków związanych z wyłączeniem z produkcji gruntów rolnych na zadanie inwestycyjne 3527W oraz przeniesienia wydatków z zadań inwestycyjnych wieloletnich pn.: „Przebudowa i modernizacja Bloku Operacyjnego i Działu Chirurgicznego Ogólnego w SPZZOZ – Szpital w Iłży” i „Poprawa stanu infrastruktury Samodzielnego Publicznego Zespołu Zakładów Opieki Zdrowotnej w Pionkach poprzez rozbudowę infrastruktury, rewitalizację istniejącego budynku w jednej lokalizacji wraz z nadzorem inwestorskim oraz zakup pierwszego wyposażenia” – etap I na zadania jednoroczne.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lanowany wskaźnik obciążenia budżetu obsługą zadłużenia na 2019 rok zmniejszył się w stosunku do poprzedniej WPF (z 3,55% do 3,42%), w związku ze wzrostem dochodów, natomiast dopuszczalny wskaźnik obciążenia budżetu nie uległ zmianie.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W 2020 roku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sz w:val="28"/>
          <w:szCs w:val="28"/>
        </w:rPr>
        <w:t>Zmniejsza się dochody ogółem (poz. 1) o kwotę 199.840 złotych, w tym dochody bieżące (poz. 1.1) o w/w kwotę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2. Zwiększa się deficyt budżetu (poz. 3) o kwotę 199.840 złotych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. Zwiększa się przychody budżetu (poz. 4) o kwotę 199.840 złotych z innych przychodów niezwiązanych z zaciągnięciem długu (poz. 4.4) o w/w kwotę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wykazie przedsięwzięć na 2020 rok zmniejszono wydatki  o kwotę 8.216.200,60 złotych na zadaniu inwestycyjnym pn.: „Poprawa stanu infrastruktury Samodzielnego Publicznego Zespołu Zakładów Opieki Zdrowotnej w Pionkach poprzez rozbudowę infrastruktury, rewitalizację istniejącego budynku w jednej lokalizacji wraz z nadzorem inwestorskim oraz zakup pierwszego wyposażenia” – etap I, w związku z przeniesieniem ich na zadanie jednoroczne.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W 2021  roku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Zmniejsza się dochody ogółem (poz. 1) o kwotę 200.040 złotych, w tym dochody bieżące (poz. 1.1) o w/w kwotę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2. Zmniejsza się nadwyżkę budżetu (poz. 3) o kwotę 200.040 złotych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3. Zwiększa się przychody budżetu (poz. 4) o kwotę 200.040 złotych z innych przychodów niezwiązanych z zaciągnięciem długu (poz. 4.4) o w/w kwotę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W 2022  roku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Zmniejsza się dochody ogółem (poz. 1) o kwotę 200.040 złotych, w tym dochody bieżące (poz. 1.1) o w/w kwotę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2. Zmniejsza się nadwyżkę budżetu (poz. 3) o kwotę 200.040 złotych.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. Zwiększa się przychody budżetu (poz. 4) o kwotę 200.040 złotych z innych przychodów niezwiązanych z zaciągnięciem długu (poz. 4.4) o w/w kwotę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 2023  roku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Zmniejsza się dochody ogółem (poz. 1) o kwotę 200.040 złotych, w tym dochody bieżące (poz. 1.1) o w/w kwotę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2. Zmniejsza się nadwyżkę budżetu (poz. 3) o kwotę 200.040 złotych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Zwiększa się przychody budżetu (poz. 4) o kwotę 200.040 złotych z innych przychodów niezwiązanych z zaciągnięciem długu (poz. 4.4) o w/w kwotę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 2024  roku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Zmniejsza się dochody ogółem (poz. 1) o kwotę 200.040 złotych, w tym dochody bieżące (poz. 1.1) o w/w kwotę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 Zmniejsza się nadwyżkę budżetu (poz. 3) o kwotę 200.040 złotych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Zwiększa się przychody budżetu (poz. 4) o kwotę 200.040 złotych z innych przychodów niezwiązanych z zaciągnięciem długu (poz. 4.4) o w/w kwotę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miany w latach 2020-2024 wynikają głównie z wprowadzenia przychodów </w:t>
        <w:br/>
        <w:t xml:space="preserve">z pożyczki udzielonej w 2019 roku SPZZOZ - Szpital w Iłży w kwocie 1.000.000 złotych. </w:t>
        <w:br/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lanowane wskaźniki obciążenia budżetu obsługą zadłużenia w latach 2020 - 2026 kształtują się poniżej dopuszczalnych wskaźników ustalonych dla tych lat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08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6:37:00Z</dcterms:created>
  <dc:creator>Renata Plusa</dc:creator>
  <dc:description/>
  <cp:keywords/>
  <dc:language>en-US</dc:language>
  <cp:lastModifiedBy>Użytkownik systemu Windows</cp:lastModifiedBy>
  <cp:lastPrinted>2019-05-15T11:22:00Z</cp:lastPrinted>
  <dcterms:modified xsi:type="dcterms:W3CDTF">2019-06-19T09:52:00Z</dcterms:modified>
  <cp:revision>323</cp:revision>
  <dc:subject/>
  <dc:title>Uzasadnienie do Wieloletniej Prognozy Finansowej na lata 2011-2022</dc:title>
</cp:coreProperties>
</file>