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zmian wprowadzonych w Wieloletniej Prognozie Finansow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19 roku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większa się dochody ogółem (poz. 1) o kwotę 23.860 złotych, w tym: dochody bieżące (poz. 1.1) o kwotę 13.860 złotych i dochody majątkowe (poz. 1.2) </w:t>
        <w:br/>
        <w:t>o kwotę 10.000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Zwiększa się wydatki ogółem (poz. 2) o kwotę 1.416.764,71 złote, w tym: wydatki bieżące (poz. 2.1) o kwotę 638.003 złote i wydatki majątkowe (poz. 2.2) o kwotę 778.761,71 złotych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. Zwiększa się deficyt budżetu (poz. 3) o kwotę 1.392.904,71 złote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4. Zwiększa się przychody budżetu (poz. 4) o kwotę 1.392.904,71 złote, w tym </w:t>
        <w:br/>
        <w:t>z nadwyżki z lat ubiegłych (poz. 4.1) o w/w kwotę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Ujęte w poszczególnych pozycjach zmiany kwot dochodów i wydatków wynikają z uchwały Zarządu Powiatu Radomskiego Nr 120/2019 z dnia 3 lipca 2019 roku i uchwały Rady Powiatu w Radomiu z dnia 12 lipca 2019 roku </w:t>
        <w:br/>
        <w:t>w sprawie zmian w uchwale budżetowej na 2019 rok powiatu radom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wykazie przedsięwzięć na 2019 rok zwiększono wydatki na zadaniu inwestycyjnym pn.: „Przebudowa i modernizacja Bloku Operacyjnego i Działu Chirurgicznego Ogólnego w SPZZOZ – Szpital w Iłży” o kwotę 1.878.680,89 złotych.</w:t>
      </w:r>
    </w:p>
    <w:p>
      <w:pPr>
        <w:pStyle w:val="Bezodstpw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wyższe zmiany wynikają głównie z przeniesienia wydatków z zadania jednorocznego na zadanie inwestycyjne wieloletnie pn.: „Przebudowa </w:t>
        <w:br/>
        <w:t>i modernizacja Bloku Operacyjnego i Działu Chirurgicznego Ogólnego w SPZZOZ – Szpital w Iłży” z jednoczesnym zwiększeniem wydatków na tym zadaniu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lanowany wskaźnik obciążenia budżetu obsługą zadłużenia na 2019 rok wynosi 3,42% , nie uległ zmianie w stosunku do poprzedniej WPF i kształtuje się poniżej dopuszczalnego wskaźnika ustalonego zgodnie z art. 243 ustawy o finansach publicznych.</w:t>
      </w:r>
    </w:p>
    <w:sectPr>
      <w:headerReference w:type="default" r:id="rId2"/>
      <w:type w:val="nextPage"/>
      <w:pgSz w:w="11906" w:h="16838"/>
      <w:pgMar w:left="108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37:00Z</dcterms:created>
  <dc:creator>Renata Plusa</dc:creator>
  <dc:description/>
  <cp:keywords/>
  <dc:language>en-US</dc:language>
  <cp:lastModifiedBy>Użytkownik systemu Windows</cp:lastModifiedBy>
  <cp:lastPrinted>2019-05-15T11:22:00Z</cp:lastPrinted>
  <dcterms:modified xsi:type="dcterms:W3CDTF">2019-07-04T11:57:00Z</dcterms:modified>
  <cp:revision>329</cp:revision>
  <dc:subject/>
  <dc:title>Uzasadnienie do Wieloletniej Prognozy Finansowej na lata 2011-2022</dc:title>
</cp:coreProperties>
</file>