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0 roku: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Zwiększa się dochody ogółem (poz. 1) o kwotę 816,72 złotych, w tym dochody bieżące (poz. 1.1) o w/w kwotę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większa się wydatki ogółem (poz. 2) o kwotę 684.044,72 złote, w tym: wydatki bieżące (poz. 2.1) o kwotę 816,72 złotych i wydatki majątkowe (poz. 2.2) </w:t>
        <w:br/>
        <w:t>o kwotę 683.228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deficyt budżetu (poz. 3) o kwotę 683.228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Zwiększa się przychody budżetu (poz. 4) o kwotę 683.228 złotych z wolnych środków (poz. 4.3) o w/w kwotę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Ujęte w poszczególnych pozycjach zmiany kwot dochodów i wydatków wynikają z uchwały Zarządu Powiatu Radomskiego Nr 235/2020 z dnia 21 stycznia 2020 roku oraz uchwały Rady Powiatu w Radomiu z dnia 31 stycznia 2020 roku </w:t>
        <w:br/>
        <w:t>w sprawie zmian w uchwale budżetowej na 2020 rok powiatu radomski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0 rok:</w: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zmniejszono wydatki majątkowe na projektach unijnych na zadaniu „Rozbudowa, modernizacja i doposażenie Szpitala w Iłży w celu zwiększenia dostępności usług medycznych SPZZOZ-Szpital w Iłży (sprzęt medyczny) wraz z adaptacją pomieszczeń pod montaż tomografu komputerowego” o kwotę 128.096 złotych,</w: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zwiększono wydatki majątkowe na zadaniach inwestycyjnych per saldo o kwotę  128.096 złotych, w tym: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zwiększono o kwotę 499.982 złote na zadaniu „Przebudowa i modernizacja Bloku Operacyjnego i Działu Chirurgicznego Ogólnego w SPZZOZ – Szpital </w:t>
        <w:br/>
        <w:t>w Iłży”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zmniejszono o kwotę 371.886 złotych na zadaniu „Rozbudowa, modernizacja </w:t>
        <w:br/>
        <w:t>i doposażenie Szpitala w Iłży w celu zwiększenia dostępności usług medycznych SPZZOZ – Szpital w Iłży (sprzęt medyczny) wraz z adaptacją pomieszczeń pod montaż tomografu komputerowego”.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yższe zmiany wynikają z konieczności zwiększenia wydatków majątkowych na zadaniu inwestycyjnym „Przebudowa i modernizacja Bloku Operacyjnego i Działu Chirurgicznego Ogólnego w SPZZOZ – Szpital w Iłży” </w:t>
        <w:br/>
        <w:t xml:space="preserve">o kwotę 499.982 złote, w związku z aktualizacją kosztorysu inwestorskiego, </w:t>
        <w:br/>
        <w:t xml:space="preserve">z powstałych oszczędności po przeprowadzonym przetargu na zadaniu „Rozbudowa, modernizacja i doposażenie Szpitala w Iłży w celu zwiększenia dostępności usług medycznych SPZZOZ – Szpital w Iłży (sprzęt medyczny) wraz </w:t>
        <w:br/>
        <w:t>z adaptacją pomieszczeń pod montaż tomografu komputerowego”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0 rok oraz dopuszczalny wskaźnik obciążenia budżetu nie uległy zmiani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2021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Zwiększa się dochody ogółem (poz. 1) o kwotę 438.790 złotych, w tym dochody bieżące (poz. 1.1) o w/w kwotę 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Zwiększa się wydatki ogółem (poz. 2) o kwotę 438.790 złotych, w tym wydatki majątkowe (poz. 2.2) o w/w kwot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kazie przedsięwzięć na 2021 rok zwiększono wydatki majątkowe na zadaniu inwestycyjnym „Przebudowa i modernizacja Bloku Operacyjnego i Działu Chirurgicznego Ogólnego w SPZZOZ – Szpital w Iłży” o kwotę 438.790 złotych, w związku z aktualizacją kosztorysu inwestorskiego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większone wydatki majątkowe pokryte zostaną dochodami z tytułu odpłatności pensjonariuszy za pobyt w domach pomocy społecznej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1 - 2025 kształtują się poniżej dopuszczalnych wskaźników ustalonych dla tych lat.</w:t>
      </w:r>
    </w:p>
    <w:sectPr>
      <w:headerReference w:type="default" r:id="rId2"/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7:00Z</dcterms:created>
  <dc:creator>Renata Plusa</dc:creator>
  <dc:description/>
  <cp:keywords/>
  <dc:language>en-US</dc:language>
  <cp:lastModifiedBy>Użytkownik systemu Windows</cp:lastModifiedBy>
  <cp:lastPrinted>2020-01-23T15:02:00Z</cp:lastPrinted>
  <dcterms:modified xsi:type="dcterms:W3CDTF">2020-01-24T09:53:00Z</dcterms:modified>
  <cp:revision>395</cp:revision>
  <dc:subject/>
  <dc:title>Uzasadnienie do Wieloletniej Prognozy Finansowej na lata 2011-2022</dc:title>
</cp:coreProperties>
</file>