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zmian wprowadzonych w Wieloletniej Prognozie Finansowej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u radomskieg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 2020 roku: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Zwiększa się dochody ogółem (poz. 1) o kwotę 529.370,14 złotych, w tym: zwiększa się dochody bieżące (poz. 1.1) o kwotę 541.001,54 złotych, </w:t>
        <w:br/>
        <w:t>a zmniejsza się dochody majątkowe (poz.1.2) o kwotę 11.631,40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Zwiększa się wydatki ogółem (poz. 2) o kwotę 989.672,14 złote, w tym: wydatki bieżące (poz. 2.1) o kwotę 460.287,54 złotych i wydatki majątkowe (poz. 2.2) </w:t>
        <w:br/>
        <w:t>o kwotę 529.384,60 złote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Zwiększa się deficyt budżetu (poz. 3) o kwotę 460.302 złote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Zwiększa się przychody budżetu (poz. 4) o kwotę 460.302 złote z nadwyżki budżetowej z lat ubiegłych (poz. 4.2) o w/w kwotę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Ujęte w poszczególnych pozycjach zmiany kwot dochodów i wydatków wynikają z uchwał Zarządu Powiatu Radomskiego Nr 416/2020 z dnia 27 października 2020 roku, Nr 421/2020 z dnia 10 listopada 2020 roku i Nr 426/2020 z dnia 17 listopada 2020 roku oraz uchwały Rady Powiatu w Radomiu z dnia 27 listopada 2020 roku w sprawie zmian w uchwale budżetowej na 2020 rok powiatu radomski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wykazie przedsięwzięć na 2020 rok zmniejszono wydatki majątkowe na zadaniu inwestycyjnym „3509W Gulin-Wsola-Wojciechów – gmina Jedlińsk, Jastrzębia, Zakrzew” o kwotę 6.484,40 złote, w związku z podpisaniem umowy </w:t>
        <w:br/>
        <w:t>o dofinansowanie z Funduszu Dróg Samorządowych w wysokości 70% wartości zadania po przetargu.</w:t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owany wskaźnik obciążenia budżetu obsługą zadłużenia na 2020 rok nie uległ zmianie w stosunku do poprzedniej WPF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5,36%) i kształtuje się poniżej dopuszczalnego wskaźnika na ten rok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W 2021 roku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</w:rPr>
        <w:t>Zwiększa się wydatki ogółem (poz. 2) o kwotę 4.138.834 złote, w tym wydatki majątkowe (poz. 2.2) o w/w kwotę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większa się deficyt budżetu (poz. 3) o kwotę 4.138.834 złot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większa się przychody budżetu (poz. 4) o kwotę 4.138.834 złote z wolnych środków niewprowadzonych do budżetu 2020 roku (poz. 4.3) o w/w kwotę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wykazie przedsięwzięć na 2021 rok zwiększono wydatki majątkowe na zadaniu inwestycyjnym „Przebudowa i rozbudowa budynku Specjalnego Ośrodka Szkolno-Wychowawczego w Chwałowicach wraz z zakupem pierwszego wyposażenia ośrodka oraz budowa przy budynku ośrodka mini obserwatorium astronomicznego i amfiteatru” o kwotę 4.138.834 złote, w związku z planowanym podpisaniem umowy na realizację przebudowy i rozbudowy w/w budynku po zakończeniu procedury przetargowej w br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lanowane wskaźniki obciążenia budżetu obsługą zadłużenia w latach 2021 - 2025 kształtują się poniżej dopuszczalnych wskaźników ustalonych dla tych lat.</w:t>
      </w:r>
    </w:p>
    <w:sectPr>
      <w:headerReference w:type="default" r:id="rId2"/>
      <w:type w:val="nextPage"/>
      <w:pgSz w:w="11906" w:h="16838"/>
      <w:pgMar w:left="108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47:00Z</dcterms:created>
  <dc:creator>Renata Plusa</dc:creator>
  <dc:description/>
  <cp:keywords/>
  <dc:language>en-US</dc:language>
  <cp:lastModifiedBy>Użytkownik systemu Windows</cp:lastModifiedBy>
  <cp:lastPrinted>2020-10-15T08:58:00Z</cp:lastPrinted>
  <dcterms:modified xsi:type="dcterms:W3CDTF">2020-11-19T13:56:00Z</dcterms:modified>
  <cp:revision>29</cp:revision>
  <dc:subject/>
  <dc:title>Uzasadnienie do Wieloletniej Prognozy Finansowej na lata 2011-2022</dc:title>
</cp:coreProperties>
</file>