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bjaśnienia do Wieloletniej Prognozy Finansowej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Wybuch pandemii COVID-19 i wprowadzone od połowy marca br. działania zapobiegające jej rozpowszechnianiu się diametralnie zmieniły sytuację światowej, a tym samym i polskiej gospodarki. Działania ukierunkowane na wzmocnienie finansów publicznych poprzez wsparcie inwestycji mają istotny wpływ na Wieloletnią Prognozę Finansową.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związku z powyższym Wieloletnia Prognoza Finansowa Powiatu uchwalona przez Radę Powiatu w dniu 20 grudnia 2019 roku uchwałą Nr 160/XV/2019 Rady Powiatu w Radomiu uległa istotnej zmianie w zakresie ilości zadań przyjętych do realizacji w 2021 roku i planowanych nakładów inwestycyjnych w latach 2021 – 2024. Jak również dotychczasowe przewidywania odnośnie osiąganych w latach przyszłych dochodów </w:t>
        <w:br/>
        <w:t>i planowanych wydatków ogółem okazały się nierealne. Zmienione wielkości dochodów i wydatków bieżących w 2021 roku w stosunku do obecnie obowiązującej WPF powodują, iż w kolejnych latach należy urealnić planowane do osiągnięcia dochody o wskaźniki makroekonomiczne i w związku z tym również wydatki. Tym samym konieczne jest skorygowanie wielkości wydatków przeznaczonych na finansowanie wieloletnich przedsięwzięć inwestycyjnych przy uwzględnieniu ich realizacji także w 2024 roku.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adto zaplanowano na 2021 rok zaciągnięcie kredytu długoterminowego w wysokości 7.500.000 złotych z okresem spłaty na 4 lata, począwszy od 2022 do 2025 włącznie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W związku z tym zaproponowano Radzie Powiatu uchwalenie nowej Wieloletniej Prognozy Finansowej na lata 2021 – 2025 obejmującej okres zaciągniętych i planowanych do zaciągnięcia zobowiązań proponując równocześnie utratę mocy obowiązującej aktualnej WPF.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ając na uwadze spełnienie kryterium realistyczności prognozy założono wzrost dochodów bieżących o wskaźnik inflacji średniorocznej na lata: 2022 </w:t>
        <w:br/>
        <w:t>o 2,2%, 2023 o 2,4% i 2024 – 2025 o 2,5% w oparciu o wytyczne Ministra Finansów, Funduszy i Polityki Regionalnej dotyczące założeń makroekonomicznych na potrzeby WPF jednostek samorządu terytorialnego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Opracowując projekt budżetu na 2021 rok przy planowaniu dochodów budżetowych przyjęto kwoty poszczególnych części subwencji ogólnej podane przez Ministra Finansów, Funduszy i Polityki Regionalnej w oparciu o pismo znak: ST8.4750.8.2020 z dnia 14 października 2020 roku i kwoty dotacji celowych na realizację zadań z zakresu administracji rządowej i własnych </w:t>
        <w:br/>
        <w:t>w oparciu o pismo Mazowieckiego Urzędu Wojewódzkiego w Warszawie Wydział Finansów i Budżetu znak: WF–I.3111.24.25.2020 z dnia 23 października 2020 roku. Natomiast dochody własne z tytułu udziału we wpływach z podatku dochodowego od osób fizycznych po analizie wykonania za III kwartały tego roku założono o 121.876 złotych więcej niż plan roku bieżącego, ale o 3.000.000 mniej niż określono w w/w piśmie Ministra Finansów, Funduszy i Polityki Regionalnej, mając na uwadze panujący stan epidemii, jak również charakter informacyjno-szacunkowy tej wielkości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zostałe dotacje na zadania własne realizowane na podstawie zawartych porozumień i umów przyjęto w wielkościach z nich wynikających, a pozostałe dochody własne oszacowano w oparciu o rzeczywiste wykonanie za III kwartały oraz przewidywane wykonanie w roku bieżącym.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datki rzeczowe na 2021 rok zaplanowano uwzględniając 1,5% wzrost cen towarów i usług konsumpcyjnych wyłączając z bazy dofinansowania jednorazowe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dsetki, poręczenia i spłaty zaciągniętych kredytów wyliczono w oparciu </w:t>
        <w:br/>
        <w:t>o harmonogramy spłat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zy sporządzaniu WPF zachowane zostały relacje spłaty zobowiązań z tytułu zaciągniętych kredytów, planowanego do zaciągnięcia kredytu oraz potencjalnej spłaty kwot wynikających z udzielonych poręczeń do prognozowanych dochodów, obliczonej na podstawie przepisów art. 243 ustawy o finansach publiczn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 stosunku do poprzedniej Wieloletniej Prognozy Finansowej przyjęto na 2021 rok wzrost dochodów ogółem o 8.592.123,57 złote, z tego dochodów bieżących o 8.591.123,60 złote i dochodów majątkowych o 999,97 złotych. Natomiast w poziomie wydatków odnotowano znaczny wzrost tj. </w:t>
        <w:br/>
        <w:t xml:space="preserve">o kwotę 25.857.973,88 złote, z tego: wydatków bieżących o 6.641.000,91 złotych i wydatków majątkowych o 19.216.972,97 złote. 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wykazie przedsięwzięć wydatki bieżące zwiększyły się o kwotę 1.416.573,91 złote. W grupie wydatków bieżących realizowanych z udziałem środków europejskich wprowadzono dwa nowe zadania na kwotę 714.486,11 złotych tj.  „Zielone na europejskim rynku pracy” na kwotę  305.939,63 złotych i „Europejskie praktyki uczniów Czerwonego krokiem do kariery” na kwotę 408.546,48 złotych. Jednocześnie zwiększono wydatki o kwotę 302.127,80 złotych na dwóch projektach tj. „comMUNity” o kwotę 92.809,58 złotych </w:t>
        <w:br/>
        <w:t>i „Praktyki w Hiszpanii szansą rozwoju zawodowego” o kwotę 209.318,22 złotych ujętych dotychczas w wykazie przedsięwzięć na rok 2021 z limitem „0”, w związku z wydłużeniem okresu ich realizacji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grupie pozostałych wydatków bieżących wprowadzono nowe zadanie pn. „Zimowe utrzymanie dróg” na kwotę 400.000 złotych i dostosowano wydatki  na zadaniu  „Program profilaktyki chorób zakaźnych  w zakresie szczepień ochronnych przeciw grypie dla mieszkańców Powiatu Radomskiego z grupy ryzyka w wieku 65 lat i więcej na lata 2020-2021” do kwoty wynikającej </w:t>
        <w:br/>
        <w:t xml:space="preserve">z zawartej umowy na realizację programu. 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onadto w wykazie przedsięwzięć zwiększyły się przede wszystkim wydatki majątkowe o kwotę 18.026.983,97 złote tj. na programach realizowanych z udziałem środków europejskich o kwotę 100.000 złotych i na pozostałych zadaniach inwestycyjnych o 17.926.983,97 złotych (z tego na zadaniach drogowych o 12.810.449,97 złotych)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prowadzono również 5 nowych zadań inwestycyjnych na kwotę 687.46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łotych tj. „3509W Zakrzew - Gulin – Wsola – Wojciechów - gmina Jedlińsk, Jastrzębia, Zakrzew” na kwotę 100.000 złotych, „3512W Urbanów – Stare Zawady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Jedlińsk – gmina Jedlińsk” na kwotę 250.000 złotych, „3530W Klwatka – Bogusławice – Skaryszew – gmina Skaryszew” na kwotę 100.000 złotych, „4010W Orońsko – Dąbrówka Zabłotnia – Ruda Mała – gmina Kowala” na kwotę 100.000 złotych, „Budowa Powiatowego Centrum Opiekuńczo – Mieszkalnego w Krzyżanowicach” na kwotę 137.461 złotych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ednocześnie na 7 zadaniach zwiększono wydatki o kwotę 18.465.925 złotych, w tym na: zadaniach drogowych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o kwotę 11.405.151 złotych 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i pozostałych zadaniach o kwotę 7.060.774 złote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 tym w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„Poprawa stanu infrastruktury Samodzielnego Publicznego Zespołu Zakładów Opieki Zdrowotnej w Pionkach poprzez rozbudowę infrastruktury, rewitalizację istniejącego budynku w jednej lokalizacji wraz z dokumentacją oraz zakup pierwszego wyposażenia” - etap I o kwotę 2.921.940 złotych, „Przebudowa </w:t>
        <w:br/>
        <w:t xml:space="preserve">i rozbudowa budynku Specjalnego Ośrodka Szkolno – Wychowawczego </w:t>
        <w:br/>
        <w:t xml:space="preserve">w Chwałowicach wraz z zakupem pierwszego wyposażenia ośrodka oraz budowa przy budynku ośrodka mini obserwatorium astronomicznego </w:t>
        <w:br/>
        <w:t>i amfiteatru” o kwotę 4.138.834 złote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większając wydatki inwestycyjne wprowadzono do realizacji w 2021 roku 7 zadań, w tym 5 zadań drogowych (3517W, 3518W, 3538W, 3550W i 3560W), „Rozwój infrastruktury w zakresie zrównoważonej mobilności miejskiej na terenie Gminy Miasta Radomia oraz Powiatu Radomskiego” i „Poprawa stanu infrastruktury Samodzielnego Publicznego Zespołu Zakładów Opieki Zdrowotnej w Pionkach poprzez rozbudowę infrastruktury, rewitalizację istniejącego budynku w jednej lokalizacji wraz z dokumentacją nadzorem inwestorskim oraz zakup pierwszego wyposażenia” – etap III ujętych dotychczas w wykazie przedsięwzięć z limitem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„0” na kwotę 4.974.273 złote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Natomiast zmniejszono wydatki na 6 zadaniach </w:t>
        <w:br/>
        <w:t xml:space="preserve">o kwotę 6.100.675,03 złotych, w tym na 5 zadaniach drogowych o kwotę 2.927.215,03 złotych z jednoczesną rezygnacją z realizacji w roku 2021 </w:t>
        <w:br/>
        <w:t>z 2 zadań drogowych (3523W, 3540W) i na zadaniu „Poprawa stanu infrastruktury Samodzielnego Publicznego Zespołu Zakładów Opieki Zdrowotnej w Pionkach poprzez rozbudowę infrastruktury, rewitalizację istniejącego budynku w jednej lokalizacji wraz z dokumentacją, nadzorem inwestorskim oraz zakup pierwszego</w:t>
        <w:tab/>
        <w:t xml:space="preserve">wyposażenia” – etap II o kwotę 3.173.460 złotych. 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dania, gdzie limit zobowiązań jest niższy niż limit wydatków </w:t>
        <w:br/>
        <w:t xml:space="preserve">w poszczególnych latach, zostały uruchomione przed dniem uchwalenia niniejszej WPF, czyli zaciągnięto na nie wcześniej zobowiązania w oparciu </w:t>
        <w:br/>
        <w:t>o obowiązującą obecnie WPF.</w:t>
      </w:r>
    </w:p>
    <w:p>
      <w:pPr>
        <w:pStyle w:val="Bezodstpw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Kalkulacja projektów budżetów w poszczególnych latach objętych prognozą przedstawia się następująco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Na rok </w:t>
      </w:r>
      <w:r>
        <w:rPr>
          <w:rFonts w:cs="Times New Roman" w:ascii="Times New Roman" w:hAnsi="Times New Roman"/>
          <w:b/>
          <w:sz w:val="28"/>
          <w:szCs w:val="28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w WPF przyjęto dochody w wysokości </w:t>
      </w:r>
      <w:r>
        <w:rPr>
          <w:rFonts w:cs="Times New Roman" w:ascii="Times New Roman" w:hAnsi="Times New Roman"/>
          <w:b/>
          <w:sz w:val="28"/>
          <w:szCs w:val="28"/>
        </w:rPr>
        <w:t>171.606.640,50</w:t>
      </w:r>
      <w:r>
        <w:rPr>
          <w:rFonts w:cs="Times New Roman" w:ascii="Times New Roman" w:hAnsi="Times New Roman"/>
          <w:sz w:val="28"/>
          <w:szCs w:val="28"/>
        </w:rPr>
        <w:t xml:space="preserve"> złotych (poz. 1 załącznika nr 1), w tym z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/  subwencji ogólnej 81.640.695 złotych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/ dotacji celowych 36.617.435,50 złotych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/ środków z Funduszu Dróg Samorządowych 2.491.610 złotych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/  środków z Funduszu Pracy dla PUP 1.660.200 złotych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/  środków pozyskanych z innych  źródeł 348.093 złote,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/  dochodów własnych 48.848.607 złotych,</w:t>
      </w:r>
    </w:p>
    <w:p>
      <w:pPr>
        <w:pStyle w:val="Bezodstpw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 tego z tytułu:</w:t>
      </w:r>
    </w:p>
    <w:p>
      <w:pPr>
        <w:pStyle w:val="Bezodstpw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udziału w podatku dochodowym od osób fizycznych i prawnych 28.028.777 złotych,</w:t>
      </w:r>
    </w:p>
    <w:p>
      <w:pPr>
        <w:pStyle w:val="Bezodstpw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pływów z opłaty komunikacyjnej 3.400.000 złotych,</w:t>
      </w:r>
    </w:p>
    <w:p>
      <w:pPr>
        <w:pStyle w:val="Bezodstpw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wpływów z usług głównie z odpłatności pensjonariuszy za pobyt </w:t>
        <w:br/>
        <w:t>w domach pomocy społecznej 11.751.930 złotych,</w:t>
      </w:r>
    </w:p>
    <w:p>
      <w:pPr>
        <w:pStyle w:val="Bezodstpw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pozostałe dochody 5.667.900 złotych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datki natomiast przyjęto w wysokości </w:t>
      </w:r>
      <w:r>
        <w:rPr>
          <w:rFonts w:cs="Times New Roman" w:ascii="Times New Roman" w:hAnsi="Times New Roman"/>
          <w:b/>
          <w:sz w:val="28"/>
          <w:szCs w:val="28"/>
        </w:rPr>
        <w:t>195.773.113,81</w:t>
      </w:r>
      <w:r>
        <w:rPr>
          <w:rFonts w:cs="Times New Roman" w:ascii="Times New Roman" w:hAnsi="Times New Roman"/>
          <w:sz w:val="28"/>
          <w:szCs w:val="28"/>
        </w:rPr>
        <w:t xml:space="preserve"> złotych (poz. 2 załącznika nr 1), w tym: wydatki bieżące w wysokości 142.896.532,41 złotych </w:t>
        <w:br/>
        <w:t>(w tym wydatki na obsługę  długu 285.314 złotych) i wydatki majątkowe 52.876.581,40 złoty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nik finansowy budżetu będzie ujemny, czyli deficyt budżetowy </w:t>
        <w:br/>
        <w:t xml:space="preserve">w wysokości </w:t>
      </w:r>
      <w:r>
        <w:rPr>
          <w:rFonts w:cs="Times New Roman" w:ascii="Times New Roman" w:hAnsi="Times New Roman"/>
          <w:b/>
          <w:sz w:val="28"/>
          <w:szCs w:val="28"/>
        </w:rPr>
        <w:t>24.166.473,31</w:t>
      </w:r>
      <w:r>
        <w:rPr>
          <w:rFonts w:cs="Times New Roman" w:ascii="Times New Roman" w:hAnsi="Times New Roman"/>
          <w:sz w:val="28"/>
          <w:szCs w:val="28"/>
        </w:rPr>
        <w:t xml:space="preserve"> złote (poz. 3 załącznika nr 1)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Przychody budżetu w kwocie 29.191.473,31 złotych (poz. 4 załącznika </w:t>
        <w:br/>
        <w:t>nr 1) pochodzą z: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lanowanego do zaciągnięcia kredytu bankowego w kwocie 7.500.000 złotych, który w całości przeznacza się na pokrycie planowanego deficytu,</w:t>
      </w:r>
    </w:p>
    <w:p>
      <w:pPr>
        <w:pStyle w:val="Bezodstpw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niewykorzystanych środków, o których mowa w art. 217 ust. 2 pkt 8 ustawy </w:t>
        <w:br/>
        <w:t>o finansach publicznych w kwocie 11.952.329,65 złotych, które w całości przeznacza się na pokrycie planowanego deficytu,</w:t>
      </w:r>
    </w:p>
    <w:p>
      <w:pPr>
        <w:pStyle w:val="Bezodstpw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olnych środków w kwocie 8.204.063,66 złote, które w kwocie 4.714.143,66 złote przeznacza się na pokrycie planowanego deficytu,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spłaty udzielonych pożyczek w kwocie 1.535.080 złotych.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ozchody budżetu stanowić będą kwotę 5.025.000 złotych (spłaty rat kapitałowych kredytów) i pokryte zostaną wolnymi środkami w kwocie 3.489.920 złotych i przychodami z udzielonych pożyczek w kwocie 1.535.080 złoty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Na 31 grudnia 2021 roku pozostanie do spłaty dług w wysokości 14.875.00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e powyższe są zgodne z przyjętym przez Zarząd Powiatu projektem budżetu na 2021 rok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WPF na </w:t>
      </w:r>
      <w:r>
        <w:rPr>
          <w:rFonts w:cs="Times New Roman" w:ascii="Times New Roman" w:hAnsi="Times New Roman"/>
          <w:b/>
          <w:sz w:val="28"/>
          <w:szCs w:val="28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rok przyjęto dochody w wysokości </w:t>
      </w:r>
      <w:r>
        <w:rPr>
          <w:rFonts w:cs="Times New Roman" w:ascii="Times New Roman" w:hAnsi="Times New Roman"/>
          <w:b/>
          <w:sz w:val="28"/>
          <w:szCs w:val="28"/>
        </w:rPr>
        <w:t>172.240.757,17</w:t>
      </w:r>
      <w:r>
        <w:rPr>
          <w:rFonts w:cs="Times New Roman" w:ascii="Times New Roman" w:hAnsi="Times New Roman"/>
          <w:sz w:val="28"/>
          <w:szCs w:val="28"/>
        </w:rPr>
        <w:t xml:space="preserve"> złoty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datki zaprojektowano w wysokości </w:t>
      </w:r>
      <w:r>
        <w:rPr>
          <w:rFonts w:cs="Times New Roman" w:ascii="Times New Roman" w:hAnsi="Times New Roman"/>
          <w:b/>
          <w:sz w:val="28"/>
          <w:szCs w:val="28"/>
        </w:rPr>
        <w:t>166.923.497,17</w:t>
      </w:r>
      <w:r>
        <w:rPr>
          <w:rFonts w:cs="Times New Roman" w:ascii="Times New Roman" w:hAnsi="Times New Roman"/>
          <w:sz w:val="28"/>
          <w:szCs w:val="28"/>
        </w:rPr>
        <w:t xml:space="preserve">  złotych, z tego: wydatki bieżące 142.881.993,17 złote, a wydatki majątkowe 24.041.504 złote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Wynikiem budżetu będzie nadwyżka dochodów nad wydatkami w kwocie 5.317.26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Rozchody budżetu stanowić będą kwotę 6.000.000 złotych (spłaty rat kapitałowych kredytów) i pokryte zostaną nadwyżką budżetową w kwocie 5.317.260 złotych i przychodami z udzielonych pożyczek w kwocie 682.740 złotych.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wota długu na koniec roku 2022 wyniesie 8.875.00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WPF na </w:t>
      </w:r>
      <w:r>
        <w:rPr>
          <w:rFonts w:cs="Times New Roman" w:ascii="Times New Roman" w:hAnsi="Times New Roman"/>
          <w:b/>
          <w:sz w:val="28"/>
          <w:szCs w:val="28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rok przyjęto dochody w wysokości </w:t>
      </w:r>
      <w:r>
        <w:rPr>
          <w:rFonts w:cs="Times New Roman" w:ascii="Times New Roman" w:hAnsi="Times New Roman"/>
          <w:b/>
          <w:sz w:val="28"/>
          <w:szCs w:val="28"/>
        </w:rPr>
        <w:t xml:space="preserve">176.374.535,34 </w:t>
      </w:r>
      <w:r>
        <w:rPr>
          <w:rFonts w:cs="Times New Roman" w:ascii="Times New Roman" w:hAnsi="Times New Roman"/>
          <w:sz w:val="28"/>
          <w:szCs w:val="28"/>
        </w:rPr>
        <w:t>złoty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datki przyjęto w wysokości </w:t>
      </w:r>
      <w:r>
        <w:rPr>
          <w:rFonts w:cs="Times New Roman" w:ascii="Times New Roman" w:hAnsi="Times New Roman"/>
          <w:b/>
          <w:sz w:val="28"/>
          <w:szCs w:val="28"/>
        </w:rPr>
        <w:t>171.932.275,34</w:t>
      </w:r>
      <w:r>
        <w:rPr>
          <w:rFonts w:cs="Times New Roman" w:ascii="Times New Roman" w:hAnsi="Times New Roman"/>
          <w:sz w:val="28"/>
          <w:szCs w:val="28"/>
        </w:rPr>
        <w:t xml:space="preserve">  złotych, z tego: wydatki bieżące 162.732.275,34 złotych, a wydatki majątkowe 9.200.000 złoty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Wynikiem wykonania budżetu będzie nadwyżka dochodów nad wydatkami w kwocie 4.442.26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Rozchody budżetu stanowić będą kwotę 5.125.000 złotych (spłaty rat kapitałowych kredytów) i pokryte zostaną nadwyżką budżetową w kwocie 4.442.260 złotych i przychodami z udzielonych pożyczek w kwocie 682.74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Kwota długu na koniec roku 2023 wyniesie 3.750.00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WPF na </w:t>
      </w: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rok przyjęto dochody w wysokości </w:t>
      </w:r>
      <w:r>
        <w:rPr>
          <w:rFonts w:cs="Times New Roman" w:ascii="Times New Roman" w:hAnsi="Times New Roman"/>
          <w:b/>
          <w:sz w:val="28"/>
          <w:szCs w:val="28"/>
        </w:rPr>
        <w:t>180.783.898,72</w:t>
      </w:r>
      <w:r>
        <w:rPr>
          <w:rFonts w:cs="Times New Roman" w:ascii="Times New Roman" w:hAnsi="Times New Roman"/>
          <w:sz w:val="28"/>
          <w:szCs w:val="28"/>
        </w:rPr>
        <w:t xml:space="preserve">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datki przyjęto w wysokości </w:t>
      </w:r>
      <w:r>
        <w:rPr>
          <w:rFonts w:cs="Times New Roman" w:ascii="Times New Roman" w:hAnsi="Times New Roman"/>
          <w:b/>
          <w:sz w:val="28"/>
          <w:szCs w:val="28"/>
        </w:rPr>
        <w:t>179.591.638,72</w:t>
      </w:r>
      <w:r>
        <w:rPr>
          <w:rFonts w:cs="Times New Roman" w:ascii="Times New Roman" w:hAnsi="Times New Roman"/>
          <w:sz w:val="28"/>
          <w:szCs w:val="28"/>
        </w:rPr>
        <w:t xml:space="preserve">  złotych, z tego: wydatki bieżące 171.591.638,72 złotych, a wydatki majątkowe 8.000.000 złoty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Wynikiem wykonania budżetu będzie nadwyżka dochodów nad wydatkami w kwocie 1.192.26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Rozchody budżetu stanowić będą kwotę 1.875.000 złotych (spłaty rat kapitałowych kredytów) i pokryte zostaną nadwyżką budżetową w kwocie 1.192.260 złotych i przychodami z udzielonych pożyczek w kwocie 682.74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Kwota długu na koniec roku 2024 wyniesie 1.875.00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WPF na </w:t>
      </w:r>
      <w:r>
        <w:rPr>
          <w:rFonts w:cs="Times New Roman" w:ascii="Times New Roman" w:hAnsi="Times New Roman"/>
          <w:b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rok przyjęto dochody w wysokości </w:t>
      </w:r>
      <w:r>
        <w:rPr>
          <w:rFonts w:cs="Times New Roman" w:ascii="Times New Roman" w:hAnsi="Times New Roman"/>
          <w:b/>
          <w:sz w:val="28"/>
          <w:szCs w:val="28"/>
        </w:rPr>
        <w:t>185.303.496,19</w:t>
      </w:r>
      <w:r>
        <w:rPr>
          <w:rFonts w:cs="Times New Roman" w:ascii="Times New Roman" w:hAnsi="Times New Roman"/>
          <w:sz w:val="28"/>
          <w:szCs w:val="28"/>
        </w:rPr>
        <w:t xml:space="preserve">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datki stanowić będą kwotę </w:t>
      </w:r>
      <w:r>
        <w:rPr>
          <w:rFonts w:cs="Times New Roman" w:ascii="Times New Roman" w:hAnsi="Times New Roman"/>
          <w:b/>
          <w:sz w:val="28"/>
          <w:szCs w:val="28"/>
        </w:rPr>
        <w:t>183.911.196,19</w:t>
      </w:r>
      <w:r>
        <w:rPr>
          <w:rFonts w:cs="Times New Roman" w:ascii="Times New Roman" w:hAnsi="Times New Roman"/>
          <w:sz w:val="28"/>
          <w:szCs w:val="28"/>
        </w:rPr>
        <w:t xml:space="preserve"> złotych, z tego: wydatki bieżące 182.911.196,19 złotych, a wydatki majątkowe 1.000.000 złoty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Wynikiem wykonania budżetu będzie nadwyżka dochodów nad wydatkami w kwocie 1.392.30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Rozchody budżetu stanowić będą kwotę 1.875.000 złotych (spłaty rat kapitałowych kredytów) i pokryte zostaną nadwyżką budżetową w kwocie 1.392.300 złotych i przychodami z udzielonych pożyczek w kwocie 482.700 złotych.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wota długu na koniec roku 2025 wyniesie 0 złotych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Racjonalna gospodarka finansowa Powiatu w zakresie wydatków bieżących połączona z ograniczeniem kosztów obsługi zadłużenia, umożliwia spełnienie relacji, o której mowa w art. 243 ustawy o finansach publicznych, zarówno w 2021 roku, jak i we wszystkich latach objętych wieloletnią prognozą finansow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1:00Z</dcterms:created>
  <dc:creator>eskawinska</dc:creator>
  <dc:description/>
  <cp:keywords/>
  <dc:language>en-US</dc:language>
  <cp:lastModifiedBy>Użytkownik systemu Windows</cp:lastModifiedBy>
  <cp:lastPrinted>2020-11-09T11:26:00Z</cp:lastPrinted>
  <dcterms:modified xsi:type="dcterms:W3CDTF">2020-11-09T10:42:00Z</dcterms:modified>
  <cp:revision>144</cp:revision>
  <dc:subject/>
  <dc:title/>
</cp:coreProperties>
</file>