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, druk Nr 17/XXVI/2020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CHWAŁA Nr    /XXVI/2020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ADY POWIATU w RADOMIU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 dnia 28 grudnia 2020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w sprawie ustalenia wydatków, które nie wygasają z upływem </w:t>
        <w:br/>
        <w:t xml:space="preserve">roku budżetowego 2020 </w:t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Na podstawie art. 12 pkt 11 ustawy z dnia 5 czerwca 1998 roku </w:t>
        <w:br/>
        <w:t xml:space="preserve">o samorządzie powiatowym (tekst jedn. Dz. U. z 2020 r., poz. 920), art. 263 </w:t>
        <w:br/>
        <w:t xml:space="preserve">ust. 2, 3, 4 i 5 ustawy z dnia 27 sierpnia 2009 roku o finansach publicznych (tekst jedn. Dz. U. z 2019 r., poz. 869 z późn. zm.) uchwala się, </w:t>
        <w:br/>
        <w:t>co następuje: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1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Ustala się wykaz wydatków, które nie wygasają z upływem roku budżetowego 2020 oraz ostateczny termin ich realizacji, zgodnie z załącznikiem Nr 1 </w:t>
        <w:br/>
        <w:t>do niniejszej uchwały.</w:t>
      </w:r>
    </w:p>
    <w:p>
      <w:pPr>
        <w:pStyle w:val="Bezodstpw"/>
        <w:tabs>
          <w:tab w:val="clear" w:pos="708"/>
          <w:tab w:val="left" w:pos="4395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2.</w:t>
      </w:r>
    </w:p>
    <w:p>
      <w:pPr>
        <w:pStyle w:val="Bezodstpw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stala się plan finansowy wydatków, które nie wygasają z upływem roku budżetowego 2020 w podziale na działy, rozdziały i paragrafy klasyfikacji budżetowej, zgodnie z załącznikiem Nr 2 do niniejszej uchwały.</w:t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3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ykonanie uchwały powierza się Zarządowi Powiatu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§4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chwała wchodzi w życie z dniem podjęcia.</w:t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nioskodawca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 Powiatu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Uzasadnienie  </w:t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odstpw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Zgodnie z art. 263 ustawy o finansach publicznych proponuje się ujęcie </w:t>
        <w:br/>
        <w:t>w wykazie wydatków, które nie wygasają z upływem roku budżetowego zadań przyjętych do realizacji w budżecie na 2020 rok w:</w:t>
      </w:r>
    </w:p>
    <w:p>
      <w:pPr>
        <w:pStyle w:val="Bezodstpw"/>
        <w:tabs>
          <w:tab w:val="clear" w:pos="708"/>
          <w:tab w:val="left" w:pos="567" w:leader="none"/>
        </w:tabs>
        <w:ind w:left="142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Powiatowym Zarządzie Dróg Publicznych, tj.: </w:t>
      </w:r>
    </w:p>
    <w:p>
      <w:pPr>
        <w:pStyle w:val="Bezodstpw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zadań inwestycyjnych w łącznej kwocie 953.519,25 złotych, w tym:</w:t>
      </w:r>
    </w:p>
    <w:p>
      <w:pPr>
        <w:pStyle w:val="Normal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1115W Przytyk – Kożuchów – do drogi krajowej nr 48 – gmina Przytyk” –  dokumentacja projektowa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189.297 złotych,</w:t>
      </w:r>
    </w:p>
    <w:p>
      <w:pPr>
        <w:pStyle w:val="Normal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Zapewnienie spójności komunikacyjnej dróg powiatowych 1133W Stara Błotnica – Jedlanka oraz 3511W Urbanów – Jedlanka na terenie gminy Jedlińsk” – dokumentacja projektowa - 128.166 złotych,</w:t>
      </w:r>
    </w:p>
    <w:p>
      <w:pPr>
        <w:pStyle w:val="Normal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3508W Radom – Dąbrówka Podłężna - gmina Zakrzew” – dokumentacja projektowa - 28.905 złotych,</w:t>
      </w:r>
    </w:p>
    <w:p>
      <w:pPr>
        <w:pStyle w:val="Normal"/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„3545W Wierzbica – Polany – Krzyżanowice – gmina Iłża, Wierzbica ” – dokumentacja projektowa - 219.093,75 złote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3550W Iłża – Rybiczyzna – Grabowiec – gmina Iłża ” – dokumentacja projektowa -  254.610 złotych,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851" w:hanging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 w:val="28"/>
          <w:szCs w:val="28"/>
        </w:rPr>
        <w:t xml:space="preserve">733 – Zakrzew – Skaryszew – gmina Kowala, Wolanów, Zakrzew” – dokumentacja projektowa - 133.447,50 złotych. </w:t>
      </w:r>
    </w:p>
    <w:p>
      <w:pPr>
        <w:pStyle w:val="Normal"/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 zakresie w/w zadań umowy z wykonawcami zostały podpisane </w:t>
        <w:br/>
        <w:t>w kwietniu i maju br., a termin wykonania wyznaczono na połowę grudnia. Część robót dotycząca opracowania dokumentacji na drogę 733 – Zakrzew – Skaryszew zostanie wykonana i zafakturowana w roku bieżącym. Pozostałe dokumentacje nie zostaną wykonane w wyznaczonym terminie. Wprowadzony stan epidemii spowodował wydłużenie czasu na uzyskanie przez biura projektowe decyzji, uzgodnień i opinii umożliwiających zakończenie w/w zadań w 2020 roku. W związku powyższym wnioskuje się o ujęcie zaplanowanych na ten cel wydatków w wykazie wydatków niewygasających z upływem roku budżetowego. Ostateczny termin realizacji w/w zadań inwestycyjnych ustala się do 30 czerwca 2021 roku,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zadań bieżących w łącznej kwocie 292.002 złote, w tym:</w:t>
      </w:r>
    </w:p>
    <w:p>
      <w:pPr>
        <w:pStyle w:val="Normal"/>
        <w:spacing w:lineRule="auto" w:line="240" w:before="0" w:after="0"/>
        <w:ind w:left="851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regulacja stanu prawnego nieruchomości zajętych pod pas drogowy – 289.050 złotych następujących dróg: 3513W Nowe Zawady – Bierwce Szlacheckie (67.650 złotych); 3521W Czarna – Sucha (36.900 złotych); 3541W od drogi 744 – Zalesice (61.500 złotych); 3547W Iłża – Antoniów (123.000 złotych),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opracowanie projektu zmiany organizacji ruchu w celu poprawy bezpieczeństwa ruchu na odcinku ul. Radomskiej i Alei Jana Pawła II </w:t>
        <w:br/>
        <w:t>w ciągu drogi powiatowej 3523W Jedlnia – Sokoły – Pionki w Pionkach na odcinku 530m – 2.952 złote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erminy umów na wykonanie dokumentacji geodezyjnych do celów regulacji stanu prawnego nieruchomości zajętych pod pasy drogowe w/w dróg powiatowych zostały wyznaczone na czerwiec i lipiec br. Ogłoszony w Polsce stan epidemii, spowodował  wydłużenie procedur  związanych </w:t>
        <w:br/>
        <w:t>z uzyskiwaniem uzgodnień, opinii i decyzji, a podpisane z wykonawcami umowy nie przewidują częściowego fakturowania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przypadku zadania na wykonanie projektu zmiany organizacji ruchu umowę z wykonawcą podpisano 21 sierpnia 2020 roku z terminem realizacji do końca października br. Procedury związane z uzyskaniem odpowiednich pozwoleń wydłużyły się i istnieje zagrożenie, że dokumentacja nie zostanie wykonana do końca bieżącego roku. W związku powyższym proponuje się ujęcie zadań w wykazie wydatków niewygasających z upływem roku budżetowego w łącznej kwocie 292.002 złote z okresem realizacji do 30 czerwca 2021 ro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Starostwie Powiatowym w Radomiu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Zadanie inwestycyjne pn. „Zakup urządzeń komputerowych </w:t>
        <w:br/>
        <w:t xml:space="preserve">i oprogramowania”. Po przeprowadzonym postępowaniu o zamówienie publiczne, podpisano umowę z Wykonawcą na zakup i dostawę serwera, który odstąpił od realizacji umowy. W wyniku tego, zostanie podpisana umowa z kolejnym Wykonawcą, który brał udział w postępowaniu. </w:t>
        <w:br/>
        <w:t xml:space="preserve">W związku z powyższym proponuje się  ujęcie zadania w wykazie wydatków niewygasających w kwocie 27.731,58 złotych z terminem realizacji do 30 czerwca 2021 roku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Domu Pomocy Społecznej w Krzyżanowicach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danie inwestycyjne pn. „Wykonanie dokumentacji projektowo - kosztorysowej na modernizację systemu sygnalizacji przeciwpożarowej </w:t>
        <w:br/>
        <w:t xml:space="preserve">w bloku I i II oraz modernizację systemu oddymiania klatek schodowych </w:t>
        <w:br/>
        <w:t xml:space="preserve">w bloku I w DPS w Krzyżanowicach”. Po przeprowadzonym postępowaniu </w:t>
        <w:br/>
        <w:t xml:space="preserve">o zamówienie publiczne został wyłoniony  wykonawca, z którym zostanie podpisana umowa. Z uwagi na krótki czas pozostający na wykonanie w/w zadania proponuje się ująć je w wykazie wydatków niewygasających </w:t>
        <w:br/>
        <w:t>w kwocie 58.000 złotych z okresem realizacji do 30 czerwca 2021 roku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Domu Pomocy Społecznej w Jedlance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danie inwestycyjne pn. „Wykonanie przyłącza gazowego wraz z projektem w DPS Jedlanka”. Zgodnie z podpisaną umową zakończenie zadania zaplanowano na 21 grudnia 2020 roku. W związku z problemami  </w:t>
        <w:br/>
        <w:t xml:space="preserve">z przezbrojeniem kotłów i innych urządzeń oraz przystosowaniem ich do pracy na gazie ziemnym, niemożliwym staje się zakończenie inwestycji </w:t>
        <w:br/>
        <w:t>i rozliczenie umów z wykonawcą robót budowlanych wewnętrznych instalacji gazowych w pierwotnie zakładanym terminie.  Biorąc pod uwagę powyższe proponuje się ująć zadanie w wykazie wydatków niewygasających w kwocie 62.070 złotych z terminem realizacji do 30 czerwca 2021 roku.</w:t>
      </w:r>
    </w:p>
    <w:p>
      <w:pPr>
        <w:pStyle w:val="Bezodstpw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1:01:00Z</dcterms:created>
  <dc:creator>eskawinska</dc:creator>
  <dc:description/>
  <cp:keywords/>
  <dc:language>en-US</dc:language>
  <cp:lastModifiedBy>adabrowska</cp:lastModifiedBy>
  <cp:lastPrinted>2020-12-22T08:32:00Z</cp:lastPrinted>
  <dcterms:modified xsi:type="dcterms:W3CDTF">2020-12-22T08:54:00Z</dcterms:modified>
  <cp:revision>59</cp:revision>
  <dc:subject/>
  <dc:title/>
</cp:coreProperties>
</file>