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zmian wprowadzonych w Wieloletniej Prognozie Finansowej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u radomskieg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W 2021 roku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Zwiększa się dochody ogółem (poz. 1) o kwotę 848.169,50 złotych, w tym: zmniejsza się dochody bieżące (poz. 1.1) o kwotę 153.135,50 złotych, </w:t>
        <w:br/>
        <w:t>a  zwiększa się dochody majątkowe (poz.1.2) o kwotę 1.001.305 złotych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Zwiększa się wydatki ogółem (poz. 2) o kwotę 9.553.597,45 złotych, w tym: wydatki bieżące (poz. 2.1) o kwotę 268.534,45 złote i wydatki majątkowe (poz. 2.2) o kwotę 9.285.063 złote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Zwiększa się deficyt budżetu (poz. 3) o kwotę 8.705.427,95 złotych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Zwiększa się przychody budżetu (poz. 4) o kwotę 8.705.427,95 złotych </w:t>
        <w:br/>
        <w:t xml:space="preserve">z nadwyżki budżetowej z lat ubiegłych (poz. 4.2), w tym </w:t>
        <w:br/>
        <w:t>z niewykorzystanych środków, o których mowa w art. 217 ust. 2 pkt 8 ustawy o finansach publicznych o kwotę 2.126.793,95 złote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Ujęte w poszczególnych pozycjach zmiany kwot dochodów i wydatków wynikają z uchwał Zarządu Powiatu Radomskiego Nr 481/2021 z dnia 9 lutego 2021 roku, Nr 492/2021  z dnia 2 marca 2021 roku oraz uchwały Rady Powiatu </w:t>
        <w:br/>
        <w:t>w Radomiu z dnia 12 marca 2021 roku w sprawie zmian w uchwale budżetowej na 2021 rok powiatu radomski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 wykazie przedsięwzięć na 2021 rok zwiększono wydatki o kwotę 8.970.238,95 złotych, w tym:</w:t>
      </w:r>
    </w:p>
    <w:p>
      <w:pPr>
        <w:pStyle w:val="Bezodstpw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wydatki bieżące na projekcie unijnym „You Have No Right To Bully Me” </w:t>
        <w:br/>
        <w:t>o kwotę 126.793,95 złote,</w:t>
      </w:r>
    </w:p>
    <w:p>
      <w:pPr>
        <w:pStyle w:val="Bezodstpw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wydatki majątkowe na zadaniach inwestycyjnych per saldo o kwotę 8.843.445 złotych, w tym:</w:t>
      </w:r>
    </w:p>
    <w:p>
      <w:pPr>
        <w:pStyle w:val="Bezodstpw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zwiększono o kwotę 9.087.665 złotych:</w:t>
      </w:r>
    </w:p>
    <w:p>
      <w:pPr>
        <w:pStyle w:val="Bezodstpw"/>
        <w:ind w:left="426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„3505W Jaszowice-Wacławów-Sławno – gmina Wolanów, Zakrzew” </w:t>
        <w:br/>
        <w:t>o kwotę 846.354 złote,</w:t>
      </w:r>
    </w:p>
    <w:p>
      <w:pPr>
        <w:pStyle w:val="Bezodstpw"/>
        <w:ind w:left="426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3522W Pionki-Podgóra ulica Spacerowa i Polna – miasto Pionki” o kwotę 1.515.067 złotych,</w:t>
      </w:r>
    </w:p>
    <w:p>
      <w:pPr>
        <w:pStyle w:val="Bezodstpw"/>
        <w:ind w:left="426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3528W Kiedrzyn-Radom – gmina Gózd o kwotę 1.885.000 złotych,</w:t>
      </w:r>
    </w:p>
    <w:p>
      <w:pPr>
        <w:pStyle w:val="Bezodstpw"/>
        <w:ind w:left="426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3570W Zakrzew-Wolanów-Augustów – gmina Kowala, Wolanów, Zakrzew” o kwotę 1.467.887 złotych,</w:t>
      </w:r>
    </w:p>
    <w:p>
      <w:pPr>
        <w:pStyle w:val="Bezodstpw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„Poprawa stanu infrastruktury Samodzielnego Publicznego Zespołu Zakładów Opieki Zdrowotnej w Pionkach poprzez rozbudowę infrastruktury, rewitalizację istniejącego budynku w jednej lokalizacji wraz </w:t>
        <w:br/>
        <w:t>z dokumentacją oraz zakup pierwszego wyposażenia” – etap I o kwotę 1.000.000 złotych,</w:t>
      </w:r>
    </w:p>
    <w:p>
      <w:pPr>
        <w:pStyle w:val="Bezodstpw"/>
        <w:ind w:left="426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„Poprawa stanu infrastruktury Samodzielnego Publicznego Zespołu Zakładów Opieki Zdrowotnej w Pionkach poprzez rozbudowę infrastruktury, rewitalizację istniejącego budynku w jednej lokalizacji wraz </w:t>
        <w:br/>
        <w:t>z dokumentacją, nadzorem inwestorskim oraz zakup pierwszego wyposażenia” – etap II o kwotę 2.000.000 złotych,</w:t>
      </w:r>
    </w:p>
    <w:p>
      <w:pPr>
        <w:pStyle w:val="Bezodstpw"/>
        <w:ind w:left="426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„Przyłączenie instalacji gazowej do działki nr 37 w miejscowości Siczki wraz z wykonaniem instalacji gazowej w budynku administracyjnym” </w:t>
        <w:br/>
        <w:t>o kwotę 12.025 złotych,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Budowa boiska szkolnego wielofunkcyjnego wraz z ogrodzeniem przy MOW w Wierzbicy” o kwotę 361.332 złote,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zmniejszono o kwotę 244.220 złotych na zadaniach inwestycyjnych: „3509W Gulin-Wsola-Wojciechów - gmina Jedlińsk, Jastrzębia, Zakrzew” o kwotę 10.720 złotych i „Przebudowa i rozbudowa budynku Specjalnego Ośrodka Szkolno-Wychowawczego w Chwałowicach wraz z zakupem pierwszego wyposażenia ośrodka oraz budowa przy budynku ośrodka mini obserwatorium astronomicznego i amfiteatru” o kwotę 233.500 złotych.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wyższe zmiany w zakresie wydatków bieżących wynikają </w:t>
        <w:br/>
        <w:t xml:space="preserve">z wprowadzenia nowego projektu unijnego: „You Have No Right To Bully Me” realizowanego przez LO w Iłży w wysokości 80% wartości projektu. Natomiast w zakresie wydatków majątkowych ze zwiększenia wydatków na zadaniach drogowych 3505W, 3522W i 3570W w celu rozstrzygnięcia postępowań przetargowych, na których wartość zadań jest wyższa niż ujęta w planie, jak również ze zmiany okresu realizacji zadania inwestycyjnego 3528W z 2022 roku na 2021 rok, w związku z szybkim tempem budowy lotniska oraz koniecznością zachowania spójności komunikacyjnej wokół jego obwodnicy. Ponadto do dwóch w/w zadań inwestycyjnych w SPZZOZ w Pionkach wprowadzono udzieloną dotację z tytułu pomocy finansowej z Gminy Miasta Pionki na I etap i z otrzymanego w 2020 roku dofinansowania ze środków Rządowego Funduszu Inwestycji Lokalnych na II etap. Wprowadzono także nowe zadania inwestycyjne: „Przyłączenie instalacji gazowej do działki nr 37 </w:t>
        <w:br/>
        <w:t xml:space="preserve">w miejscowości Siczki wraz z wykonaniem instalacji gazowej w budynku administracyjnym” oraz „Budowa boiska szkolnego wielofunkcyjnego wraz </w:t>
        <w:br/>
        <w:t xml:space="preserve">z ogrodzeniem przy MOW w Wierzbicy”. </w:t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nadto urealniono łączne nakłady finansowe uwzględniając ostateczne rozliczenie inwestycji roku 2020.</w:t>
      </w:r>
    </w:p>
    <w:p>
      <w:pPr>
        <w:pStyle w:val="Bezodstpw"/>
        <w:ind w:left="426" w:hanging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owany wskaźnik obciążenia budżetu obsługą zadłużenia na 2021 rok nie uległ zmianie w stosunku do poprzedniej WPF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4,09%), natomiast dopuszczalny wskaźnik obciążenia budżetu zwiększył się w związku </w:t>
        <w:br/>
        <w:t>z wprowadzeniem wykonania za 2020 rok.</w:t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W 2022 roku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większa się dochody ogółem (poz. 1) o kwotę 31.698,49 złotych, w tym dochody bieżące (poz. 1.1) o w/w kwotę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</w:rPr>
        <w:t>Zwiększa się wydatki ogółem (poz. 2) o kwotę 31.698,49 złotych, w tym wydatki bieżące (poz. 2.1) o w/w kwotę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wykazie przedsięwzięć na 2022 rok wprowadzono środki własne na realizację projektu unijnego „You Have No Right To Bully Me” w kwocie 31.698,49 złotych, które zostaną zwrócone przez Fundację po rozliczeniu projektu. Ponadto dokonano przeniesień między zadaniami drogowymi </w:t>
        <w:br/>
        <w:t xml:space="preserve">z zadania 3528W na zadanie 3336W, w związku z planowanym zakończeniem inwestycji na zadaniu 3528W w 2021 roku. </w:t>
      </w:r>
    </w:p>
    <w:p>
      <w:pPr>
        <w:pStyle w:val="Bezodstpw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większone dochody pochodzą z opłaty komunikacyjnej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lanowane wskaźniki obciążenia budżetu obsługą zadłużenia w latach 2022 - 2025 kształtują się poniżej dopuszczalnych wskaźników ustalonych dla tych lat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47:00Z</dcterms:created>
  <dc:creator>Renata Plusa</dc:creator>
  <dc:description/>
  <cp:keywords/>
  <dc:language>en-US</dc:language>
  <cp:lastModifiedBy>Użytkownik systemu Windows</cp:lastModifiedBy>
  <cp:lastPrinted>2021-03-05T08:54:00Z</cp:lastPrinted>
  <dcterms:modified xsi:type="dcterms:W3CDTF">2021-03-05T08:00:00Z</dcterms:modified>
  <cp:revision>78</cp:revision>
  <dc:subject/>
  <dc:title>Uzasadnienie do Wieloletniej Prognozy Finansowej na lata 2011-2022</dc:title>
</cp:coreProperties>
</file>