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zmian wprowadzonych w Wieloletniej Prognozie Finansowej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u radomskieg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W 2021 roku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Zwiększa się dochody ogółem (poz. 1) o kwotę 6.996.283,78 złote, w tym: zmniejsza się dochody bieżące (poz. 1.1) o kwotę 502.965 złotych, </w:t>
        <w:br/>
        <w:t>a zwiększa się dochody majątkowe (poz. 1.2) o kwotę 7.499.248,78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Zwiększa się wydatki ogółem (poz. 2) o kwotę 7.326.963,78 złote, w tym: zmniejsza się wydatki bieżące (poz. 2.1) o kwotę 502.965 złotych, </w:t>
        <w:br/>
        <w:t>a zwiększa się wydatki majątkowe (poz. 2.2) o kwotę 7.829.928,78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Zwiększa się deficyt budżetu (poz. 3) o kwotę 330.680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Zwiększa się przychody budżetu (poz. 4) per saldo o kwotę 330.680 złotych, </w:t>
        <w:br/>
        <w:t xml:space="preserve">w tym: zwiększa się z nadwyżki budżetowej z lat ubiegłych (poz. 4.2) </w:t>
        <w:br/>
        <w:t xml:space="preserve">o kwotę 6.731.371,66  złotych i wolnych środków, o których mowa w art. 217 ust. 2 pkt 6 (poz. 4.3) o kwotę 1.099.308,34 złotych, a zmniejsza się </w:t>
        <w:br/>
        <w:t>z kredytu bankowego (poz. 4.1) o kwotę 7.500.000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Ujęte w poszczególnych pozycjach zmiany kwot dochodów i wydatków wynikają z uchwał Zarządu Powiatu Radomskiego Nr 643/2021 z dnia 24 sierpnia 2021 roku, Nr 644/2021  z dnia 30 sierpnia 2021 roku, Nr 651/2021 </w:t>
        <w:br/>
        <w:t>z dnia 31 sierpnia 2021 roku, Nr  656/2021 z dnia 6 września 2021 roku oraz uchwały Rady Powiatu w Radomiu z dnia 17 września 2021 roku w sprawie zmian w uchwale budżetowej na 2021 rok powiatu radomski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wykazie przedsięwzięć na 2021 rok zwiększono wydatki o kwotę 7.828.968,78 złotych, w tym: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bieżące o kwotę 460.000 złotych na zadaniach: </w:t>
      </w:r>
    </w:p>
    <w:p>
      <w:pPr>
        <w:pStyle w:val="Bezodstpw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Zimowe utrzymanie dróg” o kwotę 400.000 złotych,</w:t>
      </w:r>
    </w:p>
    <w:p>
      <w:pPr>
        <w:pStyle w:val="Bezodstpw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Stypendium dla studentów uczelni wyższej o kierunku lekarskim” o kwotę 60.000 złotych,</w:t>
      </w:r>
    </w:p>
    <w:p>
      <w:pPr>
        <w:pStyle w:val="Bezodstpw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majątkowe na zadaniach inwestycyjnych per saldo o kwotę 7.368.968,78 złotych, w tym:</w:t>
      </w:r>
    </w:p>
    <w:p>
      <w:pPr>
        <w:pStyle w:val="Bezodstpw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zwiększono o kwotę 7.927.053,78 złote:</w:t>
      </w:r>
    </w:p>
    <w:p>
      <w:pPr>
        <w:pStyle w:val="Bezodstpw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3336W Wieniawa-Przytyk-Jedlińsk – gmina Przytyk, Jedlińsk” o kwotę 1.298.085 złotych,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„3505W Jaszowice-Wacławów-Sławno – gmina Wolanów, Zakrzew” </w:t>
        <w:br/>
        <w:t>o kwotę 2.278.815,78 złotych,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Poprawa stanu infrastruktury Samodzielnego Publicznego Zespołu Zakładów Opieki Zdrowotnej w Pionkach poprzez rozbudowę infrastruktury, rewitalizację istniejącego budynku w jednej lokalizacji wraz z dokumentacją oraz zakup pierwszego wyposażenia” – etap I o kwotę 4.220.433 złote,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„Budowa Powiatowego Centrum Opiekuńczo-Mieszkalnego </w:t>
        <w:br/>
        <w:t>w Krzyżanowicach” o kwotę 18.720 złotych,</w:t>
      </w:r>
    </w:p>
    <w:p>
      <w:pPr>
        <w:pStyle w:val="Bezodstpw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„Budowa, dostawa i montaż zewnętrznego dźwigu elektrycznego dla uczniów z niepełnosprawnością ruchową i intelektualną w internacie Specjalnego Ośrodka Szkolno-Wychowawczego, Chwałowice 247” </w:t>
        <w:br/>
        <w:t>o kwotę 60.000 złotych,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Dostosowanie łazienek na parterze budynku oraz budowa podjazdu dla osób niepełnosprawnych przy sali gimnastycznej w budynku Zespołu Szkół im. J. Śniadeckiego w Pionkach” o kwotę 51.000 złotych,</w:t>
      </w:r>
    </w:p>
    <w:p>
      <w:pPr>
        <w:pStyle w:val="Bezodstpw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zmniejszono o kwotę 558.085 złotych na zadaniach inwestycyjnych: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„1115W Przytyk-Kożuchów – do drogi krajowej nr 48 – gmina Przytyk” </w:t>
        <w:br/>
        <w:t>o kwotę 49.815 złotych,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3522W Pionki-Podgóra ulica Spacerowa i Polna – miasto Pionki” o kwotę 448.270 złotych,</w:t>
      </w:r>
    </w:p>
    <w:p>
      <w:pPr>
        <w:pStyle w:val="Bezodstpw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Przebudowa i rozbudowa budynku Specjalnego Ośrodka Szkolno-Wychowawczego w Chwałowicach wraz z zakupem pierwszego wyposażenia ośrodka oraz budowa przy budynku ośrodka mini obserwatorium astronomicznego i amfiteatru”  o kwotę 60.000 złotych.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owyższe zmiany w zakresie wydatków bieżących wynikają </w:t>
        <w:br/>
        <w:t>z wprowadzenia do planu na 2021 rok nowego zadania „Stypendium dla studentów uczelni wyższej o kierunku lekarskim” oraz zwiększenia wydatków w celu rozpoczęcia procedury przetargowej na zadaniu „Zimowe utrzymanie dróg”. Zmiany w zakresie wydatków majątkowych wynikają głównie</w:t>
        <w:br/>
        <w:t xml:space="preserve">z otrzymania dotacji z tytułu pomocy finansowej z gminy Przytyk na drogę „3336W Wieniawa-Przytyk-Jedlińsk – gmina Przytyk, Jedlińsk” , uzyskania dofinansowania w ramach Rządowego Funduszu Rozwoju Dróg  na zadanie „3505W Jaszowice-Wacławów-Sławno – gmina Wolanów, Zakrzew”, uzyskania dotacji z rezerwy ogólnej budżetu państwa na zadanie „Zakup Tomografu Komputerowego i aparatu Rtg oraz dostawa sprzętu stanowiącego pierwsze wyposażenie pawilonu zabiegowego dla SPZZOZ w Pionkach im. Lecha i Marii Kaczyńskich – Pary Prezydenckiej” realizowane w ramach zadania inwestycyjnego „Poprawa stanu infrastruktury Samodzielnego Publicznego Zespołu Zakładów Opieki Zdrowotnej w Pionkach poprzez rozbudowę infrastruktury, rewitalizację istniejącego budynku w jednej lokalizacji wraz z dokumentacją oraz zakup pierwszego wyposażenia” – etap I, zwiększenia wydatków na zadaniu „Budowa Powiatowego Centrum Opiekuńczo-Mieszkalnego w Krzyżanowicach”, w związku z koniecznością sfinansowania usługi nadzoru inwestorskiego oraz wprowadzenia dwóch nowych zadań inwestycyjnych: „Budowa, dostawa i montaż zewnętrznego dźwigu elektrycznego dla uczniów z niepełnosprawnością ruchową </w:t>
        <w:br/>
        <w:t>i intelektualną w internacie Specjalnego Ośrodka Szkolno-Wychowawczego, Chwałowice 247” i „Dostosowanie łazienek na parterze budynku oraz budowa podjazdu dla osób niepełnosprawnych przy sali gimnastycznej w budynku Zespołu Szkół im. J. Śniadeckiego w Pionkach”.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owany wskaźnik obciążenia budżetu obsługą zadłużenia na 2021 rok nie uległ zmianie w stosunku do poprzedniej WPF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,09%) i kształtuje się poniżej dopuszczalnego wskaźnika ustalonego dla tego roku.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W 2022 roku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ezodstpw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Zmniejsza się dochody ogółem (poz. 1) o kwotę 994.800 złotych, w tym dochody bieżące (poz. 1.1) o ww. kwotę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Zwiększa się wydatki ogółem (poz. 2) o kwotę 1.875.000 złotych, w tym: wydatki bieżące (poz. 2.1) o kwotę 1.670.735 złotych i wydatki majątkowe (poz. 2.2) o kwotę 204.265 złotych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3. Zwiększa się deficyt budżetu (poz. 3) o kwotę 2.869.800 złotych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4. Zwiększa się przychody budżetu (poz. 4) o kwotę 994.800 złotych ze spłaty udzielonych pożyczek w latach ubiegłych (poz. 4.4) o ww. kwotę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Zmniejsza się rozchody budżetu (poz. 5) o kwotę 1.875.000 złotych ze spłat rat kapitałowych kredytów i pożyczek oraz wykup papierów wartościowych (poz. 5.1)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W wykazie przedsięwzięć na 2022 rok zwiększono wydatki o kwotę 384.265 złotych, w tym: wydatki bieżące na zadaniu „Stypendium dla studentów uczelni wyższej o kierunku lekarskim” o kwotę 180.000 złotych i wydatki majątkowe </w:t>
        <w:br/>
        <w:t xml:space="preserve">o kwotę 204.265 złotych na zadaniach inwestycyjnych: „Budowa, dostawa </w:t>
        <w:br/>
        <w:t xml:space="preserve">i montaż zewnętrznego dźwigu elektrycznego dla uczniów </w:t>
        <w:br/>
        <w:t xml:space="preserve">z niepełnosprawnością ruchową i intelektualną w internacie Specjalnego Ośrodka Szkolno-Wychowawczego, Chwałowice 247” o kwotę 141.000 złotych i „Dostosowanie łazienek na parterze budynku oraz budowa podjazdu dla osób niepełnosprawnych przy sali gimnastycznej w budynku Zespołu Szkół im. </w:t>
        <w:br/>
        <w:t>J. Śniadeckiego w Pionkach” o kwotę 63.265 złotych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W 2023 roku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Zmniejsza się dochody ogółem (poz. 1) o kwotę 990.600 złotych, w tym dochody bieżące (poz. 1.1) o ww. kwotę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większa się wydatki ogółem (poz. 2) o kwotę 1.875.000 złotych, w tym wydatki bieżące (poz. 2.1) o ww. kwot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Zmniejsza się nadwyżkę budżetu (poz. 3) o kwotę 2.865.600 złot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Zwiększa się przychody budżetu (poz. 4) o kwotę 990.600 złotych ze spłaty udzielonych pożyczek w latach ubiegłych (poz. 4.4) o ww. kwotę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Zmniejsza się rozchody budżetu (poz. 5) o kwotę 1.875.000 złotych ze spłat rat kapitałowych kredytów i pożyczek oraz wykup papierów wartościowych (poz. 5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wykazie przedsięwzięć na 2023 rok zwiększono wydatki bieżące na zadaniu „Stypendium dla studentów uczelni wyższej o kierunku lekarskim” o kwotę 120.000 złot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W 2024 rok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Bezodstpw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mniejsza się dochody ogółem (poz. 1) o kwotę 990.600 złotych, w tym dochody bieżące (poz. 1.1) o ww. kwotę.</w:t>
      </w:r>
    </w:p>
    <w:p>
      <w:pPr>
        <w:pStyle w:val="Bezodstpw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Zwiększa się wydatki ogółem (poz. 2) o kwotę 1.875.000 złotych, w tym wydatki bieżące (poz. 2.1) o ww. kwotę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3. Zmniejsza się nadwyżkę budżetu (poz. 3) o kwotę 1.795.500 złotych </w:t>
        <w:br/>
        <w:t>i wprowadza się deficyt budżetu w kwocie 1.070.100 złotych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4. Zwiększa się przychody budżetu (poz. 4) o kwotę 990.600 złotych ze spłaty udzielonych pożyczek w latach ubiegłych (poz. 4.4) o ww. kwotę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Zmniejsza się rozchody budżetu (poz. 5) o kwotę 1.875.000 złotych ze spłat rat kapitałowych kredytów i pożyczek oraz wykup papierów wartościowych (poz. 5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W 2025 rok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mniejsza się dochody ogółem (poz. 1) o kwotę 624.000 złotych, w tym dochody bieżące (poz. 1.1) o ww. kwotę.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większa się wydatki ogółem (poz. 2) o kwotę 1.875.000 złotych, w tym wydatki bieżące (poz. 2.1) o ww. kwotę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 xml:space="preserve">Zmniejsza się nadwyżkę budżetu (poz. 3) o kwotę 1.822.000 złotych </w:t>
        <w:br/>
        <w:t>i wprowadza się deficyt budżetu w kwocie 677.000 złotych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Zwiększa się przychody budżetu (poz. 4) o kwotę 624.000 złotych ze spłaty udzielonych pożyczek w latach ubiegłych (poz. 4.4) o ww. kwotę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Zmniejsza się rozchody budżetu (poz. 5) o kwotę 1.875.000 złotych ze spłat rat kapitałowych kredytów i pożyczek oraz wykup papierów wartościowych (poz. 5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miany w latach 2021-2025 wynikają głównie z rezygnacji z zaciągnięcia </w:t>
        <w:br/>
        <w:t xml:space="preserve">w 2021 roku długoterminowego kredytu bankowego w kwocie 7.500.000 złotych oraz z wprowadzenia przychodów z pożyczek udzielonych w bieżącym roku SPZZOZ-Szpital w Iłży w kwocie 1.100.000 złotych i SPZZOZ </w:t>
        <w:br/>
        <w:t>w Pionkach w kwocie 2.500.000 złot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nowane wskaźniki obciążenia budżetu obsługą zadłużenia w latach </w:t>
        <w:br/>
        <w:t>2022 - 2025 kształtują się poniżej dopuszczalnych wskaźników ustalonych dla tych lat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47:00Z</dcterms:created>
  <dc:creator>Renata Plusa</dc:creator>
  <dc:description/>
  <cp:keywords/>
  <dc:language>en-US</dc:language>
  <cp:lastModifiedBy>Użytkownik systemu Windows</cp:lastModifiedBy>
  <cp:lastPrinted>2021-09-09T12:21:00Z</cp:lastPrinted>
  <dcterms:modified xsi:type="dcterms:W3CDTF">2021-09-09T11:46:00Z</dcterms:modified>
  <cp:revision>117</cp:revision>
  <dc:subject/>
  <dc:title>Uzasadnienie do Wieloletniej Prognozy Finansowej na lata 2011-2022</dc:title>
</cp:coreProperties>
</file>