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. Charakterystyka ogólna.</w:t>
      </w:r>
    </w:p>
    <w:p>
      <w:pPr>
        <w:pStyle w:val="TextBody"/>
        <w:rPr/>
      </w:pPr>
      <w:r>
        <w:rPr>
          <w:b/>
          <w:bCs/>
        </w:rPr>
        <w:br/>
      </w:r>
      <w:r>
        <w:rPr/>
        <w:t xml:space="preserve">Przedłożony projekt uchwały budżetowej na 2022 rok opracowany został </w:t>
        <w:br/>
        <w:t xml:space="preserve">w oparciu o aktualny stan prawny regulujący działalność powiatu, zgodnie </w:t>
        <w:br/>
        <w:t xml:space="preserve">ze zmienioną klasyfikacją budżetową mającą zastosowanie po raz pierwszy do opracowania wspomnianego projektu. </w:t>
      </w:r>
    </w:p>
    <w:p>
      <w:pPr>
        <w:pStyle w:val="TextBody"/>
        <w:rPr/>
      </w:pPr>
      <w:r>
        <w:rPr/>
        <w:tab/>
        <w:t>Przy planowaniu dochodów budżetowych przyjęto podane przez Ministra Finansów, Funduszy i Polityki Regionalnej kwoty poszczególnych części subwencji ogólnej oraz kwoty udziału we wpływach z podatku dochodowego od osób fizycznych i prawnych, jak również ustalone przez Wojewodę Mazowieckiego wielkości dotacji celowych na zadania z zakresu administracji rządowej i na zadania własne. Ujęto także kwoty dotacji na realizację zadań na podstawie zawartych porozumień i umów z innymi jednostkami samorządu terytorialnego. Pozostałe dochody własne skalkulowano w oparciu o ich faktyczne wykonanie za III kwartały oraz przewidywane  w roku bieżącym.</w:t>
      </w:r>
    </w:p>
    <w:p>
      <w:pPr>
        <w:pStyle w:val="TextBody"/>
        <w:rPr/>
      </w:pPr>
      <w:r>
        <w:rPr/>
        <w:tab/>
        <w:t>Dochody z tytułu wpływów z opłat za korzystanie ze środowiska przeznaczono na zadania wynikające z ustawy Prawo ochrony środowiska.</w:t>
      </w:r>
    </w:p>
    <w:p>
      <w:pPr>
        <w:pStyle w:val="TextBody"/>
        <w:rPr/>
      </w:pPr>
      <w:r>
        <w:rPr/>
        <w:tab/>
        <w:t xml:space="preserve">W oparciu o ustaloną wielkość dochodów i przychodów powiatu zabezpieczono w pierwszej kolejności spłaty rat kapitałowych </w:t>
        <w:br/>
        <w:t>od zaciągniętych dotychczas kredytów oraz odsetek, jak również potencjalną spłatę rat z tytułu udzielonych poręczeń dla Szpitala w Iłży.</w:t>
      </w:r>
    </w:p>
    <w:p>
      <w:pPr>
        <w:pStyle w:val="TextBody"/>
        <w:rPr/>
      </w:pPr>
      <w:r>
        <w:rPr/>
        <w:tab/>
        <w:t xml:space="preserve">Wydatki bieżące zaplanowano na zadania własne powiatu, wynikające z obowiązujących przepisów prawnych. Wydatki związane z bieżącym funkcjonowaniem jednostek (po wyłączeniu wydatków jednorazowych) zaplanowano przyjmując 2% wzrost w stosunku do przewidywanego wykonania roku bieżącego, pomimo przyjętego do budżetu państwa na 2022 rok prognozowanego średniorocznego wskaźnika cen towarów i usług konsumpcyjnych w wysokości o 103,3 %. Należy przy tym, mieć na uwadze, iż w budżecie utworzono rezerwę ogólną w wysokości 1.530.000 złotych, jak również w jednostkach w trakcie roku powstają oszczędności m.in. na składkach społecznych (absencja pracowników), które po przeniesieniu zabezpieczą ewentualne wyższe wydatki rzeczowe. Wydatki płacowe dostosowano do wzrostu minimalnego wynagrodzenia oraz założono od </w:t>
        <w:br/>
        <w:t xml:space="preserve">1 stycznia 2022 roku wzrost wynagrodzeń średnio o 200 złotych na etat plus wysługa lat (z wyłączeniem nauczycieli i jednostki administracji rządowej PINB). </w:t>
      </w:r>
    </w:p>
    <w:p>
      <w:pPr>
        <w:pStyle w:val="TextBody"/>
        <w:rPr/>
      </w:pPr>
      <w:r>
        <w:rPr/>
        <w:tab/>
        <w:t xml:space="preserve">Uwzględniając powyższe założenia przygotowany projekt budżetu powiatu na 2022 rok wynosi po stronie dochodów 173.181.007,43 złotych, </w:t>
        <w:br/>
        <w:t xml:space="preserve">a po stronie wydatków 214.410.218,08 złotych, z czego wydatki majątkowe stanowią kwotę  62.276.021,49 złotych, tj. 29% ogółu wydatków. </w:t>
      </w:r>
    </w:p>
    <w:p>
      <w:pPr>
        <w:pStyle w:val="TextBody"/>
        <w:ind w:firstLine="708"/>
        <w:rPr/>
      </w:pPr>
      <w:r>
        <w:rPr/>
        <w:t>Ponadto zakłada się w przychodach zaciągnięcie długoterminowego kredytu bankowego w wysokości 10.000.000 złotych z okresem spłaty 5 lat na sfinansowanie planowanego deficytu budżetu powiatu, przy czym należy  zauważyć, iż poziom zadłużenia powiatu na koniec października br. wynosi 8.631.250 złotych, czyli 4,5 % planowanych obecnie dochodów.</w:t>
      </w:r>
    </w:p>
    <w:p>
      <w:pPr>
        <w:pStyle w:val="TextBody"/>
        <w:ind w:firstLine="709"/>
        <w:rPr/>
      </w:pPr>
      <w:r>
        <w:rPr/>
        <w:t xml:space="preserve">W przychodach zaplanowano także spłaty udzielonych pożyczek szpitalom w wysokości 1.074.300 złotych, niewprowadzoną nadwyżkę budżetu z lat ubiegłych w kwocie 10.476.232,56 złote oraz niewykorzystane środki pieniężne na rachunku bieżącym budżetu, wynikające z rozliczenia dochodów i wydatków nimi finansowanych związanych ze szczególnymi zasadami wykonywania budżetu określonymi w odrębnych ustawach, tj. środki Funduszu Przeciwdziałania COVID – 19 w ramach Rządowego Funduszu Inwestycji Lokalnych  w wysokości 23.727.472,11 złote, środki </w:t>
        <w:br/>
        <w:t>z opłat i kar za korzystanie ze środowiska w kwocie 2.710 złotych, jak również przychody wynikające z rozliczenia otrzymanej dotacji na realizację projektu w CKZiU w Pionkach ze środków unijnych w wysokości 73.495,98 złotych.</w:t>
      </w:r>
    </w:p>
    <w:p>
      <w:pPr>
        <w:pStyle w:val="TextBody"/>
        <w:ind w:firstLine="708"/>
        <w:rPr/>
      </w:pPr>
      <w:r>
        <w:rPr/>
        <w:t xml:space="preserve">W wyniku przyjętego poziomu dochodów i wydatków budżet powiatu na 2022 rok zamknie się deficytem na poziomie 41.229.210,65 złotych. Zostanie on pokryty kredytem bankowym w kwocie 10.000.000 złotych, nadwyżką budżetu powiatu z 2020 roku w kwocie 7.425.532,56 złote i niewykorzystanymi środkami pieniężnymi na rachunku bieżącym budżetu, wynikającymi z rozliczenia dochodów i wydatków nimi finansowanych związanych ze szczególnymi zasadami wykonywania budżetu określonymi w odrębnych ustawach w kwocie 23.730.182,11 złotych i z rozliczenia środków określonych w art. 5 ust. 1 pkt 2 ustawy i dotacji na realizację programu, projektu lub zadania finansowanego z udziałem tych środków </w:t>
        <w:br/>
        <w:t xml:space="preserve">w kwocie 73.495,98 złotych. </w:t>
      </w:r>
    </w:p>
    <w:p>
      <w:pPr>
        <w:pStyle w:val="TextBody"/>
        <w:ind w:firstLine="708"/>
        <w:rPr/>
      </w:pPr>
      <w:r>
        <w:rPr/>
        <w:t xml:space="preserve">Rozchody z tytułu spłaty zaciągniętych dotychczas kredytów przypadające na 2022 rok wynoszą 4.125.000 złotych i będą sfinansowane nadwyżką budżetu powiatu z lat ubiegłych w kwocie 3.050.700 złotych </w:t>
        <w:br/>
        <w:t>i spłatami udzielonych pożyczek w kwocie 1.074.300 złotych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color w:val="FF0000"/>
        </w:rPr>
      </w:pPr>
      <w:r>
        <w:rPr/>
        <w:t>Reasumując, zaproponowany przez Zarządu Powiatu projekt uchwały budżetowej na 2022 rok jest prorozwojowy i proinwestycyjny. Najwięcej wydatków zaplanowano na ochronę zdrowia, tj. ponad 54,9 mln złotych, zadania w zakresie pomocy społecznej 53,7 mln złotych oraz oświatę 39,3 mln złotych. Wydatki majątkowe  stanowią prawie 1/3 wydatków ogółem, przy czym poziom zadłużenia powiatu jest na bezpiecznym, stabilnym poziomie.</w:t>
      </w:r>
    </w:p>
    <w:p>
      <w:pPr>
        <w:pStyle w:val="TextBody"/>
        <w:rPr/>
      </w:pPr>
      <w:r>
        <w:rPr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I. Dochody budżetow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 xml:space="preserve">Dochody budżetu powiatu założono, jak już wspomniano, w wysokości </w:t>
      </w:r>
      <w:r>
        <w:rPr>
          <w:b/>
          <w:sz w:val="28"/>
        </w:rPr>
        <w:t>173.181.007,43</w:t>
      </w:r>
      <w:r>
        <w:rPr>
          <w:b/>
          <w:bCs/>
          <w:sz w:val="28"/>
        </w:rPr>
        <w:t xml:space="preserve"> </w:t>
      </w:r>
      <w:r>
        <w:rPr>
          <w:sz w:val="28"/>
        </w:rPr>
        <w:t>złotych, tj. 88,4% przewidywanego wykonania w roku bieżącym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rPr/>
        <w:t>W ramach tych dochodów:</w:t>
      </w:r>
    </w:p>
    <w:p>
      <w:pPr>
        <w:pStyle w:val="Tekstpodstawowywcity2"/>
        <w:rPr/>
      </w:pPr>
      <w:r>
        <w:rPr/>
        <w:t xml:space="preserve">1/ subwencja ogólna wynosi </w:t>
      </w:r>
      <w:r>
        <w:rPr>
          <w:b/>
        </w:rPr>
        <w:t>80.754.804</w:t>
      </w:r>
      <w:r>
        <w:rPr>
          <w:b/>
          <w:bCs/>
        </w:rPr>
        <w:t xml:space="preserve"> </w:t>
      </w:r>
      <w:r>
        <w:rPr/>
        <w:t xml:space="preserve">złote, tj. 46,6% dochodów ogółem, </w:t>
      </w:r>
    </w:p>
    <w:p>
      <w:pPr>
        <w:pStyle w:val="Tekstpodstawowywcity2"/>
        <w:rPr/>
      </w:pPr>
      <w:r>
        <w:rPr>
          <w:color w:val="FF0000"/>
        </w:rPr>
        <w:t xml:space="preserve">   </w:t>
      </w:r>
      <w:r>
        <w:rPr/>
        <w:t>z tego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subwencja oświatowa – 28.948.586 złotych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subwencja wyrównawcza – 46.746.230 złotych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subwencja równoważąca – 5.059.988 złotych,</w:t>
      </w:r>
    </w:p>
    <w:p>
      <w:pPr>
        <w:pStyle w:val="Tekstpodstawowywcity2"/>
        <w:rPr/>
      </w:pPr>
      <w:r>
        <w:rPr/>
        <w:t xml:space="preserve">2/ dotacje celowe </w:t>
      </w:r>
      <w:r>
        <w:rPr>
          <w:b/>
        </w:rPr>
        <w:t>36.998.536,50</w:t>
      </w:r>
      <w:r>
        <w:rPr>
          <w:b/>
          <w:bCs/>
        </w:rPr>
        <w:t xml:space="preserve"> </w:t>
      </w:r>
      <w:r>
        <w:rPr/>
        <w:t>złotych, tj. 21,4%  dochodów ogółem, w tym:</w:t>
      </w:r>
    </w:p>
    <w:p>
      <w:pPr>
        <w:pStyle w:val="Normal"/>
        <w:ind w:left="567" w:hanging="207"/>
        <w:jc w:val="both"/>
        <w:rPr/>
      </w:pPr>
      <w:r>
        <w:rPr>
          <w:sz w:val="28"/>
        </w:rPr>
        <w:t>- z budżetu państwa 24.719.357 złotych, tj. na zadania rządowe 18.719.357 złotych (w tym: z innych powiatów 629.000 złotych) i zadania własne  6.000.000 złotych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z innych powiatów na zadania powierzone 10.270.225 złotych,</w:t>
      </w:r>
    </w:p>
    <w:p>
      <w:pPr>
        <w:pStyle w:val="Normal"/>
        <w:ind w:left="567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z tytułu pomocy finansowej udzielanej między jednostkami samorządu  terytorialnego 74.960 złotych,</w:t>
      </w:r>
    </w:p>
    <w:p>
      <w:pPr>
        <w:pStyle w:val="Normal"/>
        <w:ind w:left="567" w:hanging="283"/>
        <w:jc w:val="both"/>
        <w:rPr/>
      </w:pPr>
      <w:r>
        <w:rPr>
          <w:sz w:val="28"/>
        </w:rPr>
        <w:t>- z dotacji celowych w ramach programów finansowanych z udziałem środków europejskich 360.694,50 złote,</w:t>
      </w:r>
    </w:p>
    <w:p>
      <w:pPr>
        <w:pStyle w:val="Normal"/>
        <w:ind w:firstLine="360"/>
        <w:jc w:val="both"/>
        <w:rPr/>
      </w:pPr>
      <w:r>
        <w:rPr>
          <w:sz w:val="28"/>
        </w:rPr>
        <w:t>- z dotacji z funduszy celowych 1.573.300 złotych,</w:t>
      </w:r>
    </w:p>
    <w:p>
      <w:pPr>
        <w:pStyle w:val="TextBody"/>
        <w:ind w:left="360" w:hanging="360"/>
        <w:rPr/>
      </w:pPr>
      <w:r>
        <w:rPr/>
        <w:t xml:space="preserve">3/ środki z Funduszu Pracy </w:t>
      </w:r>
      <w:r>
        <w:rPr>
          <w:b/>
        </w:rPr>
        <w:t>2.116.337,93</w:t>
      </w:r>
      <w:r>
        <w:rPr/>
        <w:t xml:space="preserve"> złotych, tj. 1,2% dochodów ogółem,</w:t>
      </w:r>
    </w:p>
    <w:p>
      <w:pPr>
        <w:pStyle w:val="TextBody"/>
        <w:ind w:left="360" w:hanging="360"/>
        <w:rPr/>
      </w:pPr>
      <w:r>
        <w:rPr/>
        <w:t xml:space="preserve">4/ środki przekazane przez pozostałe jednostki sektora finansów publicznych </w:t>
      </w:r>
      <w:r>
        <w:rPr>
          <w:b/>
        </w:rPr>
        <w:t>365.502</w:t>
      </w:r>
      <w:r>
        <w:rPr/>
        <w:t xml:space="preserve"> złote, tj. 0,2% dochodów ogółem,</w:t>
      </w:r>
    </w:p>
    <w:p>
      <w:pPr>
        <w:pStyle w:val="Normal"/>
        <w:jc w:val="both"/>
        <w:rPr/>
      </w:pPr>
      <w:r>
        <w:rPr>
          <w:sz w:val="28"/>
        </w:rPr>
        <w:t xml:space="preserve">5/ dochody własne </w:t>
      </w:r>
      <w:r>
        <w:rPr>
          <w:b/>
          <w:sz w:val="28"/>
        </w:rPr>
        <w:t>52.945.827</w:t>
      </w:r>
      <w:r>
        <w:rPr>
          <w:sz w:val="28"/>
        </w:rPr>
        <w:t xml:space="preserve"> złotych, tj. 30,6% dochodów ogółem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rPr>
          <w:color w:val="FF0000"/>
        </w:rPr>
        <w:tab/>
      </w:r>
      <w:r>
        <w:rPr/>
        <w:t xml:space="preserve">Subwencja ogólna jest niższa od przewidywanego wykonania roku 2021 o kwotę 4.489.941 złotych, z tego: </w:t>
      </w:r>
    </w:p>
    <w:p>
      <w:pPr>
        <w:pStyle w:val="TextBody"/>
        <w:rPr/>
      </w:pPr>
      <w:r>
        <w:rPr/>
        <w:t>- część oświatowa jest wyższa o 1.965.972 złote,</w:t>
      </w:r>
    </w:p>
    <w:p>
      <w:pPr>
        <w:pStyle w:val="TextBody"/>
        <w:rPr/>
      </w:pPr>
      <w:r>
        <w:rPr/>
        <w:t>- część wyrównawcza jest niższa o 6.679.387 złotych,</w:t>
      </w:r>
    </w:p>
    <w:p>
      <w:pPr>
        <w:pStyle w:val="TextBody"/>
        <w:rPr/>
      </w:pPr>
      <w:r>
        <w:rPr/>
        <w:t>- część równoważąca jest wyższa o 3.869.684 złote,</w:t>
      </w:r>
    </w:p>
    <w:p>
      <w:pPr>
        <w:pStyle w:val="TextBody"/>
        <w:ind w:left="142" w:hanging="142"/>
        <w:rPr/>
      </w:pPr>
      <w:r>
        <w:rPr/>
        <w:t>- brak jest natomiast subwencji uzupełniającej, która w roku bieżącym wynosiła 3.646.210 złotych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Dotacje celowe przyjęto w wielkościach zgodnych z ustaleniami  dysponentów. Są one niższe od przewidywanego wykonania roku bieżącego o 17.577.673,95 złote, w tym: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 dotacje z budżetu państwa są niższe o 11.371.733,04 złote, z tego na realizację zadań zleconych o 3.026.759,04 złotych, a własnych o 8.344.974 złote.</w:t>
      </w:r>
      <w:r>
        <w:rPr>
          <w:color w:val="FF0000"/>
          <w:sz w:val="28"/>
        </w:rPr>
        <w:t xml:space="preserve"> </w:t>
      </w:r>
      <w:r>
        <w:rPr>
          <w:sz w:val="28"/>
        </w:rPr>
        <w:t>Wynika to głównie z faktu, że na 2021 rok powiat otrzymał wyższą dotację na realizację zadań rządowych w zakresie opłacania składek zdrowotnych za bezrobotnych bez prawa do zasiłku i realizację programu „Rodzina 500 plus” oraz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dotację celową na sfinansowanie zadań własnych bieżących w zakresie utrzymania domów pomocy społecznej. Ponadto </w:t>
        <w:br/>
        <w:t xml:space="preserve">w roku bieżącym powiat otrzymał dotacje na zadania inwestycyjne </w:t>
        <w:br/>
        <w:t>w SPZZOZ w Pionkach i Iłży,</w:t>
      </w:r>
    </w:p>
    <w:p>
      <w:pPr>
        <w:pStyle w:val="Normal"/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dotacje celowe z innych powiatów na zadania powierzone są wyższe </w:t>
        <w:br/>
        <w:t xml:space="preserve">o 286.981 złotych, ponieważ wyższa jest dotacja z Gminy Miasta Radomia na dofinansowanie kosztów funkcjonowania Powiatowego Urzędu Pracy, </w:t>
      </w:r>
    </w:p>
    <w:p>
      <w:pPr>
        <w:pStyle w:val="Normal"/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nie występuje natomiast dotacja celowa z samorządu województwa, która </w:t>
        <w:br/>
        <w:t>w roku bieżącym wynosiła 100.000 złotych i dotacja z budżetu na dofinansowanie prac remontowych przy zabytkach, która w roku 2021 wynosiła 26.969,17 złotych (środki pozyskiwane w trakcie roku),</w:t>
      </w:r>
    </w:p>
    <w:p>
      <w:pPr>
        <w:pStyle w:val="Normal"/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dotacje z tytułu pomocy finansowej udzielanej między jednostkami samorządu terytorialnego są niższe o 6.074.954 złote, ponieważ tego rodzaju dotacje na dofinansowanie zadań własnych drogowych oraz </w:t>
        <w:br/>
        <w:t>w szpitalach są pozyskiwane i wprowadzane do budżetu na przestrzeni roku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dotacje celowe w ramach programów finansowanych z udziałem środków europejskich są niższe o 154.298,74 złotych, ponieważ w 2021 roku powiat realizował projekt jednoroczny, tj. „</w:t>
      </w:r>
      <w:r>
        <w:rPr>
          <w:sz w:val="28"/>
          <w:szCs w:val="28"/>
        </w:rPr>
        <w:t>Zapewnienie bezpieczeństwa i opieki pacjentom oraz bezpieczeństwa personelowi zakładów opiekuńczo-leczniczych, domów pomocy społecznej, zakładów pielęgnacyjno-opiekuńczych i hospicjów na czas COVID-19</w:t>
      </w:r>
      <w:r>
        <w:rPr>
          <w:sz w:val="28"/>
        </w:rPr>
        <w:t>”</w:t>
      </w:r>
      <w:r>
        <w:rPr>
          <w:sz w:val="28"/>
          <w:szCs w:val="28"/>
        </w:rPr>
        <w:t>,</w:t>
      </w:r>
    </w:p>
    <w:p>
      <w:pPr>
        <w:pStyle w:val="Normal"/>
        <w:ind w:left="284" w:hanging="284"/>
        <w:jc w:val="both"/>
        <w:rPr>
          <w:i/>
          <w:i/>
          <w:color w:val="FF0000"/>
          <w:sz w:val="28"/>
        </w:rPr>
      </w:pPr>
      <w:r>
        <w:rPr>
          <w:sz w:val="28"/>
        </w:rPr>
        <w:t>-  dotacja z funduszy celowych na realizację zadań  jednostek sektora finansów publicznych jest niższa o 136.700 złotych, głównie w związku ze zmianą klasyfikacji dochodów przeznaczanych na koszty obsługi zadań PFRON.</w:t>
      </w:r>
      <w:r>
        <w:rPr>
          <w:color w:val="FF0000"/>
          <w:sz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Środki z Funduszu Pracy są wyższe o 276.671,10 złotych (wielkość dyrektywna), natomiast nie występują środki z Rządowego Funduszu Rozwoju Dróg i Funduszu Przeciwdziałania COVID-19, z uwagi na fakt, iż dochody te są z reguły  pozyskiwane i wprowadzane do budżetu w trakcie roku. </w:t>
      </w:r>
    </w:p>
    <w:p>
      <w:pPr>
        <w:pStyle w:val="TextBodyIndent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firstLine="709"/>
        <w:rPr/>
      </w:pPr>
      <w:r>
        <w:rPr/>
        <w:t xml:space="preserve">Wyższe o 17.409 złotych są środki przekazywane przez pozostałe jednostki sektora finansów publicznych (ARiMR) z tytułu ekwiwalentu za zalesienia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Dochody własne są wyższe od przewidywanego wykonania roku bieżącego o 4.038.345,86 złotych. Założono wzrost dochodów głównie </w:t>
        <w:br/>
        <w:t>z odpłatności pensjonariuszy za pobyt w domach pomocy społecznej,</w:t>
      </w:r>
      <w:r>
        <w:rPr>
          <w:color w:val="FF0000"/>
          <w:sz w:val="28"/>
        </w:rPr>
        <w:t xml:space="preserve"> </w:t>
      </w:r>
      <w:r>
        <w:rPr>
          <w:sz w:val="28"/>
        </w:rPr>
        <w:t>opłat geodezyjnych,</w:t>
      </w:r>
      <w:r>
        <w:rPr>
          <w:color w:val="FF0000"/>
          <w:sz w:val="28"/>
        </w:rPr>
        <w:t xml:space="preserve"> </w:t>
      </w:r>
      <w:r>
        <w:rPr>
          <w:sz w:val="28"/>
        </w:rPr>
        <w:t>odpłatności gmin za pobyt dzieci w placówce opiekuńczo wychowawczej</w:t>
      </w:r>
      <w:r>
        <w:rPr>
          <w:color w:val="FF0000"/>
          <w:sz w:val="28"/>
        </w:rPr>
        <w:t xml:space="preserve"> </w:t>
      </w:r>
      <w:r>
        <w:rPr>
          <w:sz w:val="28"/>
        </w:rPr>
        <w:t>i opłat wnoszonych przez podmioty powierzające prace cudzoziemcom. Dochody te skalkulowano w oparciu o analizę faktycznego wykonania za trzy kwartały 2021 roku i utrzymującą się dynamikę wzrostu dochodów z tych źródeł.</w:t>
      </w:r>
      <w:r>
        <w:rPr>
          <w:color w:val="FF0000"/>
          <w:sz w:val="28"/>
        </w:rPr>
        <w:t xml:space="preserve"> </w:t>
      </w:r>
      <w:r>
        <w:rPr>
          <w:sz w:val="28"/>
        </w:rPr>
        <w:t>Udziały w podatku dochodowym od osób fizycznych  i prawnych przyjęto w wielkościach zaplanowanych przez Ministra Finansów, Funduszy i Polityki Regionalnej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>Przewidywane wykonanie dochodów przyjęto w wysokości kwot planowanych na 2021 rok (załącznik nr 1 do uzasadnienia). Dochody ogółem na 2022 rok skalkulowano o 22.747.819,77 złotych niżej od przewidywanego wykonania roku bieżącego.</w:t>
      </w:r>
    </w:p>
    <w:p>
      <w:pPr>
        <w:pStyle w:val="TextBody"/>
        <w:rPr/>
      </w:pPr>
      <w:r>
        <w:rPr>
          <w:color w:val="FF0000"/>
        </w:rPr>
        <w:tab/>
      </w:r>
      <w:r>
        <w:rPr/>
        <w:t>Zaplanowane dochody budżetowe w poszczególnych działach przedstawiają się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</w:rPr>
        <w:t>W dziale</w:t>
      </w:r>
      <w:r>
        <w:rPr>
          <w:b/>
          <w:bCs/>
          <w:color w:val="000000"/>
          <w:sz w:val="28"/>
        </w:rPr>
        <w:t xml:space="preserve"> 010 - rolnictwo i łowiectwo</w:t>
      </w:r>
      <w:r>
        <w:rPr>
          <w:color w:val="000000"/>
          <w:sz w:val="28"/>
        </w:rPr>
        <w:t xml:space="preserve"> zaplanowano dochody w wysokości </w:t>
      </w:r>
      <w:r>
        <w:rPr>
          <w:b/>
          <w:color w:val="000000"/>
          <w:sz w:val="28"/>
        </w:rPr>
        <w:t>15.000</w:t>
      </w:r>
      <w:r>
        <w:rPr>
          <w:color w:val="000000"/>
          <w:sz w:val="28"/>
        </w:rPr>
        <w:t xml:space="preserve"> złotych, tj. na poziomie przewidywanego wykonania roku bieżącego. Pochodzą one z dotacji celowej z budżetu państwa na realizację zadań rządowych w zakresie opracowania dokumentacji geodezyjnej dla działek gruntów pod budynkami i  działek gruntów pozostawionych rolnikom do dożywotniego użytkowania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W dziale</w:t>
      </w:r>
      <w:r>
        <w:rPr>
          <w:b/>
          <w:bCs/>
          <w:color w:val="000000"/>
          <w:sz w:val="28"/>
        </w:rPr>
        <w:t xml:space="preserve"> 020 - leśnictwo</w:t>
      </w:r>
      <w:r>
        <w:rPr>
          <w:color w:val="000000"/>
          <w:sz w:val="28"/>
        </w:rPr>
        <w:t xml:space="preserve"> zaplanowano dochody w wysokości </w:t>
      </w:r>
      <w:r>
        <w:rPr>
          <w:b/>
          <w:color w:val="000000"/>
          <w:sz w:val="28"/>
        </w:rPr>
        <w:t>365.502</w:t>
      </w:r>
      <w:r>
        <w:rPr>
          <w:color w:val="000000"/>
          <w:sz w:val="28"/>
        </w:rPr>
        <w:t xml:space="preserve"> złote, tj. 105,0% przewidywanego wykonania roku bieżącego. Dochody </w:t>
        <w:br/>
        <w:t xml:space="preserve">te pochodzą ze środków przekazywanych przez Agencję Restrukturyzacji </w:t>
        <w:br/>
        <w:t>i Modernizacji Rolnictwa w Warszawie z przeznaczeniem na wypłatę ekwiwalentów na rzecz właścicieli zalesionych gruntów i prowadzenie upraw leśnych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W dziale</w:t>
      </w:r>
      <w:r>
        <w:rPr>
          <w:b/>
          <w:bCs/>
          <w:color w:val="000000"/>
          <w:sz w:val="28"/>
        </w:rPr>
        <w:t xml:space="preserve"> 700 - gospodarka mieszkaniowa</w:t>
      </w:r>
      <w:r>
        <w:rPr>
          <w:color w:val="000000"/>
          <w:sz w:val="28"/>
        </w:rPr>
        <w:t xml:space="preserve"> zaplanowano dochody w kwocie </w:t>
      </w:r>
      <w:r>
        <w:rPr>
          <w:b/>
          <w:color w:val="000000"/>
          <w:sz w:val="28"/>
        </w:rPr>
        <w:t>335.959</w:t>
      </w:r>
      <w:r>
        <w:rPr>
          <w:color w:val="000000"/>
          <w:sz w:val="28"/>
        </w:rPr>
        <w:t xml:space="preserve"> złotych, tj. 88,8% przewidywanego wykonania roku bieżącego. Pochodzą one z dotacji celowej z budżetu państwa na realizację zadań rządowych w zakresie gospodarki gruntami i nieruchomościami Skarbu Państwa w kwocie 119.000 złotych i dochodów własnych powiatu w kwocie 216.959 złotych, w tym z opłat za trwały zarząd, użytkowanie i służebności  </w:t>
        <w:br/>
        <w:t xml:space="preserve">w kwocie 49.267 złotych, z opłat z tytułu wieczystego użytkowania nieruchomości w kwocie 25 złotych oraz z tytułu dochodów powiatu związanych z realizacją zadań z zakresu administracji rządowej, tj. 25% wpływów osiąganych z tytułu sprzedaży, opłat za trwały zarząd i użytkowanie wieczyste oraz czynszu dzierżawnego  nieruchomości Skarbu Państwa </w:t>
        <w:br/>
        <w:t xml:space="preserve">w kwocie 167.667.000 złotych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iższe dochody w stosunku do przewidywanego wykonania wynikają </w:t>
        <w:br/>
        <w:t>z niższych dochodów powiatu związanych z realizacją zadań z zakresu administracji rządowej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</w:rPr>
        <w:t>W dziale</w:t>
      </w:r>
      <w:r>
        <w:rPr>
          <w:b/>
          <w:bCs/>
          <w:color w:val="000000"/>
          <w:sz w:val="28"/>
        </w:rPr>
        <w:t xml:space="preserve"> 710 - działalność usługowa</w:t>
      </w:r>
      <w:r>
        <w:rPr>
          <w:color w:val="000000"/>
          <w:sz w:val="28"/>
        </w:rPr>
        <w:t xml:space="preserve"> zaplanowano dochody w wysokości </w:t>
      </w:r>
      <w:r>
        <w:rPr>
          <w:b/>
          <w:bCs/>
          <w:color w:val="000000"/>
          <w:sz w:val="28"/>
        </w:rPr>
        <w:t>4.155.393</w:t>
      </w:r>
      <w:r>
        <w:rPr>
          <w:color w:val="000000"/>
          <w:sz w:val="28"/>
        </w:rPr>
        <w:t xml:space="preserve"> złote, tj. 118,1% przewidywanego wykonania roku bieżącego. Pochodzą one w kwocie 1.255.000 złotych z dotacji celowej z budżetu państwa na realizację zadań rządowych w zakresie geodezji </w:t>
        <w:br/>
        <w:t xml:space="preserve">i kartografii (367.000 złotych) i na funkcjonowanie Powiatowego Inspektoratu Nadzoru Budowlanego (888.000 złotych) oraz dochodów własnych powiatu </w:t>
        <w:br/>
        <w:t xml:space="preserve">w kwocie 2.900.393 złote, tj. ze sprzedaży map, wyrysów i wypisów </w:t>
        <w:br/>
        <w:t xml:space="preserve">z ewidencji gruntów i budynków oraz innych informacji z zasobów powiatowych (2.900.000 złotych), 5% wpływów od realizowanych dochodów budżetu państwa z zakresu nadzoru budowlanego (263 złote), odsetek </w:t>
        <w:br/>
        <w:t>od środków zgromadzonych na rachunku bankowym (30 złotych) oraz 0,3% wpływów z tytułu zaliczek na podatek dochodowy przekazywanych terminowo do Urzędu Skarbowego (100 złotych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Wyższy plan dochodów w stosunku do przewidywanego wykonania wynika głównie z założenia wyższych wpływów z opłat geodezyjnych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 dziale </w:t>
      </w:r>
      <w:r>
        <w:rPr>
          <w:b/>
          <w:color w:val="000000"/>
          <w:sz w:val="28"/>
          <w:szCs w:val="28"/>
        </w:rPr>
        <w:t xml:space="preserve">750 - administracja publiczna </w:t>
      </w:r>
      <w:r>
        <w:rPr>
          <w:bCs/>
          <w:color w:val="000000"/>
          <w:sz w:val="28"/>
          <w:szCs w:val="28"/>
        </w:rPr>
        <w:t xml:space="preserve">zaplanowano dochody w wysokości </w:t>
      </w:r>
      <w:r>
        <w:rPr>
          <w:b/>
          <w:bCs/>
          <w:color w:val="000000"/>
          <w:sz w:val="28"/>
          <w:szCs w:val="28"/>
        </w:rPr>
        <w:t>311.827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złotych, tj. 101,9% przewidywanego wykonania roku bieżącego. Pochodzą one w kwocie 204.627 złotych z dotacji celowych </w:t>
        <w:br/>
        <w:t xml:space="preserve">z budżetu państwa na obsługę zadań rządowych (141.965 złotych) </w:t>
        <w:br/>
        <w:t xml:space="preserve">i kwalifikacji wojskowej (62.662 złote) oraz dochodów własnych powiatu </w:t>
        <w:br/>
        <w:t xml:space="preserve">w kwocie 107.200 złotych. Dochody własne pochodzą z: odsetek </w:t>
        <w:br/>
        <w:t xml:space="preserve">od środków na rachunkach bankowych (20.200 złotych), najmu pomieszczeń </w:t>
        <w:br/>
        <w:t>w budynku Starostwa (36.000 złotych), rozmów telefonicznych od wynajmujących pomieszczenia oraz świadczonych usług poligraficznych (6.000 złotych), wynagrodzenia dla płatnika w wysokości 0,1% z tytułu wypłacanych świadczeń z ubezpieczenia chorobowego przekazywanych terminowo do ZUS i 0,3% z tytułu zaliczek na podatek dochodowy przekazywanych terminowo do Urzędu Skarbowego oraz współfinansowania kosztów zatrudnienia pracownika w Wydziale Komunikacji Filia Pionki (25.000 złotych) i opłat za karty wędkarskie, holowanie i parkowanie pojazdów (20.000 złotych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Wyższy plan dochodów w stosunku do przewidywanego wykonania wynika głównie z</w:t>
      </w:r>
      <w:r>
        <w:rPr>
          <w:color w:val="000000"/>
          <w:sz w:val="28"/>
        </w:rPr>
        <w:t xml:space="preserve"> przyznania wyższej dotacji z budżetu państwa na obsługę kwalifikacji wojskowej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W dziale </w:t>
      </w:r>
      <w:r>
        <w:rPr>
          <w:b/>
          <w:color w:val="000000"/>
          <w:sz w:val="28"/>
          <w:szCs w:val="28"/>
        </w:rPr>
        <w:t>755 – wymiar sprawiedliwości</w:t>
      </w:r>
      <w:r>
        <w:rPr>
          <w:color w:val="000000"/>
          <w:sz w:val="28"/>
          <w:szCs w:val="28"/>
        </w:rPr>
        <w:t xml:space="preserve"> zaplanowano dochody </w:t>
        <w:br/>
        <w:t xml:space="preserve">w kwocie </w:t>
      </w:r>
      <w:r>
        <w:rPr>
          <w:b/>
          <w:color w:val="000000"/>
          <w:sz w:val="28"/>
          <w:szCs w:val="28"/>
        </w:rPr>
        <w:t>396.000</w:t>
      </w:r>
      <w:r>
        <w:rPr>
          <w:color w:val="000000"/>
          <w:sz w:val="28"/>
          <w:szCs w:val="28"/>
        </w:rPr>
        <w:t xml:space="preserve"> złotych, tj. na poziomie przewidywanego wykonania roku bieżącego. Pochodzą one z dotacji celowej z budżetu państwa na realizację zadań rządowych w zakresie świadczenia nieodpłatnej pomocy prawnej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W dziale</w:t>
      </w:r>
      <w:r>
        <w:rPr>
          <w:b/>
          <w:bCs/>
          <w:color w:val="000000"/>
          <w:sz w:val="28"/>
        </w:rPr>
        <w:t xml:space="preserve"> 756 - dochody od osób prawnych, od osób fizycznych i od innych jednostek nieposiadających osobowości prawnej oraz wydatki związane z ich poborem </w:t>
      </w:r>
      <w:r>
        <w:rPr>
          <w:color w:val="000000"/>
          <w:sz w:val="28"/>
        </w:rPr>
        <w:t xml:space="preserve">zaplanowano </w:t>
      </w:r>
      <w:r>
        <w:rPr>
          <w:bCs/>
          <w:color w:val="000000"/>
          <w:sz w:val="28"/>
        </w:rPr>
        <w:t xml:space="preserve">dochody </w:t>
      </w:r>
      <w:r>
        <w:rPr>
          <w:color w:val="000000"/>
          <w:sz w:val="28"/>
        </w:rPr>
        <w:t xml:space="preserve">w kwocie </w:t>
      </w:r>
      <w:r>
        <w:rPr>
          <w:b/>
          <w:color w:val="000000"/>
          <w:sz w:val="28"/>
        </w:rPr>
        <w:t>34.689.531</w:t>
      </w:r>
      <w:r>
        <w:rPr>
          <w:color w:val="000000"/>
          <w:sz w:val="28"/>
        </w:rPr>
        <w:t xml:space="preserve"> złotych, tj. 106,0% przewidywanego wykonania roku bieżącego. Pochodzą one z 10,25% udziału w podatku dochodowym od osób fizycznych (28.608.645 złotych) i 1,4% udziału w podatku dochodowym od osób prawnych posiadających siedzibę na terenie  powiatu (492.477 złotych), opłat komunikacyjnych za wydawanie dowodów rejestracyjnych, pozwoleń czasowych, kart pojazdu, nalepek kontrolnych na szybę i tablice oraz pozwoleń czasowych (3.984.000 złotych), opłat za wydawanie prawa jazdy (550.000 złotych), opłat z tytułu zajęcia pasa drogowego, umieszczanie reklam i urządzeń niezwiązanych z drogą w pasie drogowym (937.409 złotych), opłat za zezwolenia na przejazd pojazdów ponadnormatywnych po drogach publicznych, opłat za zezwolenia na kierowanie pojazdem uprzywilejowanym i za zezwolenia na wykonywanie zawodu przewoźnika oraz za przewozy regularne i przewozy specjalne, koncesje i licencje na wykonywanie krajowego transportu drogowego w zakresie przewozu osób i pośrednictwa przy przewozie rzeczy (117.000 złotych)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Na wyższy plan dochodów wpłynęły głównie udziały w podatku dochodowym od osób fizycznych i prawnych, jak również założono wyższe wpływy z pozostałych źródeł dochodów, mając na uwadze wzrost wykonania bieżącego roku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Cs/>
          <w:color w:val="000000"/>
          <w:sz w:val="28"/>
        </w:rPr>
        <w:t>W dziale</w:t>
      </w:r>
      <w:r>
        <w:rPr>
          <w:b/>
          <w:bCs/>
          <w:color w:val="000000"/>
          <w:sz w:val="28"/>
        </w:rPr>
        <w:t xml:space="preserve"> 758 - różne rozliczenia </w:t>
      </w:r>
      <w:r>
        <w:rPr>
          <w:color w:val="000000"/>
          <w:sz w:val="28"/>
        </w:rPr>
        <w:t xml:space="preserve">zaplanowano dochody w kwocie  </w:t>
      </w:r>
      <w:r>
        <w:rPr>
          <w:b/>
          <w:color w:val="000000"/>
          <w:sz w:val="28"/>
        </w:rPr>
        <w:t>80.754.804</w:t>
      </w:r>
      <w:r>
        <w:rPr>
          <w:color w:val="000000"/>
          <w:sz w:val="28"/>
        </w:rPr>
        <w:t xml:space="preserve"> złote, czyli w 94,7% przewidywanego wykonania roku bieżącego. Pochodzą one z subwencji ogólnej z budżetu państwa (część oświatowa, wyrównawcza i równoważąca), która jest ustalana dla powiatu przez Ministra Finansów, Funduszy i Polityki Regionalnej.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01 - oświata i wychowanie </w:t>
      </w:r>
      <w:r>
        <w:rPr>
          <w:sz w:val="28"/>
        </w:rPr>
        <w:t xml:space="preserve">zaplanowano dochody w wysokości </w:t>
      </w:r>
      <w:r>
        <w:rPr>
          <w:b/>
          <w:sz w:val="28"/>
        </w:rPr>
        <w:t>75.427</w:t>
      </w:r>
      <w:r>
        <w:rPr>
          <w:sz w:val="28"/>
        </w:rPr>
        <w:t xml:space="preserve"> złotych, tj. 15,1% przewidywanego wykonania roku bieżącego. Pochodzą one z najmu pomieszczeń w szkołach i placówkach oświatowych w kwocie 30.250 złotych, wynajmu pokoi gościnnych </w:t>
        <w:br/>
        <w:t xml:space="preserve">w internacie i wynajmu autokaru na wycieczki szkolne, wpłat za ogrzewanie Muzeum Regionalnego w Iłży oraz z wpływów za wykonane przez uczniów </w:t>
        <w:br/>
        <w:t>w ramach zajęć praktycznych usługi ślusarskie i stolarskie w kwocie 35.000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złotych, ze sprzedaży  składników majątkowych w kwocie 1.000 złotych, </w:t>
        <w:br/>
        <w:t>z refundacji przez Okręgową Komisję Egzaminacyjną w Warszawie kosztów przeprowadzanych egzaminów zawodowych w kwocie 7.500 złotych, opłat za wydawanie duplikatów świadectw i legitymacji szkolnych w kwocie 1.377 złotych oraz odsetek od środków na rachunkach bankowych w kwocie 300 złotych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iższe dochody w stosunku do przewidywanego wykonania wynikają głównie z faktu, iż w przewidywanym wykonaniu występują dotacje celowe </w:t>
        <w:br/>
        <w:t>z budżetu państwa na realizację zadań bieżących z zakresu administracji rządowej i zadań własnych powiatu oraz dochody ze sprzedaży zboża, jak również zaplanowano niższe wpływy z najmu pomieszczeń w jednostkach oświatowych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W dziale</w:t>
      </w:r>
      <w:r>
        <w:rPr>
          <w:b/>
          <w:bCs/>
          <w:color w:val="000000"/>
          <w:sz w:val="28"/>
        </w:rPr>
        <w:t xml:space="preserve"> 851 - ochrona zdrowia </w:t>
      </w:r>
      <w:r>
        <w:rPr>
          <w:color w:val="000000"/>
          <w:sz w:val="28"/>
        </w:rPr>
        <w:t xml:space="preserve">zaplanowano dochody w wysokości  </w:t>
      </w:r>
      <w:r>
        <w:rPr>
          <w:b/>
          <w:color w:val="000000"/>
          <w:sz w:val="28"/>
        </w:rPr>
        <w:t>14.575.200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złotych, tj. 56,4% przewidywanego wykonania roku bieżącego. Pochodzą one z dotacji celowej z budżetu państwa na realizację zadań rządowych w zakresie opłacania składek zdrowotnych za bezrobotnych bez prawa do zasiłku,  niepełnoletnich pensjonariuszy domów pomocy społecznej </w:t>
        <w:br/>
        <w:t>i dzieci przebywające w domach dziecka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W przewidywanym wykonaniu występują głównie dotacje w łącznej kwocie 8.996.687,24 złotych, w tym: dotacje z tytułu pomocy finansowej </w:t>
        <w:br/>
        <w:t xml:space="preserve">z gmin w kwocie 1.250.000 złotych i dotacje z rezerwy budżetu państwa </w:t>
        <w:br/>
        <w:t>w kwocie 7.606.433 złote na realizację zadań inwestycyjnych oraz dotacje celowe na realizację projektu unijnego w kwocie 140.254,24 złote, które zostały pozyskane i wprowadzone do budżetu na przestrzeni roku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2 - pomoc społeczna</w:t>
      </w:r>
      <w:r>
        <w:rPr>
          <w:sz w:val="28"/>
        </w:rPr>
        <w:t xml:space="preserve"> zaplanowano dochody w wysokości </w:t>
      </w:r>
      <w:r>
        <w:rPr>
          <w:b/>
          <w:sz w:val="28"/>
        </w:rPr>
        <w:t>20.393.518,50</w:t>
      </w:r>
      <w:r>
        <w:rPr>
          <w:sz w:val="28"/>
        </w:rPr>
        <w:t xml:space="preserve"> złotych, tj. 101,8% przewidywanego wykonania roku bieżącego. Pochodzą one w kwocie 6.000.000 złotych z dotacji celowej </w:t>
        <w:br/>
        <w:t>z budżetu państwa na dofinansowanie własnych zadań bieżących w zakresie utrzymania domów pomocy społecznej, w kwocie 823.530 złotych z dotacji celowej z budżetu państwa na realizację zadań rządowych w zakresie funkcjonowania Środowiskowego Domu Samopomocy w Jedlance i w kwocie 360.694,50 złotych z dotacji na realizację projektu unijnego „Szansa dla Ciebie”. Pozostała kwota 13.209.294 złote to dochody własne, które pochodzą z odpłatności pensjonariuszy za pobyt w domach pomocy społecznej (13.205.224 złote), odsetek od środków na rachunkach bankowych (500 złotych), wynagrodzenia dla płatnika w wysokości 0,1% z tytułu wypłacanych świadczeń z ubezpieczenia chorobowego przekazywanych terminowo do ZUS oraz 0,3% z tytułu zaliczek na podatek dochodowy przekazywanych terminowo do Urzędu Skarbowego (3.570 złotych)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>Wyższy plan dochodów w stosunku do przewidywanego wykonania wynika głównie z wyższych wpływów zaplanowanych z odpłatności pensjonariuszy za pobyt w domach pomocy społecznej. Niższe są natomiast dochody</w:t>
      </w:r>
      <w:r>
        <w:rPr>
          <w:color w:val="FF0000"/>
          <w:sz w:val="28"/>
        </w:rPr>
        <w:t xml:space="preserve"> </w:t>
      </w:r>
      <w:r>
        <w:rPr>
          <w:sz w:val="28"/>
        </w:rPr>
        <w:t>z dotacji celowej z budżetu państwa na dofinansowanie własnych zadań bieżących w zakresie utrzymania domów pomocy społecznej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3 - pozostałe zadania w zakresie polityki społecznej </w:t>
      </w:r>
      <w:r>
        <w:rPr>
          <w:sz w:val="28"/>
        </w:rPr>
        <w:t xml:space="preserve">zaplanowano dochody w wysokości </w:t>
      </w:r>
      <w:r>
        <w:rPr>
          <w:b/>
          <w:sz w:val="28"/>
        </w:rPr>
        <w:t xml:space="preserve">13.159.616,93 </w:t>
      </w:r>
      <w:r>
        <w:rPr>
          <w:sz w:val="28"/>
        </w:rPr>
        <w:t>złotych, tj. 105,7% przewidywanego wykonania roku bieżącego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Dochody w tym dziale pochodzą głównie z dotacji celowych i środków w kwocie 12.792.618,93 złotych, </w:t>
        <w:br/>
        <w:t xml:space="preserve">w tym: z budżetu państwa na realizację zadań rządowych w zakresie funkcjonowania Powiatowego Zespołu d/s Orzekania o Niepełnosprawności </w:t>
        <w:br/>
        <w:t>w kwocie 1.022.000 złotych (z tego: przekazane przez Wojewodę 393.000 złotych i przez powiaty, z którymi zawarte zostały porozumienia w zakresie realizacji zadań dotyczących orzekania o niepełnosprawności 629.000 złotych), z budżetu Miasta Radomia w kwocie 9.574.233 złote na współfinansowanie Powiatowego Urzędu Pracy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z Gminy Wolanów w kwocie 31.800 złotych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i powiatu szydłowieckiego w kwocie 5.088 złotych na dofinansowanie Warsztatu Terapii Zajęciowej w Młodocinie Większym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Gminy Jedlnia Letnisko w kwocie 5.000 złotych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na dofinansowanie Warsztatu Terapii Zajęciowej w Pionkach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Gminy Zakrzew w kwocie 38.160 złotych na dofinansowanie Warsztatu Terapii Zajęciowej w Dąbrówce Nagórnej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oraz ze środków Funduszu Pracy w kwocie 2.116.337,93 złotych na wynagrodzenia </w:t>
        <w:br/>
        <w:t>i składki na ubezpieczenie społeczne pracowników Powiatowego Urzędu Pracy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Pozostała kwota 366.998 złotych to dochody własne, które pochodzą </w:t>
        <w:br/>
        <w:t>z Państwowego Funduszu Rehabilitacji Osób Niepełnosprawnych na koszty obsługi zadań PFRON (100.500 złotych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z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tytułu opłat wnoszonych przez podmioty powierzające prace cudzoziemcom (240.000 złotych), odsetek od środków na rachunkach bankowych (130 złotych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zastępstwa prawnego oraz wynagrodzenia dla płatnika w wysokości 0,3% z tytułu zaliczek na podatek dochodowy przekazywanych terminowo do Urzędu Skarbowego (22.640 złotych), zwrotu z Funduszu Pracy kosztów zastępstwa prawnego (2.930 złotych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i 5% wpływów od realizacji dochodów budżetu państwa z zakresu wydawania kart parkingowych dla osób niepełnosprawnych (798 złotych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yższy plan dochodów w stosunku do przewidywanego wykonania wynika głównie z wyższych środków z Funduszu Pracy i z dotacji z Miasta Radomia na współfinansowanie Powiatowego Urzędu Pracy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W dziale </w:t>
      </w:r>
      <w:r>
        <w:rPr>
          <w:b/>
          <w:sz w:val="28"/>
        </w:rPr>
        <w:t>854 – edukacyjna opieka wychowawcza</w:t>
      </w:r>
      <w:r>
        <w:rPr>
          <w:sz w:val="28"/>
        </w:rPr>
        <w:t xml:space="preserve"> zaplanowano dochody w wysokości </w:t>
      </w:r>
      <w:r>
        <w:rPr>
          <w:b/>
          <w:sz w:val="28"/>
        </w:rPr>
        <w:t xml:space="preserve">132.648 </w:t>
      </w:r>
      <w:r>
        <w:rPr>
          <w:sz w:val="28"/>
        </w:rPr>
        <w:t>złotych, tj. 65,7% przewidywanego wykonania roku bieżącego. Pochodzą one z opłat za posiłki wnoszonych przez rodziców bądź opiekunów prawnych wychowanek przebywających w Młodzieżowym Ośrodku Wychowawczym w Wierzbicy,</w:t>
      </w:r>
      <w:r>
        <w:rPr>
          <w:color w:val="FF0000"/>
          <w:sz w:val="28"/>
        </w:rPr>
        <w:t xml:space="preserve"> </w:t>
      </w:r>
      <w:r>
        <w:rPr>
          <w:sz w:val="28"/>
        </w:rPr>
        <w:t>z opłat za wyżywienie wychowanków w internacie Specjalnego Ośrodka Szkolno-Wychowawczego przy Zespole Szkół i Placówek w Chwałowicach i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wpływów z najmu lokalu </w:t>
        <w:br/>
        <w:t xml:space="preserve">w budynku MOW w Wierzbicy. </w:t>
      </w:r>
    </w:p>
    <w:p>
      <w:pPr>
        <w:pStyle w:val="Normal"/>
        <w:ind w:firstLine="708"/>
        <w:jc w:val="both"/>
        <w:rPr/>
      </w:pPr>
      <w:r>
        <w:rPr>
          <w:sz w:val="28"/>
        </w:rPr>
        <w:t>Niższe dochody w stosunku do przewidywanego wykonania wynikają głównie z nieplanowania opłat za zakwaterowanie w Specjalnym Ośrodku Szkolno-Wychowawczym  przy Zespole Szkół i Placówek w Chwałowicach, w związku ze zmianą typu placówki, tj. pozostaną w niej tylko uczniowie posiadający orzeczenie o niepełnosprawności, od których pobierane są tylko opłaty za wyżywienie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W dziale </w:t>
      </w:r>
      <w:r>
        <w:rPr>
          <w:b/>
          <w:sz w:val="28"/>
        </w:rPr>
        <w:t>855 – rodzina</w:t>
      </w:r>
      <w:r>
        <w:rPr>
          <w:sz w:val="28"/>
        </w:rPr>
        <w:t xml:space="preserve"> zaplanowano dochody w wysokości </w:t>
      </w:r>
      <w:r>
        <w:rPr>
          <w:b/>
          <w:sz w:val="28"/>
        </w:rPr>
        <w:t>2.204.281</w:t>
      </w:r>
      <w:r>
        <w:rPr>
          <w:sz w:val="28"/>
        </w:rPr>
        <w:t xml:space="preserve"> złotych, tj. 87,8% przewidywanego wykonania roku bieżącego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Pochodzą one </w:t>
        <w:br/>
        <w:t xml:space="preserve">z dotacji celowej z budżetu państwa na realizację zadań bieżących </w:t>
        <w:br/>
        <w:t xml:space="preserve">z zakresu administracji rządowej na realizację zadań związanych z wypłatą dodatku wychowawczego oraz dodatku do zryczałtowanej kwoty stanowiącego pomoc państwa w wychowywaniu dzieci w kwocie 309.000 złotych i z dotacji celowych z innych powiatów na zadania bieżące realizowane na podstawie porozumień między jednostkami samorządu terytorialnego w zakresie utrzymania dzieci z innych powiatów w placówce opiekuńczo – wychowawczej funkcjonującej na terenie naszego powiatu  </w:t>
        <w:br/>
        <w:t>w kwocie 463.320 złote i utrzymania dzieci z innych powiatów w rodzinach zastępczych w kwocie 227.584 złote. Pozostała kwota 1.204.377 złotych to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dochody własne, które pochodzą z odpłatności gmin za pobyt dzieci </w:t>
        <w:br/>
        <w:t xml:space="preserve">w placówce opiekuńczo - wychowawczej (847.303 złote) i rodzinach zastępczych (357.074 złote)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</w:rPr>
        <w:tab/>
        <w:t>Niższy plan dochodów w stosunku do przewidywanego wykonania wynika głównie</w:t>
      </w:r>
      <w:r>
        <w:rPr>
          <w:color w:val="000000"/>
          <w:sz w:val="28"/>
          <w:szCs w:val="28"/>
        </w:rPr>
        <w:t xml:space="preserve"> z</w:t>
      </w:r>
      <w:r>
        <w:rPr>
          <w:color w:val="000000"/>
          <w:sz w:val="28"/>
        </w:rPr>
        <w:t xml:space="preserve"> przyznania niższej dotacji z budżetu państwa na obsługę zadań rządowych tj. programu „Rodzina 500 plus” w związku ze stopniowym przejmowaniem wypłaty tego</w:t>
      </w:r>
      <w:r>
        <w:rPr>
          <w:sz w:val="28"/>
          <w:szCs w:val="28"/>
        </w:rPr>
        <w:t xml:space="preserve"> świadczenia przez Zakład Ubezpieczeń Społecznych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 xml:space="preserve">W dziale </w:t>
      </w:r>
      <w:r>
        <w:rPr>
          <w:b/>
          <w:color w:val="000000"/>
          <w:sz w:val="28"/>
        </w:rPr>
        <w:t>900 – gospodarka komunalna i ochrona środowiska</w:t>
      </w:r>
      <w:r>
        <w:rPr>
          <w:color w:val="000000"/>
          <w:sz w:val="28"/>
        </w:rPr>
        <w:t xml:space="preserve"> zaplanowano dochody w kwocie </w:t>
      </w:r>
      <w:r>
        <w:rPr>
          <w:b/>
          <w:color w:val="000000"/>
          <w:sz w:val="28"/>
        </w:rPr>
        <w:t>43.000</w:t>
      </w:r>
      <w:r>
        <w:rPr>
          <w:color w:val="000000"/>
          <w:sz w:val="28"/>
        </w:rPr>
        <w:t xml:space="preserve"> złotych, tj. 93,5% przewidywanego wykonania roku bieżącego. Pochodzą one z opłat administracyjnych </w:t>
        <w:br/>
        <w:t xml:space="preserve">za korzystanie ze środowiska przekazywanych przez Urząd Marszałkowski </w:t>
        <w:br/>
        <w:t xml:space="preserve">w Warszawie, a przeznaczone zostaną na sporządzenie rejestru osuwisk </w:t>
        <w:br/>
        <w:t>i terenów zagrożonych osuwaniem się mas ziemnych (przygotowanie mapy osuwisk w skali 1:10.000 dla gmin powiatu radomskiego - tereny predysponowane gmina Jedlnia Letnisko, Miasto i Gmina Pionki, podsumowanie całego powiatu) w kwocie 42.000 złotych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oraz opracowanie raportu z wykonania Programu Ochrony Środowiska dla Powiatu Radomskiego w kwocie 1.000 złotych (planowany całkowity koszt 5.500 złotych) – dział 900, rozdział 90095, §4300. Ponadto z nadwyżki budżetu </w:t>
        <w:br/>
        <w:t xml:space="preserve">z 2020 roku pochodzącej z opłat i </w:t>
      </w:r>
      <w:r>
        <w:rPr>
          <w:sz w:val="28"/>
        </w:rPr>
        <w:t>kar</w:t>
      </w:r>
      <w:r>
        <w:rPr>
          <w:color w:val="000000"/>
          <w:sz w:val="28"/>
        </w:rPr>
        <w:t xml:space="preserve"> za korzystanie ze środowiska przeznacza się kwotę 2.710 złotych na opracowanie ww. raportu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926 – kultura fizyczna </w:t>
      </w:r>
      <w:r>
        <w:rPr>
          <w:sz w:val="28"/>
        </w:rPr>
        <w:t xml:space="preserve">zaplanowano dochody w kwocie </w:t>
      </w:r>
      <w:r>
        <w:rPr>
          <w:b/>
          <w:sz w:val="28"/>
        </w:rPr>
        <w:t xml:space="preserve">1.573.300 </w:t>
      </w:r>
      <w:r>
        <w:rPr>
          <w:sz w:val="28"/>
        </w:rPr>
        <w:t xml:space="preserve">złotych, tj. 92,5% przewidywanego wykonania roku bieżącego. Pochodzą one z dotacji celowej z Ministerstwa Sportu i przeznaczone zostaną na realizację zadania inwestycyjnego pn. „Rozbudowa budynku Liceum Ogólnokształcącego w Pionkach o budowę sali gimnastycznej wraz </w:t>
        <w:br/>
        <w:t>z łącznikiem”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</w:rPr>
        <w:t>Niższe dochody w stosunku do przewidywanego wykonania wynikają z faktu, iż w roku bieżącym pozyskano dotację</w:t>
      </w:r>
      <w:r>
        <w:rPr>
          <w:color w:val="000000"/>
          <w:sz w:val="28"/>
        </w:rPr>
        <w:t xml:space="preserve"> z tytułu pomocy finansowej </w:t>
        <w:br/>
      </w:r>
      <w:r>
        <w:rPr>
          <w:sz w:val="28"/>
          <w:szCs w:val="28"/>
        </w:rPr>
        <w:t xml:space="preserve">z Samorządu Województwa Mazowieckiego </w:t>
      </w:r>
      <w:r>
        <w:rPr>
          <w:color w:val="000000"/>
          <w:sz w:val="28"/>
        </w:rPr>
        <w:t>w kwocie 120.000 złotych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 xml:space="preserve">Planowane dochody budżetowe w układzie tabelarycznym zgodnie z klasyfikacją budżetową zawiera tabela nr 1, natomiast dochody z opłat </w:t>
        <w:br/>
        <w:t xml:space="preserve">za korzystanie ze środowiska oraz wydatki na zadania z zakresu ochrony środowiska i gospodarki wodnej na 2022 rok zawiera tabela nr 5. </w:t>
      </w:r>
    </w:p>
    <w:p>
      <w:pPr>
        <w:pStyle w:val="Tekstpodstawowy2"/>
        <w:rPr/>
      </w:pPr>
      <w:r>
        <w:rPr/>
        <w:t>III. Wydatki budżetow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Wydatki budżetowe na rok 2022 Zarząd Powiatu zaplanował </w:t>
        <w:br/>
        <w:t xml:space="preserve">w wysokości </w:t>
      </w:r>
      <w:r>
        <w:rPr>
          <w:b/>
        </w:rPr>
        <w:t xml:space="preserve">214.410.218,08 </w:t>
      </w:r>
      <w:r>
        <w:rPr/>
        <w:t>złotych, tj. 93,6% przewidywanego wykonania roku bieżącego (załącznik nr 2 do uzasadnienia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 ramach ogólnej kwoty planowanych wydatków, wydatki majątkowe stanowią kwotę 62.276.021,49 złotych, w tym: dotacje na inwestycje 40.016.716,49 złotych, z tego dla: samorządu województwa mazowieckiego 205.792,38 złote, Hospicjum Królowej Apostołów w Radomiu 100.000 złotych i samodzielnych publicznych zespołów zakładów opieki zdrowotnej 39.710.924,11 złotych oraz wpłaty na państwowy fundusz celowy na finansowanie lub dofinansowanie zadań inwestycyjnych Państwowej Straży Pożarnej 150.000 złotych.</w:t>
      </w:r>
    </w:p>
    <w:p>
      <w:pPr>
        <w:pStyle w:val="TextBody"/>
        <w:ind w:firstLine="708"/>
        <w:rPr/>
      </w:pPr>
      <w:r>
        <w:rPr/>
        <w:t xml:space="preserve">Wydatki majątkowe założono w działach: 600 - transport i łączność – 16.135.341 złotych, 710 - działalność usługowa – 205.792,38 złote, 750 - administracja publiczna - 490.000 złotych, 754 – bezpieczeństwo publiczne </w:t>
        <w:br/>
        <w:t xml:space="preserve">i ochrona przeciwpożarowa – 150.000 złotych, 801 - oświata i wychowanie – 734.702 złote, 851- ochrona zdrowia – 39.810.924,11 złotych, 852 - pomoc społeczna – 111.528 złotych, 853 – pozostałe zadania w zakresie pomocy społecznej – 1.194.135 złotych, 926 – kultura fizyczna – 3.443.599 złotych. 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We wszystkich jednostkach budżetowych wydatki na wynagrodzenia osobowe dostosowano do wzrostu minimalnego wynagrodzenia oraz przyjęto wzrost wynagrodzenia zasadniczego średnio po 200 złotych plus dodatek za wysługę lat na każdy etat wraz z pochodnymi od 1 stycznia 2022 roku </w:t>
        <w:br/>
        <w:t xml:space="preserve">z wyłączeniem nauczycieli oraz jednostki administracji rządowej (PINB), natomiast w pozostałych wydatkach przyjęto 2%-wy wzrost w stosunku </w:t>
        <w:br/>
        <w:t xml:space="preserve">do przewidywanego wykonania roku bieżącego po wyłączeniu z bazy wydatków jednorazowych.        </w:t>
        <w:tab/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  </w:t>
      </w:r>
      <w:r>
        <w:rPr>
          <w:sz w:val="28"/>
        </w:rPr>
        <w:t>Wydatki finansowane dotacjami/środkami z budżetu państwa, sektora samorządowego i funduszy celowych utrzymano na poziomie przyznanych dotacji/środków, zachowując zgodność ich przeznaczenia.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szczególnych działach budżetowych wydatki zaplanowano następująco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10 - rolnictwo i łowiectwo </w:t>
      </w:r>
      <w:r>
        <w:rPr>
          <w:bCs/>
          <w:sz w:val="28"/>
        </w:rPr>
        <w:t>zaplanowano</w:t>
      </w:r>
      <w:r>
        <w:rPr>
          <w:sz w:val="28"/>
        </w:rPr>
        <w:t xml:space="preserve"> wydatki w kwocie </w:t>
      </w:r>
      <w:r>
        <w:rPr>
          <w:b/>
          <w:sz w:val="28"/>
        </w:rPr>
        <w:t>15</w:t>
      </w:r>
      <w:r>
        <w:rPr>
          <w:b/>
          <w:bCs/>
          <w:sz w:val="28"/>
        </w:rPr>
        <w:t>.000</w:t>
      </w:r>
      <w:r>
        <w:rPr>
          <w:sz w:val="28"/>
        </w:rPr>
        <w:t xml:space="preserve"> złotych, tj. </w:t>
      </w:r>
      <w:r>
        <w:rPr>
          <w:bCs/>
          <w:sz w:val="28"/>
        </w:rPr>
        <w:t>na poziomie przewidywanego wykonania roku bieżącego.</w:t>
      </w:r>
      <w:r>
        <w:rPr>
          <w:sz w:val="28"/>
        </w:rPr>
        <w:t xml:space="preserve"> Wydatki w tym dziale przeznaczone są na  realizację zadań rządowych  w zakresie prac geodezyjno - urządzeniowych na potrzeby rolnictwa (opracowanie dokumentacji geodezyjnej dla działek pod budynkami </w:t>
        <w:br/>
        <w:t xml:space="preserve">oraz działek pozostawionych rolnikom do dożywotniego użytkowania). 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020 - leśnictwo </w:t>
      </w:r>
      <w:r>
        <w:rPr>
          <w:sz w:val="28"/>
        </w:rPr>
        <w:t xml:space="preserve">zaplanowano wydatki w kwocie </w:t>
      </w:r>
      <w:r>
        <w:rPr>
          <w:b/>
          <w:sz w:val="28"/>
        </w:rPr>
        <w:t>675.993</w:t>
      </w:r>
      <w:r>
        <w:rPr>
          <w:sz w:val="28"/>
        </w:rPr>
        <w:t xml:space="preserve"> złote, tj. 92,8% przewidywanego wykonania roku bieżącego.</w:t>
      </w:r>
    </w:p>
    <w:p>
      <w:pPr>
        <w:pStyle w:val="Normal"/>
        <w:jc w:val="both"/>
        <w:rPr/>
      </w:pPr>
      <w:r>
        <w:rPr>
          <w:sz w:val="28"/>
        </w:rPr>
        <w:t xml:space="preserve">Wydatki w tym dziale przeznaczone są na realizację zadań własnych w zakresie: </w:t>
        <w:tab/>
      </w:r>
    </w:p>
    <w:p>
      <w:pPr>
        <w:pStyle w:val="Normal"/>
        <w:jc w:val="both"/>
        <w:rPr/>
      </w:pPr>
      <w:r>
        <w:rPr>
          <w:sz w:val="28"/>
        </w:rPr>
        <w:t>- nadzoru nad gospodarką leśną – 310.491 złotych,</w:t>
      </w:r>
    </w:p>
    <w:p>
      <w:pPr>
        <w:pStyle w:val="TextBody"/>
        <w:rPr/>
      </w:pPr>
      <w:r>
        <w:rPr/>
        <w:t>- gospodarki leśnej – 365.502 złote.</w:t>
      </w:r>
    </w:p>
    <w:p>
      <w:pPr>
        <w:pStyle w:val="Normal"/>
        <w:jc w:val="both"/>
        <w:rPr/>
      </w:pPr>
      <w:r>
        <w:rPr>
          <w:sz w:val="28"/>
        </w:rPr>
        <w:tab/>
        <w:t xml:space="preserve">W ramach nadzoru nad gospodarką leśną finansowany jest nadzór </w:t>
        <w:br/>
        <w:t xml:space="preserve">nad lasami niestanowiącymi własności Skarbu Państwa wykonywany </w:t>
        <w:br/>
        <w:t xml:space="preserve">przez nadleśnictwa Radom i Marcule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zakresie gospodarki leśnej finansowane są wypłaty ekwiwalentów </w:t>
        <w:br/>
        <w:t xml:space="preserve">na rzecz właścicieli zalesionych gruntów i prowadzenie upraw leśnych </w:t>
        <w:br/>
        <w:t>za zalesienia wykonane w latach 2002 - 2003. Są one finansowane ze środków przekazywanych przez Agencję Restrukturyzacji i Modernizacji Rolnictwa w Warszawie (do wysokości faktycznych stawek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iższy plan wydatków w stosunku do przewidywanego wykonania wynika z faktu, iż w roku bieżącym wystąpiły wydatki na opracowanie uproszczonych planów urządzania lasów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dziale </w:t>
      </w:r>
      <w:r>
        <w:rPr>
          <w:b/>
          <w:sz w:val="28"/>
          <w:szCs w:val="28"/>
        </w:rPr>
        <w:t>600 – transport i łączność</w:t>
      </w:r>
      <w:r>
        <w:rPr>
          <w:sz w:val="28"/>
          <w:szCs w:val="28"/>
        </w:rPr>
        <w:t xml:space="preserve"> zaplanowano wydatki w kwocie </w:t>
      </w:r>
      <w:r>
        <w:rPr>
          <w:b/>
          <w:sz w:val="28"/>
          <w:szCs w:val="28"/>
        </w:rPr>
        <w:t>25.485.341</w:t>
      </w:r>
      <w:r>
        <w:rPr>
          <w:sz w:val="28"/>
          <w:szCs w:val="28"/>
        </w:rPr>
        <w:t xml:space="preserve"> złotych, tj.  46,6% przewidywanego wykonania roku bieżąceg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w tym dziale przeznaczone są na rozbudowę, przebudowę, remonty </w:t>
        <w:br/>
        <w:t xml:space="preserve">i bieżące utrzymanie dróg powiatowych. Na wydatki majątkowe przeznaczono kwotę 16.135.341 złotych na realizację zadań inwestycyjnych określonych szczegółowo w tabeli nr 4 projektu uchwały. Zakres rzeczowy zadań inwestycyjnych drogowych na 2022 rok obejmuje: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zapewnienie spójności komunikacyjnej dróg powiatowych 1133W Stara Błotnica - Jedlanka oraz 3511W Urbanów-Jedlanka – gmina Jedlińsk –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</w:rPr>
        <w:t>1115W Przytyk – Kożuchów – do drogi krajowej nr 48 – gmina Przytyk –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15W Brzóza – Radom – gmina Jastrzębia – przebudowa drogi w celu poprawy bezpieczeństwa ruchu drogowego na przejściu dla pieszych w m. Jastrzębia, gmina Jastrzębia. Zadanie zakwalifikowane do realizacji </w:t>
        <w:br/>
        <w:t>w ramach Rządowego Funduszu Rozwoju Dróg w ww. zakresie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</w:rPr>
        <w:t>3336W Wieniawa – Przytyk – Jedlińsk – gmina Przytyk, Jedlińsk - rozbudowa obiektu mostowego przez rzekę Wiązownica w m. Słowików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raz z rozbudową drogi powiatowej nr 3336W Wieniawa – Przytyk – Jedlińsk od skrzyżowania z drogą powiatową 3334W do drogi gminnej 350913W – odcinek długości ok. 1,8 km na terenie gminy Przytyk,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  <w:sz w:val="28"/>
          <w:szCs w:val="28"/>
        </w:rPr>
        <w:t>3509W Zakrzew - Gulin - Wsola - Wojciechów – gmina Jedlińsk, Jastrzębia, Zakrzew –</w:t>
      </w:r>
      <w:r>
        <w:rPr>
          <w:sz w:val="28"/>
          <w:szCs w:val="28"/>
        </w:rPr>
        <w:t xml:space="preserve">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12W Urbanów – Stare Zawady – Jedlińsk – gmina Jedlińsk –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17W Wojciechów – Kozłów – Rajec Szlachecki – gmina Jastrzębia - rozbudowa drogi długości 5,0 km na terenie gminy Jastrzębia, odszkodowania. Złożono wniosek na dofinansowanie w ramach Rządowego Funduszu Rozwoju Dróg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24W Jedlnia Letnisko – Czarna – gmina Jedlnia Letnisko, Pionki –przebudowa drogi w celu poprawy bezpieczeństwa ruchu drogowego na przejściu dla pieszych w m. Słupica, gmina Jedlnia Letnisko.</w:t>
      </w:r>
      <w:r>
        <w:rPr>
          <w:sz w:val="28"/>
          <w:szCs w:val="28"/>
        </w:rPr>
        <w:t xml:space="preserve"> Zadanie zakwalifikowane do realizacji w ramach Rządowego Funduszu Rozwoju Dróg w ww. zakresie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30W Klwatka – Bogusławice - Skaryszew  – gmina Skaryszew –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39W Radom - Gębarzów - Polany – gmina Kowala, Skaryszew, Wierzbica – rozbudowa drogi I etap odcinek długości 2,9 km na terenie gmin Kowala, Skaryszew,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545W Wierzbica – Polany - Krzyżanowie – </w:t>
      </w:r>
      <w:r>
        <w:rPr>
          <w:iCs/>
          <w:sz w:val="28"/>
          <w:szCs w:val="28"/>
        </w:rPr>
        <w:t>gmina Iłża, Wierzbica –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547W Iłża – Antoniów – gmina Iłża – rozbudowa drogi długości 3,8 km na terenie gminy Iłża, odszkodowania.</w:t>
      </w:r>
      <w:r>
        <w:rPr>
          <w:bCs/>
          <w:sz w:val="28"/>
          <w:szCs w:val="28"/>
        </w:rPr>
        <w:t xml:space="preserve"> Złożono wniosek na dofinansowanie </w:t>
        <w:br/>
        <w:t>w ramach Rządowego Funduszu Rozwoju Dróg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50W Iłża – Rybiczyzna – Grabowiec – gmina Iłża –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553W gr. woj. – Jasieniec Iłżecki Górny – Pastwiska – gmina Iłża – przebudowa drogi w celu poprawy bezpieczeństwa ruchu drogowego na przejściu dla pieszych w m. Jasieniec Iłżecki Górny, gmina Iłża. Zadanie zakwalifikowane do realizacji w ramach Rządowego Funduszu Rozwoju Dróg w ww. zakresie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60W Ruda Wielka – Dąbrówka Warszawska – gmina Wierzbica -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</w:rPr>
        <w:t>3561W Mniszek – Omięcin – Szydłowiec gmina Wolanów – opracowanie dokumentacji projektowej i rozbudowa drogi na odcinku długości ok. 200 m na terenie - gminy Wolanów,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564W Radom – Augustów – Kowala – Parznice – gmina Kowala -rozbudowa drogi powiatowej nr 3564W Radom – Augustów – Kowala – Parznice w celu poprawy bezpieczeństwa ruchu drogowego na 4 przejściach dla pieszych w m. Kowala na terenie gminy Kowala, odszkodowania. Zadanie zakwalifikowane do realizacji w ramach Rządowego Funduszu Rozwoju Dróg w ww. zakresie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570W Zakrzew – Wolanów – Augustów – gmina Kowala, Wolanów, Zakrzew – odszkodowania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4010W Orońsko – Dąbrówka Zabłotnia – Ruda Mała – gmina Kowala – odszkodowania.</w:t>
      </w:r>
    </w:p>
    <w:p>
      <w:pPr>
        <w:pStyle w:val="Normal"/>
        <w:jc w:val="both"/>
        <w:rPr/>
      </w:pPr>
      <w:r>
        <w:rPr>
          <w:sz w:val="28"/>
          <w:szCs w:val="28"/>
        </w:rPr>
        <w:t>Na wydatki bieżące związane z utrzymaniem dróg przeznaczono kwotę 9.350.000 złotych, z cz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8"/>
          <w:szCs w:val="28"/>
        </w:rPr>
        <w:t xml:space="preserve">remonty dróg, odnowy nawierzchni oraz remonty cząstkowe i remonty obiektów mostowych – 6.300.000 złot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zakup materiałów drogowych (sól, piach, znaki drogowe, kruszywo, cement, emulsja asfaltowa) i zimowe utrzymanie dróg – 1.450.0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8"/>
          <w:szCs w:val="28"/>
        </w:rPr>
        <w:t xml:space="preserve">mechaniczne koszenie traw i chwastów z poboczy i rowów dróg powiatowych oraz sprzątanie ulic – 780.000 złot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oznakowanie poziome dróg – 140.0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regulacja stanu prawnego nieruchomości zajętych pod drogi – 500.0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opracowanie projektów stałej organizacji ruchu i pozostałe usługi (pomiary ruchu drogowego, wycinka drzew, badania laboratoryjne) – 80.0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8"/>
          <w:szCs w:val="28"/>
        </w:rPr>
        <w:t xml:space="preserve">wypłata odszkodowań za nieruchomości przejęte przez powiat radomski pod rozbudowę dróg powiatowych – 100.000 złotych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ższy plan wydatków w stosunku do przewidywanego wykonania wynika z faktu, iż w roku bieżącym realizowane były zadania przy udziale środków zewnętrznych głównie z Rządowego Funduszu Inwestycji Lokalnych, Rządowego Funduszu Rozwoju Dróg, rezerwy subwencji ogólnej </w:t>
        <w:br/>
        <w:t>i pomocy finansowej pozyskanej z gmin na zadania realizowane na drogach powiatowych wprowadzanych do budżetu na przestrzeni roku. Ponadto wydatki związane z utrzymaniem stanowisk pracy (płacowe i rzeczowe) zostały zaplanowane w dziale 750, rozdziale podmiotowym 75020 w związku ze zmianą klasyfikacji budżetowej do projektu budżetu na 2022 rok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00 - gospodarka mieszkaniowa </w:t>
      </w:r>
      <w:r>
        <w:rPr>
          <w:sz w:val="28"/>
        </w:rPr>
        <w:t xml:space="preserve">zaplanowano wydatki w kwocie </w:t>
      </w:r>
      <w:r>
        <w:rPr>
          <w:b/>
          <w:sz w:val="28"/>
        </w:rPr>
        <w:t>139.175</w:t>
      </w:r>
      <w:r>
        <w:rPr>
          <w:sz w:val="28"/>
        </w:rPr>
        <w:t xml:space="preserve"> złotych, tj. 45,0% przewidywanego wykonania roku bieżącego.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W ramach wydatków w tym dziale finansowane są zadania związane z gospodarką nieruchomościami zarówno Skarbu Państwa (zadania rządowe finansowane dotacją celową z budżetu Wojewody), jak i powiatu (zadania własne).</w:t>
      </w:r>
    </w:p>
    <w:p>
      <w:pPr>
        <w:pStyle w:val="TextBody"/>
        <w:rPr/>
      </w:pPr>
      <w:r>
        <w:rPr>
          <w:color w:val="FF0000"/>
        </w:rPr>
        <w:tab/>
      </w:r>
      <w:r>
        <w:rPr/>
        <w:t xml:space="preserve">Na realizację zadań rządowych przeznaczona jest kwota 119.000 złotych (do wysokości przyznanej dotacji), w tym 40.967 złotych </w:t>
        <w:br/>
        <w:t xml:space="preserve">na wynagrodzenie pracownika realizującego zadania rządowe wraz </w:t>
        <w:br/>
        <w:t xml:space="preserve">z pochodnymi (0,5 etatu). Natomiast na realizację zadań własnych związanych </w:t>
        <w:br/>
        <w:t>z gospodarką nieruchomościami kwota 20.175 złotych.</w:t>
      </w:r>
    </w:p>
    <w:p>
      <w:pPr>
        <w:pStyle w:val="TextBody"/>
        <w:ind w:firstLine="708"/>
        <w:rPr/>
      </w:pPr>
      <w:r>
        <w:rPr/>
        <w:t>Niższy plan wydatków w stosunku do przewidywanego wykonania wynika głównie z faktu, że w roku bieżącym powiat w wyższej kwocie (ze środków własnych powiatu) realizował wydatki na zadania własne z zakresu regulacji stanów prawnych nieruchomości stanowiących własność powiatu oraz zadanie inwestycyjne.</w:t>
      </w:r>
    </w:p>
    <w:p>
      <w:pPr>
        <w:pStyle w:val="TextBody"/>
        <w:ind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rPr/>
      </w:pPr>
      <w:r>
        <w:rPr/>
        <w:t>W dziale</w:t>
      </w:r>
      <w:r>
        <w:rPr>
          <w:b/>
        </w:rPr>
        <w:t xml:space="preserve"> 710 - działalność usługowa</w:t>
      </w:r>
      <w:r>
        <w:rPr/>
        <w:t xml:space="preserve"> </w:t>
      </w:r>
      <w:r>
        <w:rPr>
          <w:bCs/>
        </w:rPr>
        <w:t xml:space="preserve">zaplanowano wydatki w kwocie </w:t>
      </w:r>
      <w:r>
        <w:rPr>
          <w:b/>
          <w:bCs/>
        </w:rPr>
        <w:t xml:space="preserve">2.838.559,38 </w:t>
      </w:r>
      <w:r>
        <w:rPr>
          <w:bCs/>
        </w:rPr>
        <w:t>złotych, tj. 74,1% przewidywanego wykonania roku bieżącego. W dziale tym finansowane są zarówno zadania rządowe, jak i własne powiatu.</w:t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Na realizację zadań rządowych zaplanowano wydatki w kwocie 1.255.000 złotych, tj. do wysokości przyznanej dotacji z budżetu państwa na sfinansowanie: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>- zadań z zakresu geodezji i kartografii w kwocie 119.139 złotych,</w:t>
      </w:r>
    </w:p>
    <w:p>
      <w:pPr>
        <w:pStyle w:val="Normal"/>
        <w:ind w:left="142" w:hanging="142"/>
        <w:jc w:val="both"/>
        <w:rPr/>
      </w:pPr>
      <w:r>
        <w:rPr>
          <w:sz w:val="28"/>
        </w:rPr>
        <w:t>- wynagrodzeń wraz z pochodnymi dla 3 pracowników realizujących zadania rządowe z zakresu geodezji w kwocie  247.861 złotych,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>- utrzymania i działalności Powiatowego Inspektoratu Nadzoru Budowlanego w kwocie 888.000 złotych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Na realizację zadań własnych zaplanowano wydatki w kwocie 1.583.559,38 złotych, z tego wydatki majątkowe stanowią kwotę 205.792,38 złotych i przeznaczone są na sfinansowanie dotacji dla samorządu województwa mazowieckiego na realizację projektu ASI „Regionalne partnerstwo samorządów Mazowsza dla aktywizacji społeczeństwa informacyjnego w zakresie e-administracji i geoinformacji”, a wydatki bieżące wynoszą 1.377.767 złotych i przeznaczone są na sfinansowanie zadań </w:t>
        <w:br/>
        <w:t xml:space="preserve">z zakresu geodezji i kartografii, tj. modernizacji ewidencji gruntów </w:t>
        <w:br/>
        <w:t>i budynków dla Miasta Iłża i sfinansowanie umowy zlecanie dla zewnętrznego inspektora kontroli oceny wykonania prac geodezyjnych i kartograficznych wraz z pochodnym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iższy plan wydatków w stosunku do przewidywanego wykonania wynika głównie z faktu, iż w roku bieżącym w dziale tym ze środków własnych finansowane było utrzymanie stanowisk pracy pracowników realizujących zadania geodezyjno-kartograficzne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dziale </w:t>
      </w:r>
      <w:r>
        <w:rPr>
          <w:b/>
          <w:sz w:val="28"/>
          <w:szCs w:val="28"/>
        </w:rPr>
        <w:t>730 – szkolnictwo wyższe i nauka</w:t>
      </w:r>
      <w:r>
        <w:rPr>
          <w:sz w:val="28"/>
          <w:szCs w:val="28"/>
        </w:rPr>
        <w:t xml:space="preserve">  zaplanowano wydatki </w:t>
        <w:br/>
        <w:t xml:space="preserve">w kwocie </w:t>
      </w:r>
      <w:r>
        <w:rPr>
          <w:b/>
          <w:sz w:val="28"/>
          <w:szCs w:val="28"/>
        </w:rPr>
        <w:t>287.000</w:t>
      </w:r>
      <w:r>
        <w:rPr>
          <w:sz w:val="28"/>
          <w:szCs w:val="28"/>
        </w:rPr>
        <w:t xml:space="preserve"> złotych, tj. 478,3% przewidywanego wykonania roku bieżącego. Są one przeznaczone na wypłatę stypendium studentom kształcącym się w szkole wyższej o kierunku lekarskim w kwocie 180.000 złotych i o kierunku pielęgniarstwo w kwocie 107.000 złot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Wyższy plan wydatków w stosunku do przewidywanego wykonania wynika z zaplanowania na 2022 rok wypłaty stypendium również dla studentów kierunku pielęgniarstwo oraz na dłuższy okres niż w roku bieżącym dla kierunku lekarskiego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0 - administracja publiczna </w:t>
      </w:r>
      <w:r>
        <w:rPr>
          <w:sz w:val="28"/>
        </w:rPr>
        <w:t xml:space="preserve">zaplanowano wydatki </w:t>
        <w:br/>
        <w:t xml:space="preserve">w kwocie </w:t>
      </w:r>
      <w:r>
        <w:rPr>
          <w:b/>
          <w:sz w:val="28"/>
        </w:rPr>
        <w:t>27.431.741</w:t>
      </w:r>
      <w:r>
        <w:rPr>
          <w:b/>
          <w:bCs/>
          <w:sz w:val="28"/>
        </w:rPr>
        <w:t xml:space="preserve"> </w:t>
      </w:r>
      <w:r>
        <w:rPr>
          <w:sz w:val="28"/>
        </w:rPr>
        <w:t>złotych, tj. 138,6% przewidywanego wykonania roku bieżącego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W ramach tej kwoty 490.000 złotych stanowią wydatki majątkowe na zadanie pn. „Wdrożenie cyfrowego systemu komunikacji społecznej </w:t>
        <w:br/>
        <w:t>i zarządzania oświatą w powiecie radomskim”</w:t>
      </w:r>
      <w:r>
        <w:rPr>
          <w:color w:val="FF0000"/>
          <w:sz w:val="28"/>
        </w:rPr>
        <w:t xml:space="preserve"> </w:t>
      </w:r>
      <w:r>
        <w:rPr>
          <w:sz w:val="28"/>
        </w:rPr>
        <w:t>(wkład własny 10% do Rządowego Funduszu Polski Ład Program Inwestycji Strategicznych).</w:t>
      </w:r>
      <w:r>
        <w:rPr>
          <w:color w:val="FF0000"/>
          <w:sz w:val="28"/>
        </w:rPr>
        <w:t xml:space="preserve"> </w:t>
        <w:br/>
      </w:r>
      <w:r>
        <w:rPr>
          <w:sz w:val="28"/>
        </w:rPr>
        <w:t>W ramach wydatków bieżących tego działu finansowane są zarówno zadania rządowe, jak i własne powiatu.</w:t>
      </w:r>
      <w:r>
        <w:rPr>
          <w:color w:val="FF0000"/>
          <w:sz w:val="28"/>
        </w:rPr>
        <w:t xml:space="preserve"> </w:t>
      </w:r>
    </w:p>
    <w:p>
      <w:pPr>
        <w:pStyle w:val="Heading2"/>
        <w:rPr/>
      </w:pPr>
      <w:r>
        <w:rPr>
          <w:color w:val="FF0000"/>
        </w:rPr>
        <w:tab/>
      </w:r>
      <w:r>
        <w:rPr/>
        <w:t xml:space="preserve">Na realizację zadań rządowych zaplanowano wydatki w kwocie 204.627 złotych, tj. do wysokości dotacji celowej przyznanej z budżetu Wojewody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amach tych wydatków sfinansowana zostanie:</w:t>
      </w:r>
    </w:p>
    <w:p>
      <w:pPr>
        <w:pStyle w:val="TextBodyIndent"/>
        <w:rPr/>
      </w:pPr>
      <w:r>
        <w:rPr/>
        <w:t xml:space="preserve"> </w:t>
      </w:r>
      <w:r>
        <w:rPr/>
        <w:t>-   kwalifikacja wojskowa w kwocie 62.662 złote,</w:t>
      </w:r>
    </w:p>
    <w:p>
      <w:pPr>
        <w:pStyle w:val="TextBodyIndent"/>
        <w:ind w:left="426" w:hanging="426"/>
        <w:rPr/>
      </w:pPr>
      <w:r>
        <w:rPr/>
        <w:t xml:space="preserve"> </w:t>
      </w:r>
      <w:r>
        <w:rPr/>
        <w:t xml:space="preserve">- realizacja zadań rządowych w kwocie 141.965 złotych, w tym wynagrodzenia pracowników wydziału finansowego wraz z pochodnymi realizujących te zadania (1,5 etatu). 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Na realizację zadań własnych bieżących zaplanowano wydatki </w:t>
        <w:br/>
        <w:t>w kwocie 26.737.114 złotych z przeznaczeniem na sfinansowanie:</w:t>
      </w:r>
    </w:p>
    <w:p>
      <w:pPr>
        <w:pStyle w:val="Tekstpodstawowywcity2"/>
        <w:ind w:left="0" w:hanging="0"/>
        <w:rPr/>
      </w:pPr>
      <w:r>
        <w:rPr/>
        <w:t xml:space="preserve">-  działalności i funkcjonowania Rady Powiatu w kwocie 939.362 złote, </w:t>
      </w:r>
    </w:p>
    <w:p>
      <w:pPr>
        <w:pStyle w:val="Tekstpodstawowywcity2"/>
        <w:ind w:left="284" w:hanging="284"/>
        <w:rPr/>
      </w:pPr>
      <w:r>
        <w:rPr/>
        <w:t>-  promocji powiatu, w tym materiały promocyjne i reklamowe, świadczenie usług promocyjnych w wydawnictwach prasowych i rozgłośniach radiowych dotyczących działalności powiatu, nagrody na konkursy objęte patronatem Starosty w kwocie 363.361 złotych,</w:t>
      </w:r>
    </w:p>
    <w:p>
      <w:pPr>
        <w:pStyle w:val="Tekstpodstawowywcity2"/>
        <w:ind w:left="284" w:hanging="284"/>
        <w:rPr/>
      </w:pPr>
      <w:r>
        <w:rPr/>
        <w:t xml:space="preserve">- wydatków związanych z funkcjonowaniem jednostki i </w:t>
      </w:r>
      <w:r>
        <w:rPr>
          <w:szCs w:val="28"/>
        </w:rPr>
        <w:t>utrzymaniem stanowisk pracy Powiatowego Zarządu Dróg Publicznych w kwocie 4.038.594 złote,</w:t>
      </w:r>
    </w:p>
    <w:p>
      <w:pPr>
        <w:pStyle w:val="TextBodyIndent"/>
        <w:ind w:left="284" w:hanging="426"/>
        <w:rPr/>
      </w:pPr>
      <w:r>
        <w:rPr/>
        <w:t xml:space="preserve">  </w:t>
      </w:r>
      <w:r>
        <w:rPr/>
        <w:t xml:space="preserve">- utrzymania i działalności Starostwa Powiatowego w kwocie 21.381.797 złotych, w tym pracowników wydziału geodezji realizujących zadania wynikające z art. 41b ust. 3 ustawy Prawo geodezyjne i kartograficzne </w:t>
        <w:br/>
        <w:t>w kwocie 1.888.210 złotych,</w:t>
      </w:r>
    </w:p>
    <w:p>
      <w:pPr>
        <w:pStyle w:val="TextBodyIndent"/>
        <w:ind w:left="284" w:hanging="284"/>
        <w:rPr/>
      </w:pPr>
      <w:r>
        <w:rPr/>
        <w:t xml:space="preserve">- sfinansowanie dotacji </w:t>
      </w:r>
      <w:r>
        <w:rPr>
          <w:szCs w:val="28"/>
        </w:rPr>
        <w:t xml:space="preserve">dla samorządu województwa mazowieckiego na realizację projektu pn. „Rozwój oraz zapewnienie usług utrzymania technicznego Systemu e-Urząd, w tym oprogramowania EZD </w:t>
        <w:br/>
        <w:t>i portalu Wrota Mazowsza” w kwocie 14.000 złotych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ższy plan wydatków w stosunku do przewidywanego wykonania wynika głównie z zaplanowania w tym dziale na 2022 rok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ydatków związanych z utrzymaniem stanowisk pracy Powiatowego Zarządu Dróg Publicznych oraz utrzymaniem ze środków własnych stanowisk pracy pracowników realizujących zadania geodezyjno-kartograficzne,</w:t>
      </w:r>
      <w:r>
        <w:rPr>
          <w:color w:val="FF0000"/>
        </w:rPr>
        <w:t xml:space="preserve"> </w:t>
      </w:r>
      <w:r>
        <w:rPr>
          <w:sz w:val="28"/>
          <w:szCs w:val="28"/>
        </w:rPr>
        <w:t>jak również podwyżek wynagrodzeń dla pracowników i diet dla radnych.</w:t>
      </w:r>
    </w:p>
    <w:p>
      <w:pPr>
        <w:pStyle w:val="TextBodyIndent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W dziale </w:t>
      </w:r>
      <w:r>
        <w:rPr>
          <w:b/>
          <w:bCs/>
          <w:sz w:val="28"/>
        </w:rPr>
        <w:t>752 – obrona narodowa</w:t>
      </w:r>
      <w:r>
        <w:rPr>
          <w:bCs/>
          <w:sz w:val="28"/>
        </w:rPr>
        <w:t xml:space="preserve"> zaplanowano wydatki </w:t>
        <w:br/>
        <w:t xml:space="preserve">w kwocie </w:t>
      </w:r>
      <w:r>
        <w:rPr>
          <w:b/>
          <w:bCs/>
          <w:sz w:val="28"/>
        </w:rPr>
        <w:t>800</w:t>
      </w:r>
      <w:r>
        <w:rPr>
          <w:bCs/>
          <w:sz w:val="28"/>
        </w:rPr>
        <w:t xml:space="preserve"> złotych, tj. 0,3% przewidywanego wykonania roku bieżącego na sfinansowanie kosztów akcji kurierskiej.</w:t>
      </w:r>
    </w:p>
    <w:p>
      <w:pPr>
        <w:pStyle w:val="Bezodstpw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Niższy plan wydatków w stosunku do przewidywanego wykonania wynika z faktu, że w roku bieżącym powiat realizował zadanie inwestycyjne pn. „</w:t>
      </w:r>
      <w:r>
        <w:rPr>
          <w:rFonts w:cs="Times New Roman" w:ascii="Times New Roman" w:hAnsi="Times New Roman"/>
          <w:sz w:val="28"/>
          <w:szCs w:val="28"/>
        </w:rPr>
        <w:t xml:space="preserve">Utworzenie wirtualnej strzelnicy w Liceum Ogólnokształcącym </w:t>
        <w:br/>
        <w:t>w Pionkach wraz z przystosowaniem pomieszczeń” w ramach konkursu „Strzelnica w powiecie 2021”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FF0000"/>
          <w:sz w:val="28"/>
        </w:rPr>
        <w:tab/>
      </w:r>
      <w:r>
        <w:rPr>
          <w:bCs/>
          <w:sz w:val="28"/>
        </w:rPr>
        <w:t xml:space="preserve">W dziale </w:t>
      </w:r>
      <w:r>
        <w:rPr>
          <w:b/>
          <w:bCs/>
          <w:sz w:val="28"/>
        </w:rPr>
        <w:t>754 – bezpieczeństwo publiczne i ochrona przeciwpożarowa</w:t>
      </w:r>
      <w:r>
        <w:rPr>
          <w:bCs/>
          <w:sz w:val="28"/>
        </w:rPr>
        <w:t xml:space="preserve"> zaplanowano wydatki w kwocie </w:t>
      </w:r>
      <w:r>
        <w:rPr>
          <w:b/>
          <w:bCs/>
          <w:sz w:val="28"/>
        </w:rPr>
        <w:t>225.130</w:t>
      </w:r>
      <w:r>
        <w:rPr>
          <w:bCs/>
          <w:sz w:val="28"/>
        </w:rPr>
        <w:t xml:space="preserve"> złotych, </w:t>
        <w:br/>
        <w:t>tj. 126,4% przewidywanego wykonania roku bieżącego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 ramach tej kwoty 150.000 złotych stanowią wydatki majątkowe </w:t>
        <w:br/>
        <w:t xml:space="preserve">na zasilenie Wojewódzkiego Funduszu Wsparcia Państwowej Straży Pożarnej i przeznaczone są dla Komendy Miejskiej Państwowej Straży Pożarnej </w:t>
        <w:br/>
        <w:t>w Radomiu na dofinansowanie zadania pn. „Zakup ciężkiego samochodu ratowniczo-gaśniczego”. Wydatki bieżące natomiast stanowią kwotę 75.130 złot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amach wydatków bieżących tego działu zaplanowano finansowanie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- </w:t>
      </w:r>
      <w:r>
        <w:rPr>
          <w:bCs/>
          <w:sz w:val="28"/>
        </w:rPr>
        <w:t>programu „Bezpieczny Powiat Radomski” w kwocie 63.100 złotych, tj. między innymi zakup nagród dla szkół i laureatów konkursów organizowanych w ramach ww. programu, wykonanie broszury informacyjnej, elementów odblaskowych, zakup zestawu fantomów reanimacyjnych, obsługę Komisji Bezpieczeństwa i Porządku Publicznego Powiatu Radomskiego oraz zorganizowanie szkolenia z pierwszej pomocy przedmedycznej dla uczniów szkół podstawowych,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 xml:space="preserve">zasilenia Wojewódzkiego Funduszu Wsparcia Państwowej Straży Pożarnej </w:t>
        <w:br/>
        <w:t xml:space="preserve">z przeznaczeniem dla Komendy Miejskiej Państwowej Straży Pożarnej </w:t>
        <w:br/>
        <w:t xml:space="preserve">w Radomiu na zakup </w:t>
      </w:r>
      <w:r>
        <w:rPr>
          <w:bCs/>
          <w:sz w:val="28"/>
        </w:rPr>
        <w:t>materiałów w celu uzupełnienia zapasów do likwidacji skutków miejscowych zagrożeń w kwocie 10.000 złotych,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</w:rPr>
        <w:t>- szkolenia pracowników Biura Zarządzania Kryzysowego z zakresu obrony cywilnej w kwocie 1.530 złotych,</w:t>
      </w:r>
    </w:p>
    <w:p>
      <w:pPr>
        <w:pStyle w:val="Normal"/>
        <w:ind w:left="284" w:hanging="284"/>
        <w:jc w:val="both"/>
        <w:rPr>
          <w:bCs/>
          <w:sz w:val="28"/>
        </w:rPr>
      </w:pPr>
      <w:r>
        <w:rPr>
          <w:bCs/>
          <w:sz w:val="28"/>
        </w:rPr>
        <w:t>- zabezpieczenie wkładu własnego na zakup specjalistycznego sprzętu dla członków Powiatowego Ośrodka Analizy Danych i Alarmowania w kwocie 500 złotych.</w:t>
      </w:r>
    </w:p>
    <w:p>
      <w:pPr>
        <w:pStyle w:val="Normal"/>
        <w:ind w:firstLine="851"/>
        <w:jc w:val="both"/>
        <w:rPr>
          <w:bCs/>
          <w:color w:val="FF0000"/>
          <w:sz w:val="28"/>
        </w:rPr>
      </w:pPr>
      <w:r>
        <w:rPr>
          <w:bCs/>
          <w:sz w:val="28"/>
        </w:rPr>
        <w:t>Wyższy plan wydatków w stosunku do przewidywanego wykonania wynika głównie z faktu, iż na 2022 zaplanowano wyższe wydatki na</w:t>
      </w:r>
      <w:r>
        <w:rPr>
          <w:bCs/>
          <w:color w:val="FF0000"/>
          <w:sz w:val="28"/>
        </w:rPr>
        <w:t xml:space="preserve"> </w:t>
      </w:r>
      <w:r>
        <w:rPr>
          <w:sz w:val="28"/>
        </w:rPr>
        <w:t>zasilenie Wojewódzkiego Funduszu Wsparcia Państwowej Straży Pożarnej i realizację programu „Bezpieczny Powiat Radomski”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FF0000"/>
          <w:sz w:val="28"/>
        </w:rPr>
        <w:tab/>
      </w:r>
      <w:r>
        <w:rPr>
          <w:bCs/>
          <w:sz w:val="28"/>
        </w:rPr>
        <w:t xml:space="preserve">W dziale </w:t>
      </w:r>
      <w:r>
        <w:rPr>
          <w:b/>
          <w:bCs/>
          <w:sz w:val="28"/>
        </w:rPr>
        <w:t>755 – wymiar sprawiedliwości</w:t>
      </w:r>
      <w:r>
        <w:rPr>
          <w:bCs/>
          <w:sz w:val="28"/>
        </w:rPr>
        <w:t xml:space="preserve"> zaplanowano wydatki </w:t>
        <w:br/>
        <w:t xml:space="preserve">w kwocie </w:t>
      </w:r>
      <w:r>
        <w:rPr>
          <w:b/>
          <w:bCs/>
          <w:sz w:val="28"/>
        </w:rPr>
        <w:t>396.000</w:t>
      </w:r>
      <w:r>
        <w:rPr>
          <w:bCs/>
          <w:sz w:val="28"/>
        </w:rPr>
        <w:t xml:space="preserve"> złotych, tj. na poziomie przewidywanego wykonania roku bieżącego. Są one przeznaczone na realizację zadań rządowych z zakresu świadczenia nieodpłatnej pomocy prawnej, a finansowane są dotacją celową </w:t>
        <w:br/>
        <w:t>z budżetu państwa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7 - obsługa długu publicznego </w:t>
      </w:r>
      <w:r>
        <w:rPr>
          <w:sz w:val="28"/>
        </w:rPr>
        <w:t xml:space="preserve">zaplanowano wydatki </w:t>
        <w:br/>
        <w:t xml:space="preserve">w kwocie </w:t>
      </w:r>
      <w:r>
        <w:rPr>
          <w:b/>
          <w:sz w:val="28"/>
        </w:rPr>
        <w:t>190.885</w:t>
      </w:r>
      <w:r>
        <w:rPr>
          <w:sz w:val="28"/>
        </w:rPr>
        <w:t xml:space="preserve"> złotych, tj. 61,5% przewidywanego wykonania roku bieżącego.</w:t>
      </w:r>
    </w:p>
    <w:p>
      <w:pPr>
        <w:pStyle w:val="TextBody"/>
        <w:rPr/>
      </w:pPr>
      <w:r>
        <w:rPr/>
        <w:t xml:space="preserve">Wydatki w tym dziale przeznaczone są na sfinansowanie odsetek </w:t>
        <w:br/>
        <w:t xml:space="preserve">od zaciągniętych oraz planowanego do zaciągnięcia kredytu bankowego </w:t>
        <w:br/>
        <w:t xml:space="preserve">w kwocie 174.921 złotych oraz zabezpieczenie ewentualnych spłat kredytów </w:t>
        <w:br/>
        <w:t xml:space="preserve">i pożyczek zaciągniętych przez SPZZOZ w Iłży z tytułu poręczeń udzielonych przez Zarząd Powiatu w kwocie 15.964 złote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naczny spadek wydatków w stosunku do przewidywanego wykonania wynika z faktu, że w 2021 roku nie został zaciągnięty planowany kredyt bankowy oraz do kalkulacji odsetek przyjęto niższą stopę WIBOR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758 - różne rozliczenia</w:t>
      </w:r>
      <w:r>
        <w:rPr>
          <w:sz w:val="28"/>
        </w:rPr>
        <w:t xml:space="preserve"> zaplanowano rezerwę ogólną budżetu w kwocie </w:t>
      </w:r>
      <w:r>
        <w:rPr>
          <w:b/>
          <w:sz w:val="28"/>
        </w:rPr>
        <w:t>1.530.</w:t>
      </w:r>
      <w:r>
        <w:rPr>
          <w:b/>
          <w:bCs/>
          <w:sz w:val="28"/>
        </w:rPr>
        <w:t>000</w:t>
      </w:r>
      <w:r>
        <w:rPr>
          <w:sz w:val="28"/>
        </w:rPr>
        <w:t xml:space="preserve"> złotych na wydatki związane z realizacją zadań publicznych  przez powiat oraz rezerwy celowe w kwocie </w:t>
      </w:r>
      <w:r>
        <w:rPr>
          <w:b/>
          <w:sz w:val="28"/>
        </w:rPr>
        <w:t>2.000.000</w:t>
      </w:r>
      <w:r>
        <w:rPr>
          <w:sz w:val="28"/>
        </w:rPr>
        <w:t xml:space="preserve"> złotych, </w:t>
        <w:br/>
        <w:t xml:space="preserve">z tego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500.000 złotych stanowi rezerwa na zarządzanie kryzysowe, 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- 1.000.000 złotych na sfinansowanie płac i pochodnych dla nauczycieli, </w:t>
        <w:br/>
        <w:t xml:space="preserve">z uwagi na fakt, że rok szkolny nie pokrywa się z rokiem budżetowym, arkusze organizacyjne szkół zatwierdzone są do końca sierpnia 2022 roku </w:t>
        <w:br/>
        <w:t xml:space="preserve">i rzeczywiste potrzeby na ostatnie 4 miesiące przyszłego roku znane będą </w:t>
        <w:br/>
        <w:t xml:space="preserve">po dokonaniu naboru na nowy rok szkolny, 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- 500.000 złotych na sfinansowanie odpraw emerytalnych dla pracowników  jednostek podległych powiatowi. </w:t>
      </w:r>
    </w:p>
    <w:p>
      <w:pPr>
        <w:pStyle w:val="Normal"/>
        <w:jc w:val="both"/>
        <w:rPr/>
      </w:pPr>
      <w:r>
        <w:rPr>
          <w:sz w:val="28"/>
        </w:rPr>
        <w:t xml:space="preserve">Łączna kwota rezerw wynosi </w:t>
      </w:r>
      <w:r>
        <w:rPr>
          <w:b/>
          <w:sz w:val="28"/>
        </w:rPr>
        <w:t>3.530.000</w:t>
      </w:r>
      <w:r>
        <w:rPr>
          <w:sz w:val="28"/>
        </w:rPr>
        <w:t xml:space="preserve"> złotych. 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01 - oświata i wychowanie </w:t>
      </w:r>
      <w:r>
        <w:rPr>
          <w:sz w:val="28"/>
        </w:rPr>
        <w:t xml:space="preserve">zaplanowano wydatki </w:t>
        <w:br/>
        <w:t xml:space="preserve">w wysokości </w:t>
      </w:r>
      <w:r>
        <w:rPr>
          <w:b/>
          <w:bCs/>
          <w:sz w:val="28"/>
        </w:rPr>
        <w:t>30.575.310,09</w:t>
      </w:r>
      <w:r>
        <w:rPr>
          <w:sz w:val="28"/>
        </w:rPr>
        <w:t xml:space="preserve"> złotych, tj. 85,8% przewidywanego wykonania roku bieżącego, z tego 734.702 złote stanowią wydatki majątkowe </w:t>
        <w:br/>
        <w:t>określone szczegółowo w tabeli nr 4 projektu uchwały. Wydatki bieżące natomiast wynoszą 29.840.608,09 złotych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W ramach wydatków bieżących tego działu finansowane jest utrzymanie sześciu jednostek, tj.:</w:t>
      </w:r>
    </w:p>
    <w:p>
      <w:pPr>
        <w:pStyle w:val="Normal"/>
        <w:jc w:val="both"/>
        <w:rPr/>
      </w:pPr>
      <w:r>
        <w:rPr>
          <w:sz w:val="28"/>
        </w:rPr>
        <w:t>-  dwóch liceów ogólnokształcących: w Iłży i Pionkach,</w:t>
      </w:r>
    </w:p>
    <w:p>
      <w:pPr>
        <w:pStyle w:val="TextBody"/>
        <w:ind w:left="284" w:hanging="284"/>
        <w:rPr/>
      </w:pPr>
      <w:r>
        <w:rPr/>
        <w:t>-  Zespołu Szkół Ponadpodstawowych w Iłży,</w:t>
      </w:r>
    </w:p>
    <w:p>
      <w:pPr>
        <w:pStyle w:val="TextBody"/>
        <w:ind w:left="284" w:hanging="284"/>
        <w:rPr/>
      </w:pPr>
      <w:r>
        <w:rPr/>
        <w:t>-  Zespołu Szkół w Pionkach w ramach którego funkcjonują szkoły specjalne,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Centrum Kształcenia Zawodowego i Ustawicznego w Pionk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espołu Szkół i Placówek w Chwałowicach w łącznej kwocie 29.161.702 złote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W ramach tej kwoty zabezpieczono wzrost wynagrodzeń nauczycieli </w:t>
        <w:br/>
        <w:t>z tytułu awansu zawodowego</w:t>
      </w:r>
      <w:r>
        <w:rPr>
          <w:color w:val="FF0000"/>
          <w:sz w:val="28"/>
        </w:rPr>
        <w:t xml:space="preserve"> </w:t>
      </w:r>
      <w:r>
        <w:rPr>
          <w:sz w:val="28"/>
        </w:rPr>
        <w:t>oraz środki na kształcenie specjaln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nadto zabezpieczono środki na:</w:t>
      </w:r>
    </w:p>
    <w:p>
      <w:pPr>
        <w:pStyle w:val="TextBodyIndent"/>
        <w:ind w:left="284" w:hanging="284"/>
        <w:rPr/>
      </w:pPr>
      <w:r>
        <w:rPr/>
        <w:t xml:space="preserve">- dofinansowanie doskonalenia zawodowego nauczycieli, dopłaty do </w:t>
        <w:br/>
        <w:t xml:space="preserve">czesnego dla nauczycieli studiujących na studiach podyplomowych, kursach kwalifikacyjnych oraz innych formach proponowanych przez ośrodki dokształcania nauczycieli w kwocie 124.910 złotych, </w:t>
      </w:r>
    </w:p>
    <w:p>
      <w:pPr>
        <w:pStyle w:val="TextBodyIndent"/>
        <w:ind w:left="284" w:hanging="284"/>
        <w:rPr/>
      </w:pPr>
      <w:r>
        <w:rPr/>
        <w:t xml:space="preserve">- nagrody dla dyrektorów (nauczycieli) w kwocie 70.573 złote (wraz </w:t>
        <w:br/>
        <w:t>z pochodnymi),</w:t>
      </w:r>
    </w:p>
    <w:p>
      <w:pPr>
        <w:pStyle w:val="TextBodyIndent"/>
        <w:ind w:left="284" w:hanging="284"/>
        <w:rPr/>
      </w:pPr>
      <w:r>
        <w:rPr/>
        <w:t xml:space="preserve">- sfinansowanie komisji egzaminacyjnych dla nauczycieli ubiegających </w:t>
        <w:br/>
        <w:t>się o awans na stopień nauczyciela mianowanego w wysokości 3.640 złotych,</w:t>
      </w:r>
    </w:p>
    <w:p>
      <w:pPr>
        <w:pStyle w:val="TextBodyIndent"/>
        <w:ind w:left="284" w:hanging="284"/>
        <w:rPr/>
      </w:pPr>
      <w:r>
        <w:rPr/>
        <w:t>- sfinansowanie lekcji religii prawosławnej w Międzyszkolnym Punkcie Katechetycznym w wysokości 3.600 złotych,</w:t>
      </w:r>
    </w:p>
    <w:p>
      <w:pPr>
        <w:pStyle w:val="TextBodyIndent"/>
        <w:ind w:left="284" w:hanging="284"/>
        <w:rPr/>
      </w:pPr>
      <w:r>
        <w:rPr/>
        <w:t xml:space="preserve">- odpis na Zakładowy Fundusz Świadczeń Socjalnych dla emerytów </w:t>
        <w:br/>
        <w:t>i rencistów jednostek oświatowych w kwocie 222.010 złotych,</w:t>
      </w:r>
    </w:p>
    <w:p>
      <w:pPr>
        <w:pStyle w:val="TextBodyIndent"/>
        <w:ind w:left="284" w:hanging="284"/>
        <w:rPr/>
      </w:pPr>
      <w:r>
        <w:rPr/>
        <w:t xml:space="preserve">-  pomoc zdrowotną dla nauczycieli w kwocie 46.842 złote, </w:t>
      </w:r>
    </w:p>
    <w:p>
      <w:pPr>
        <w:pStyle w:val="TextBodyIndent"/>
        <w:ind w:left="284" w:hanging="284"/>
        <w:rPr/>
      </w:pPr>
      <w:r>
        <w:rPr/>
        <w:t xml:space="preserve">- realizację projektów unijnych w łącznej kwocie 207.331,09 złotych, </w:t>
        <w:br/>
        <w:t xml:space="preserve">w tym: „Europejskie praktyki uczniów Czerwonego krokiem do kariery” </w:t>
        <w:br/>
        <w:t xml:space="preserve">w kwocie 175.632,60 złotych, który będzie realizowany przez Centrum Kształcenia Zawodowego i Ustawicznego w Pionkach oraz „You Have No Right To Bully Me” w kwocie 31.698,49 złotych, realizowany przez Liceum Ogólnokształcące w Iłży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Źródłami pokrycia wydatków w tym dziale są: subwencja oświatowa </w:t>
        <w:br/>
        <w:t xml:space="preserve">w kwocie 20.339.620 złotych, przychody na realizację projektów unijnych </w:t>
        <w:br/>
        <w:t xml:space="preserve">w kwocie 73.495,98 złotych oraz dochody własne powiatu w kwocie 10.162.194,11 złotych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Niższe wydatki w stosunku do przewidywanego wykonania wynikają </w:t>
        <w:br/>
        <w:t>z faktu, że w roku bieżącym w wyższej kwocie realizowane były zadania inwestycyjne oraz zakończono realizację trzech projektów unijnych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1 - ochrona zdrowia</w:t>
      </w:r>
      <w:r>
        <w:rPr>
          <w:sz w:val="28"/>
        </w:rPr>
        <w:t xml:space="preserve"> zaplanowano wydatki w kwocie </w:t>
      </w:r>
      <w:r>
        <w:rPr>
          <w:b/>
          <w:sz w:val="28"/>
        </w:rPr>
        <w:t>54.936.124,11</w:t>
      </w:r>
      <w:r>
        <w:rPr>
          <w:sz w:val="28"/>
        </w:rPr>
        <w:t xml:space="preserve"> złote, tj. 120,1% przewidywanego wykonania roku bieżąceg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amach tego działu finansowane są zadania rządowe i zadania własn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dania rządowe to opłacanie składek zdrowotnych za osoby bezrobotne bez prawa do zasiłku przez Powiatowy Urząd Pracy </w:t>
        <w:br/>
        <w:t>i niepełnoletnich pensjonariuszy Domu Pomocy Społecznej w Wierzbicy oraz dzieci przebywające w Domu Matki i Dziecka w Jasieńcu Iłżeckim Dolnym. Łącznie na ten cel zaplanowano wydatki w kwocie 14.575.200 złotych, tj. do wysokości przyznanej dotacji celowej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ydatki na realizację zadań własnych powiatu zaplanowano </w:t>
        <w:br/>
        <w:t xml:space="preserve">w wysokości 40.360.924,11 złote. W ramach tej kwoty 39.810.924,11 złote stanowią wydatki majątkowe przeznaczone na dotacje dla Hospicjum Królowej Apostołów w Radomiu na dofinansowanie zadania pn. „Budowa Hospicjum stacjonarnego – GOŚCINIEC KRÓLOWEJ APOSTOŁÓW” </w:t>
        <w:br/>
        <w:t xml:space="preserve">w kwocie 100.000 złotych (na podstawie ustawy o działalności leczniczej) </w:t>
        <w:br/>
        <w:t>i samodzielnych publicznych zespołów zakładów opieki zdrowotnej na finansowanie zadań inwestycyjnych w kwocie 39.710.924,11 złote, w tym dla: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- SPZZOZ w Pionkach w łącznej kwocie 39.450.924,11 złote, w tym na:</w:t>
      </w:r>
    </w:p>
    <w:p>
      <w:pPr>
        <w:pStyle w:val="Normal"/>
        <w:ind w:left="426" w:hanging="284"/>
        <w:jc w:val="both"/>
        <w:rPr>
          <w:color w:val="FF0000"/>
          <w:sz w:val="28"/>
        </w:rPr>
      </w:pPr>
      <w:r>
        <w:rPr>
          <w:color w:val="000000"/>
          <w:sz w:val="28"/>
        </w:rPr>
        <w:t xml:space="preserve">- „Poprawę stanu infrastruktury Samodzielnego Publicznego Zespołu Zakładów Opieki Zdrowotnej w Pionkach poprzez rozbudowę infrastruktury, rewitalizację istniejącego budynku w jednej lokalizacji wraz z dokumentacją oraz zakup pierwszego wyposażenia” – etap I – 244.524 złote (wykonanie przyłącza energetycznego podstawowego </w:t>
        <w:br/>
        <w:t>i rezerwowego przez PGE Dystrybucja SA),</w:t>
      </w:r>
    </w:p>
    <w:p>
      <w:pPr>
        <w:pStyle w:val="Normal"/>
        <w:ind w:left="426" w:hanging="284"/>
        <w:jc w:val="both"/>
        <w:rPr/>
      </w:pPr>
      <w:r>
        <w:rPr>
          <w:color w:val="000000"/>
          <w:sz w:val="28"/>
        </w:rPr>
        <w:t>- „Poprawę stanu infrastruktury Samodzielnego Publicznego Zespołu Zakładów Opieki Zdrowotnej w Pionkach poprzez rozbudowę infrastruktury, rewitalizację istniejącego budynku w jednej lokalizacji wraz z dokumentacją, nadzorem inwestorskim oraz zakup pierwszego wyposażenia” – etap II – 37.254.661,11 złotych (w tym środki RFIL – 23.727.472,11 złote),</w:t>
      </w:r>
    </w:p>
    <w:p>
      <w:pPr>
        <w:pStyle w:val="Normal"/>
        <w:ind w:left="426" w:hanging="284"/>
        <w:jc w:val="both"/>
        <w:rPr>
          <w:sz w:val="28"/>
        </w:rPr>
      </w:pPr>
      <w:r>
        <w:rPr>
          <w:sz w:val="28"/>
        </w:rPr>
        <w:t>- „Modernizacja infrastruktury</w:t>
      </w:r>
      <w:r>
        <w:rPr>
          <w:color w:val="FF0000"/>
          <w:sz w:val="28"/>
        </w:rPr>
        <w:t xml:space="preserve"> </w:t>
      </w:r>
      <w:r>
        <w:rPr>
          <w:sz w:val="28"/>
        </w:rPr>
        <w:t>Samodzielnego Publicznego Zespołu Zakładów Opieki Zdrowotnej w Pionkach” – etap III</w:t>
      </w:r>
      <w:r>
        <w:rPr>
          <w:color w:val="FF0000"/>
          <w:sz w:val="28"/>
        </w:rPr>
        <w:t xml:space="preserve"> </w:t>
      </w:r>
      <w:r>
        <w:rPr>
          <w:sz w:val="28"/>
        </w:rPr>
        <w:t>– 276.000 złotych</w:t>
      </w:r>
      <w:r>
        <w:rPr>
          <w:color w:val="FF0000"/>
          <w:sz w:val="28"/>
        </w:rPr>
        <w:t xml:space="preserve"> </w:t>
      </w:r>
      <w:r>
        <w:rPr>
          <w:sz w:val="28"/>
        </w:rPr>
        <w:t>(wkład własny 5% do Rządowego Funduszu Polski Ład Program Inwestycji Strategicznych),</w:t>
      </w:r>
    </w:p>
    <w:p>
      <w:pPr>
        <w:pStyle w:val="Normal"/>
        <w:ind w:left="426" w:hanging="284"/>
        <w:jc w:val="both"/>
        <w:rPr>
          <w:sz w:val="28"/>
        </w:rPr>
      </w:pPr>
      <w:r>
        <w:rPr>
          <w:sz w:val="28"/>
        </w:rPr>
        <w:t xml:space="preserve">- „Budowa kotłowni własnej zasilanej gazem ziemnym dla kompleksu budynków Szpitala wraz z dokumentacją i pierwszym wyposażeniem </w:t>
        <w:br/>
        <w:t>w SPZZOZ w Pionkach” – 1.675.739 złotych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SPZZOZ – Szpital w Iłży w łącznej kwocie 260.000 złotych, w tym na:</w:t>
      </w:r>
    </w:p>
    <w:p>
      <w:pPr>
        <w:pStyle w:val="Normal"/>
        <w:ind w:left="426" w:hanging="284"/>
        <w:jc w:val="both"/>
        <w:rPr/>
      </w:pPr>
      <w:r>
        <w:rPr>
          <w:sz w:val="28"/>
        </w:rPr>
        <w:t>- „Modernizacja infrastruktury Samodzielnego Publicznego Zespołu Zakładów Opieki Zdrowotnej – Szpital w Iłży”– 75.000 złotych</w:t>
      </w:r>
      <w:r>
        <w:rPr>
          <w:color w:val="FF0000"/>
          <w:sz w:val="28"/>
        </w:rPr>
        <w:t xml:space="preserve"> </w:t>
      </w:r>
      <w:r>
        <w:rPr>
          <w:sz w:val="28"/>
        </w:rPr>
        <w:t>(wkład własny 5% do Rządowego Funduszu Polski Ład Program Inwestycji Strategicznych),</w:t>
      </w:r>
    </w:p>
    <w:p>
      <w:pPr>
        <w:pStyle w:val="Normal"/>
        <w:ind w:left="426" w:hanging="284"/>
        <w:jc w:val="both"/>
        <w:rPr>
          <w:sz w:val="28"/>
        </w:rPr>
      </w:pPr>
      <w:r>
        <w:rPr>
          <w:sz w:val="28"/>
        </w:rPr>
        <w:t>- „Przebudowa pomieszczeń istniejącego oddziału pediatrii, pierwsze piętro budynek B wraz z dobudową szybu windowego Szpitala w Iłży” – 185.000 złotych.</w:t>
      </w:r>
    </w:p>
    <w:p>
      <w:pPr>
        <w:pStyle w:val="Normal"/>
        <w:jc w:val="both"/>
        <w:rPr/>
      </w:pPr>
      <w:r>
        <w:rPr>
          <w:sz w:val="28"/>
        </w:rPr>
        <w:t>Wydatki bieżące na realizację zadań własnych zaplanowano w wysokości 550.000 złotych, z tego na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pokrycie ujemnego wyniku finansowego samodzielnych publicznych zakładów opieki zdrowotnej w kwocie 500.000 złotych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wspieranie i promowanie działań na rzecz zdrowia psychicznego mieszkańców Powiatu Radomskiego w kwocie 40.000 złotych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-  dodruk pakietów „KOPERTA ŻYCIA” w kwocie 10.000 złotych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Wyższy plan wydatków w stosunku do przewidywanego wykonania roku bieżącego wynika z faktu, że na 2022 rok zaplanowano wyższe wydatki majątkowe przeznaczone na zadania inwestycyjne głównie II etap w SPZZOZ w Pionkach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2 - pomoc społeczna </w:t>
      </w:r>
      <w:r>
        <w:rPr>
          <w:sz w:val="28"/>
        </w:rPr>
        <w:t xml:space="preserve">zaplanowano wydatki w kwocie </w:t>
      </w:r>
      <w:r>
        <w:rPr>
          <w:b/>
          <w:sz w:val="28"/>
        </w:rPr>
        <w:t>25.962.106,50</w:t>
      </w:r>
      <w:r>
        <w:rPr>
          <w:sz w:val="28"/>
        </w:rPr>
        <w:t xml:space="preserve"> złotych, tj. 101,6% przewidywanego wykonania roku bieżącego. W ramach tej kwoty 111.528 złotych stanowią wydatki majątkowe </w:t>
        <w:br/>
        <w:t xml:space="preserve">i przeznaczone są na realizację zadań inwestycyjnych pn. „Przebudowa drogi wewnętrznej wraz z budową miejsc postojowych dla obsługi DPS i MOW </w:t>
        <w:br/>
        <w:t>w Wierzbicy” w kwocie 50.000 złotych i „Zakup samochodu osobowego typu „mikrobus” do przewozu osób z niepełnosprawnością, mieszkańców Domu Pomocy Społecznej w Jedlance” w kwocie 61.528 złotych. Wydatki bieżące natomiast stanowią kwotę 25.850.578,50 złotych.</w:t>
      </w:r>
    </w:p>
    <w:p>
      <w:pPr>
        <w:pStyle w:val="Normal"/>
        <w:jc w:val="both"/>
        <w:rPr/>
      </w:pPr>
      <w:r>
        <w:rPr>
          <w:sz w:val="28"/>
        </w:rPr>
        <w:t>W ramach wydatków bieżących tego działu zaplanowano finansowanie:</w:t>
      </w:r>
    </w:p>
    <w:p>
      <w:pPr>
        <w:pStyle w:val="TextBodyIndent"/>
        <w:ind w:left="284" w:hanging="284"/>
        <w:rPr/>
      </w:pPr>
      <w:r>
        <w:rPr>
          <w:color w:val="FF0000"/>
        </w:rPr>
        <w:t xml:space="preserve"> </w:t>
      </w:r>
      <w:r>
        <w:rPr/>
        <w:t xml:space="preserve">- funkcjonowania domów pomocy społecznej w: Jedlance, Krzyżanowicach </w:t>
        <w:br/>
        <w:t>i  Wierzbicy w kwocie 22.393.060 złotych,</w:t>
      </w:r>
    </w:p>
    <w:p>
      <w:pPr>
        <w:pStyle w:val="TextBodyIndent"/>
        <w:ind w:left="284" w:hanging="284"/>
        <w:rPr/>
      </w:pPr>
      <w:r>
        <w:rPr/>
        <w:t xml:space="preserve"> </w:t>
      </w:r>
      <w:r>
        <w:rPr/>
        <w:t>-  utrzymania Powiatowego Centrum Pomocy Rodzinie  w kwocie 2.081.122 złote,</w:t>
      </w:r>
    </w:p>
    <w:p>
      <w:pPr>
        <w:pStyle w:val="TextBodyIndent"/>
        <w:ind w:left="284" w:hanging="284"/>
        <w:rPr/>
      </w:pPr>
      <w:r>
        <w:rPr/>
        <w:t xml:space="preserve"> </w:t>
      </w:r>
      <w:r>
        <w:rPr/>
        <w:t xml:space="preserve">- działalności Środowiskowego Domu Samopomocy w Jedlance w kwocie 866.530 złotych, w tym: 823.530 złotych w ramach dotacji celowej </w:t>
        <w:br/>
        <w:t xml:space="preserve">na zadania rządowe i 43.000 złotych ze środków własnych powiatu </w:t>
        <w:br/>
        <w:t xml:space="preserve">(na usługę ponadstandardową dowozu uczestników do placówki), </w:t>
      </w:r>
    </w:p>
    <w:p>
      <w:pPr>
        <w:pStyle w:val="TextBodyIndent"/>
        <w:ind w:left="284" w:hanging="284"/>
        <w:rPr/>
      </w:pPr>
      <w:r>
        <w:rPr/>
        <w:t xml:space="preserve">-  przeciwdziałania przemocy w rodzinie w kwocie 21.000 złotych (dotacja dla organizacji prowadzących działalność pożytku publicznego), z tego na: </w:t>
      </w:r>
    </w:p>
    <w:p>
      <w:pPr>
        <w:pStyle w:val="TextBodyIndent"/>
        <w:ind w:left="567" w:hanging="283"/>
        <w:rPr/>
      </w:pPr>
      <w:r>
        <w:rPr/>
        <w:t xml:space="preserve">- promowanie zdrowego stylu życia wolnego od alkoholu i narkomanii  </w:t>
        <w:br/>
        <w:t xml:space="preserve">w kwocie 15.000 złotych, </w:t>
      </w:r>
    </w:p>
    <w:p>
      <w:pPr>
        <w:pStyle w:val="TextBodyIndent"/>
        <w:ind w:left="567" w:hanging="283"/>
        <w:rPr/>
      </w:pPr>
      <w:r>
        <w:rPr/>
        <w:t xml:space="preserve">- realizację programu służącego działaniom profilaktycznym mającym </w:t>
        <w:br/>
        <w:t xml:space="preserve"> na celu udzielenie specjalistycznej pomocy zwłaszcza w zakresie promowania i wdrożenia prawidłowych metod wychowawczych </w:t>
        <w:br/>
        <w:t>w stosunku do dzieci zagrożonych przemocą w rodzinie w kwocie 6.000 złotych,</w:t>
      </w:r>
    </w:p>
    <w:p>
      <w:pPr>
        <w:pStyle w:val="TextBodyIndent"/>
        <w:ind w:left="284" w:hanging="284"/>
        <w:rPr/>
      </w:pPr>
      <w:r>
        <w:rPr/>
        <w:t>-  świadczenia usług z zakresu interwencji kryzysowej na rzecz mieszkańców powiatu radomskiego w kwocie 19.000 złotych,</w:t>
      </w:r>
    </w:p>
    <w:p>
      <w:pPr>
        <w:pStyle w:val="TextBodyIndent"/>
        <w:ind w:left="284" w:hanging="284"/>
        <w:rPr/>
      </w:pPr>
      <w:r>
        <w:rPr/>
        <w:t xml:space="preserve">- realizację przez PCPR projektu unijnego „Szansa dla Ciebie” kwocie 453.457,50 złotych, </w:t>
      </w:r>
    </w:p>
    <w:p>
      <w:pPr>
        <w:pStyle w:val="TextBodyIndent"/>
        <w:ind w:left="284" w:hanging="284"/>
        <w:rPr/>
      </w:pPr>
      <w:r>
        <w:rPr/>
        <w:t>-  odpisów na zakładowy fundusz świadczeń socjalnych dla emerytowanych pracowników w kwocie 16.409 złotych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ydatki w tym dziale sfinansowane zostaną dotacją celową z budżetu państwa na dofinansowanie zadań własnych w kwocie 6.000.000 złotych, </w:t>
        <w:br/>
        <w:t xml:space="preserve">zadań zleconych w kwocie 823.530 złotych, dotacją na realizację projektu unijnego w kwocie 360.694,50 złote i dochodami własnymi powiatu </w:t>
        <w:br/>
        <w:t>w kwocie 18.777.882 złote.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</w:rPr>
        <w:t>Wyższy plan wydatków w stosunku do przewidywanego wykonania roku bieżącego wynika głównie z zabezpieczenia podwyżek wynagrodzeń planowanych na 2022 rok.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3 - pozostałe zadania w zakresie polityki społecznej</w:t>
      </w:r>
      <w:r>
        <w:rPr>
          <w:sz w:val="28"/>
        </w:rPr>
        <w:t xml:space="preserve"> zaplanowano wydatki w wysokości </w:t>
      </w:r>
      <w:r>
        <w:rPr>
          <w:b/>
          <w:bCs/>
          <w:sz w:val="28"/>
        </w:rPr>
        <w:t xml:space="preserve">21.308.077 </w:t>
      </w:r>
      <w:r>
        <w:rPr>
          <w:sz w:val="28"/>
        </w:rPr>
        <w:t>złotych, tj. 109,2% przewidywanego wykonania roku bieżącego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W ramach tej kwoty 1.194.135 złotych stanowią wydatki majątkowe i przeznaczone są na realizację zadań inwestycyjnych pn. „Budowa Powiatowego Centrum Opiekuńczo-Mieszkalnego w Krzyżanowicach” w kwocie 1.158.135 złotych </w:t>
        <w:br/>
        <w:t xml:space="preserve">i „Opracowanie dokumentacji projektowo-kosztorysowej na przebudowę pomieszczeń w budynku Filii PUP w Pionkach w celu ich dostosowania dla potrzeb Wydziału Komunikacji Starostwa Powiatowego w Radomiu” </w:t>
        <w:br/>
        <w:t>w kwocie 36.000 złotych. Wydatki bieżące natomiast stanowią kwotę 20.113.942 złote. W dziale tym finansowane są zadania rządowe i własne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Zadaniem rządowym jest utrzymanie i działalność Powiatowego Zespołu do Spraw Orzekania o Niepełnosprawności, na które zaplanowano wydatki w kwocie 1.022.000 złotych. </w:t>
      </w:r>
    </w:p>
    <w:p>
      <w:pPr>
        <w:pStyle w:val="TextBody"/>
        <w:ind w:firstLine="708"/>
        <w:rPr/>
      </w:pPr>
      <w:r>
        <w:rPr/>
        <w:t xml:space="preserve">Zadaniem własnym powiatu jest między innymi utrzymanie Powiatowego Urzędu Pracy. Na funkcjonowanie tej jednostki zaplanowano wydatki bieżące w kwocie 18.687.446 złotych. </w:t>
      </w:r>
    </w:p>
    <w:p>
      <w:pPr>
        <w:pStyle w:val="TextBody"/>
        <w:ind w:firstLine="708"/>
        <w:rPr/>
      </w:pPr>
      <w:r>
        <w:rPr/>
        <w:t xml:space="preserve">W ramach realizowanych zadań  własnych w tym dziale zaplanowano również dotacje: </w:t>
      </w:r>
    </w:p>
    <w:p>
      <w:pPr>
        <w:pStyle w:val="TextBody"/>
        <w:ind w:left="284" w:hanging="284"/>
        <w:rPr/>
      </w:pPr>
      <w:r>
        <w:rPr/>
        <w:t xml:space="preserve">- na sfinansowanie kosztów rehabilitacji mieszkańców powiatu, którzy </w:t>
        <w:br/>
        <w:t xml:space="preserve">są uczestnikami warsztatów terapii zajęciowej w kwocie 86.496 złotych, </w:t>
        <w:br/>
        <w:t xml:space="preserve">w tym dla: Gminy Miasta Radomia 45.792 złote, powiatu szydłowieckiego 35.616 złotych i powiatu przysuskiego 5.088 złotych, </w:t>
      </w:r>
    </w:p>
    <w:p>
      <w:pPr>
        <w:pStyle w:val="TextBody"/>
        <w:ind w:left="284" w:hanging="284"/>
        <w:rPr/>
      </w:pPr>
      <w:r>
        <w:rPr/>
        <w:t xml:space="preserve">- dla Gminy Miasta Pionki na dofinansowanie Warsztatu Terapii Zajęciowej </w:t>
        <w:br/>
        <w:t>w Pionkach w kwocie 89.040 złotych,</w:t>
      </w:r>
    </w:p>
    <w:p>
      <w:pPr>
        <w:pStyle w:val="TextBody"/>
        <w:ind w:left="284" w:hanging="284"/>
        <w:rPr/>
      </w:pPr>
      <w:r>
        <w:rPr/>
        <w:t>- dla Caritas Diecezji Radomskiej na dofinansowanie działalności Warsztatu Terapii Zajęciowej w Jedlance Starej, Gmina Iłża w kwocie 89.040 złotych,</w:t>
      </w:r>
    </w:p>
    <w:p>
      <w:pPr>
        <w:pStyle w:val="TextBody"/>
        <w:ind w:left="284" w:hanging="284"/>
        <w:rPr/>
      </w:pPr>
      <w:r>
        <w:rPr/>
        <w:t>- dla Stowarzyszenia Przyjaciół Młodocina Większego i Osób Niepełnosprawnych „Pozytywni” na dofinansowanie działalności Warsztatu Terapii Zajęciowej w Młodocinie Większym, Gmina Wolanów w kwocie 63.600 złotych,</w:t>
      </w:r>
    </w:p>
    <w:p>
      <w:pPr>
        <w:pStyle w:val="TextBody"/>
        <w:ind w:left="284" w:hanging="284"/>
        <w:rPr/>
      </w:pPr>
      <w:r>
        <w:rPr/>
        <w:t>- dla Stowarzyszenia Pomocy Niepełnosprawnym „Do celu” im. Brata Alberta w Radomiu na dofinansowanie Warsztatu Terapii Zajęciowej w Dąbrówce Nagórnej, Gmina Zakrzew w kwocie 76.320 złotych.</w:t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>Źródłami pokrycia wydatków w tym dziale są: dotacja z budżetu państwa w kwocie 1.022.000 złotych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dotacja z budżetu Miasta Radomia </w:t>
        <w:br/>
        <w:t>w kwocie 9.574.233 złote, środki z Funduszu Pracy w kwocie 2.116.337,93 złotych,</w:t>
      </w:r>
      <w:r>
        <w:rPr>
          <w:color w:val="FF0000"/>
          <w:sz w:val="28"/>
        </w:rPr>
        <w:t xml:space="preserve"> </w:t>
      </w:r>
      <w:r>
        <w:rPr>
          <w:sz w:val="28"/>
        </w:rPr>
        <w:t>dotacja z powiatu szydłowieckiego w kwocie 5.088 złotych, Gminy</w:t>
      </w:r>
      <w:r>
        <w:rPr>
          <w:color w:val="FF0000"/>
          <w:sz w:val="28"/>
        </w:rPr>
        <w:t xml:space="preserve"> </w:t>
      </w:r>
      <w:r>
        <w:rPr>
          <w:sz w:val="28"/>
        </w:rPr>
        <w:t>Wolanów w kwocie 31.800 złotych, Gminy Zakrzew w kwocie 38.160</w:t>
      </w:r>
      <w:r>
        <w:rPr>
          <w:color w:val="FF0000"/>
          <w:sz w:val="28"/>
        </w:rPr>
        <w:t xml:space="preserve"> </w:t>
      </w:r>
      <w:r>
        <w:rPr>
          <w:sz w:val="28"/>
        </w:rPr>
        <w:t>złotych i Gminy Jedlnia Letnisko w kwocie 5.000 złotych</w:t>
      </w:r>
      <w:r>
        <w:rPr>
          <w:color w:val="FF0000"/>
          <w:sz w:val="28"/>
        </w:rPr>
        <w:t xml:space="preserve"> </w:t>
      </w:r>
      <w:r>
        <w:rPr>
          <w:sz w:val="28"/>
        </w:rPr>
        <w:t>oraz dochody własne powiatu w kwocie 8.515.458,07 złotych.</w:t>
      </w:r>
    </w:p>
    <w:p>
      <w:pPr>
        <w:pStyle w:val="Bezodstpw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Wyższy plan wydatków w stosunku do przewidywanego wykonania wynika głównie z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abezpieczenia skutków rocznych podwyżek wynagrodzeń wprowadzonych w bieżącym roku i planowanych na 2022 rok</w:t>
      </w:r>
      <w:r>
        <w:rPr>
          <w:rFonts w:cs="Times New Roman" w:ascii="Times New Roman" w:hAnsi="Times New Roman"/>
          <w:bCs/>
          <w:sz w:val="28"/>
        </w:rPr>
        <w:t xml:space="preserve"> oraz </w:t>
        <w:br/>
        <w:t xml:space="preserve">realizacji w 2022 roku zadania inwestycyjnego pn. </w:t>
      </w:r>
      <w:r>
        <w:rPr>
          <w:rFonts w:cs="Times New Roman" w:ascii="Times New Roman" w:hAnsi="Times New Roman"/>
          <w:sz w:val="28"/>
        </w:rPr>
        <w:t>„Budowa Powiatowego Centrum Opiekuńczo-Mieszkalnego w Krzyżanowicach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W dziale</w:t>
      </w:r>
      <w:r>
        <w:rPr>
          <w:b/>
          <w:bCs/>
          <w:sz w:val="28"/>
        </w:rPr>
        <w:t xml:space="preserve"> 854 - edukacyjna opieka wychowawcza </w:t>
      </w:r>
      <w:r>
        <w:rPr>
          <w:bCs/>
          <w:sz w:val="28"/>
        </w:rPr>
        <w:t>z</w:t>
      </w:r>
      <w:r>
        <w:rPr>
          <w:sz w:val="28"/>
        </w:rPr>
        <w:t xml:space="preserve">aplanowano wydatki w kwocie </w:t>
      </w:r>
      <w:r>
        <w:rPr>
          <w:b/>
          <w:sz w:val="28"/>
        </w:rPr>
        <w:t>8.741.614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złotych, co stanowi 105,7% przewidywanego wykonania roku bieżącego. </w:t>
      </w:r>
    </w:p>
    <w:p>
      <w:pPr>
        <w:pStyle w:val="TextBody"/>
        <w:rPr/>
      </w:pPr>
      <w:r>
        <w:rPr/>
        <w:t>W ramach wydatków bieżących tego działu finansowane jest:</w:t>
      </w:r>
    </w:p>
    <w:p>
      <w:pPr>
        <w:pStyle w:val="TextBody"/>
        <w:ind w:left="284" w:hanging="284"/>
        <w:rPr/>
      </w:pPr>
      <w:r>
        <w:rPr>
          <w:color w:val="FF0000"/>
        </w:rPr>
        <w:t xml:space="preserve"> </w:t>
      </w:r>
      <w:r>
        <w:rPr/>
        <w:t xml:space="preserve">- utrzymanie Młodzieżowego Ośrodka Wychowawczego w Wierzbicy </w:t>
        <w:br/>
        <w:t>w kwocie 3.464.106 złotych,</w:t>
      </w:r>
    </w:p>
    <w:p>
      <w:pPr>
        <w:pStyle w:val="TextBody"/>
        <w:ind w:left="284" w:hanging="284"/>
        <w:rPr/>
      </w:pPr>
      <w:r>
        <w:rPr/>
        <w:t xml:space="preserve"> </w:t>
      </w:r>
      <w:r>
        <w:rPr/>
        <w:t>-  utrzymanie trzech poradni psychologiczno - pedagogicznych w: Radomiu, Iłży i Pionkach w łącznej kwocie 2.663.788 złotych,</w:t>
      </w:r>
    </w:p>
    <w:p>
      <w:pPr>
        <w:pStyle w:val="TextBody"/>
        <w:ind w:left="284" w:hanging="284"/>
        <w:rPr/>
      </w:pPr>
      <w:r>
        <w:rPr/>
        <w:t xml:space="preserve"> </w:t>
      </w:r>
      <w:r>
        <w:rPr/>
        <w:t>- utrzymanie internatu przy Centrum Kształcenia Zawodowego i Ustawicznego w Pionkach w kwocie 846.707 złotych,</w:t>
      </w:r>
    </w:p>
    <w:p>
      <w:pPr>
        <w:pStyle w:val="TextBody"/>
        <w:ind w:left="284" w:hanging="284"/>
        <w:rPr/>
      </w:pPr>
      <w:r>
        <w:rPr/>
        <w:t xml:space="preserve"> </w:t>
      </w:r>
      <w:r>
        <w:rPr/>
        <w:t>- utrzymanie Specjalnego Ośrodka Szkolno-Wychowawczego w ramach Zespołu Szkół i Placówek w Chwałowicach w kwocie 1.246.320 złotych.</w:t>
      </w:r>
    </w:p>
    <w:p>
      <w:pPr>
        <w:pStyle w:val="Normal"/>
        <w:jc w:val="both"/>
        <w:rPr/>
      </w:pPr>
      <w:r>
        <w:rPr>
          <w:sz w:val="28"/>
        </w:rPr>
        <w:t xml:space="preserve">Powyższe kwoty uwzględniają również wzrost wynagrodzeń nauczycieli </w:t>
        <w:br/>
        <w:t>z tytułu awansu zawodowego</w:t>
      </w:r>
      <w:r>
        <w:rPr>
          <w:color w:val="FF0000"/>
          <w:sz w:val="28"/>
        </w:rPr>
        <w:t xml:space="preserve"> </w:t>
      </w:r>
      <w:r>
        <w:rPr>
          <w:sz w:val="28"/>
        </w:rPr>
        <w:t>oraz środki na kształcenie specjalne.</w:t>
      </w:r>
    </w:p>
    <w:p>
      <w:pPr>
        <w:pStyle w:val="TextBody"/>
        <w:ind w:left="426" w:hanging="426"/>
        <w:rPr/>
      </w:pPr>
      <w:r>
        <w:rPr/>
        <w:t>Ponadto zabezpieczono środki na:</w:t>
      </w:r>
    </w:p>
    <w:p>
      <w:pPr>
        <w:pStyle w:val="TextBody"/>
        <w:ind w:left="284" w:hanging="284"/>
        <w:rPr/>
      </w:pPr>
      <w:r>
        <w:rPr/>
        <w:t>- stypendia Starosty Radomskiego dla uczniów szkół ponadpodstawowych  powiatu radomskiego, którzy wyróżniają się najlepszymi wynikami w nauce lub wybitnymi osiągnięciami w kwocie 96.000 złotych,</w:t>
      </w:r>
    </w:p>
    <w:p>
      <w:pPr>
        <w:pStyle w:val="TextBody"/>
        <w:ind w:left="284" w:hanging="284"/>
        <w:rPr/>
      </w:pPr>
      <w:r>
        <w:rPr/>
        <w:t>- dofinansowanie doskonalenia zawodowego nauczycieli z uwzględnieniem dopłaty do czesnego dla nauczycieli studiujących na studiach podyplomowych, kursach kwalifikacyjnych oraz innych formach proponowanych przez ośrodki dokształcania nauczycieli w kwocie 32.031 złotych,</w:t>
      </w:r>
    </w:p>
    <w:p>
      <w:pPr>
        <w:pStyle w:val="TextBody"/>
        <w:ind w:left="284" w:hanging="284"/>
        <w:rPr/>
      </w:pPr>
      <w:r>
        <w:rPr/>
        <w:t xml:space="preserve">- wczesne wspomaganie rozwoju dziecka realizowane przez Zespół Szkół </w:t>
        <w:br/>
        <w:t>w Pionkach w kwocie 343.452 złote,</w:t>
      </w:r>
    </w:p>
    <w:p>
      <w:pPr>
        <w:pStyle w:val="TextBody"/>
        <w:ind w:left="284" w:hanging="284"/>
        <w:rPr/>
      </w:pPr>
      <w:r>
        <w:rPr/>
        <w:t>- pomoc zdrowotna dla nauczycieli w kwocie 14.748 złotych.</w:t>
      </w:r>
    </w:p>
    <w:p>
      <w:pPr>
        <w:pStyle w:val="TextBody"/>
        <w:ind w:left="284" w:hanging="284"/>
        <w:rPr/>
      </w:pPr>
      <w:r>
        <w:rPr/>
        <w:t xml:space="preserve">- odpis na Zakładowy Fundusz Świadczeń Socjalnych dla emerytów </w:t>
        <w:br/>
        <w:t>i rencistów szkół i palcówek oświatowych w kwocie 34.462 złote.</w:t>
      </w:r>
    </w:p>
    <w:p>
      <w:pPr>
        <w:pStyle w:val="TextBody"/>
        <w:ind w:firstLine="709"/>
        <w:rPr/>
      </w:pPr>
      <w:r>
        <w:rPr/>
        <w:t xml:space="preserve">Źródłem pokrycia wydatków w tym dziale jest subwencja oświatowa </w:t>
        <w:br/>
        <w:t xml:space="preserve">w kwocie 8.608.966 złotych oraz dochody własne powiatu w kwocie 132.648 złotych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Wyższe wydatki w stosunku do przewidywanego wykonania roku bieżącego wynikają głównie z zabezpieczenia funkcjonowania przez cały 2022 rok Zespołu Szkół i Placówek w Chwałowicach utworzonego we wrześniu 2021 roku.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/>
      </w:pPr>
      <w:r>
        <w:rPr>
          <w:color w:val="FF0000"/>
        </w:rPr>
        <w:tab/>
      </w:r>
      <w:r>
        <w:rPr/>
        <w:t xml:space="preserve">W dziale </w:t>
      </w:r>
      <w:r>
        <w:rPr>
          <w:b/>
        </w:rPr>
        <w:t>855 – rodzina</w:t>
      </w:r>
      <w:r>
        <w:rPr/>
        <w:t xml:space="preserve"> zaplanowano wydatki w kwocie </w:t>
      </w:r>
      <w:r>
        <w:rPr>
          <w:b/>
        </w:rPr>
        <w:t>6.380.626</w:t>
      </w:r>
      <w:r>
        <w:rPr/>
        <w:t xml:space="preserve"> złotych, tj. 98,6% przewidywanego wykonania roku bieżącego.</w:t>
      </w:r>
    </w:p>
    <w:p>
      <w:pPr>
        <w:pStyle w:val="TextBody"/>
        <w:rPr/>
      </w:pPr>
      <w:r>
        <w:rPr/>
        <w:t>Wydatki w tym dziale przeznaczone są na finansowanie:</w:t>
      </w:r>
    </w:p>
    <w:p>
      <w:pPr>
        <w:pStyle w:val="TextBody"/>
        <w:rPr/>
      </w:pPr>
      <w:r>
        <w:rPr/>
        <w:t>- rodzin zastępczych w kwocie 3.351.094 złote,</w:t>
      </w:r>
    </w:p>
    <w:p>
      <w:pPr>
        <w:pStyle w:val="TextBody"/>
        <w:ind w:left="142" w:hanging="142"/>
        <w:rPr/>
      </w:pPr>
      <w:r>
        <w:rPr/>
        <w:t>- działalności placówek opiekuńczo – wychowawczych w kwocie 2.985.532 złote,</w:t>
      </w:r>
    </w:p>
    <w:p>
      <w:pPr>
        <w:pStyle w:val="TextBody"/>
        <w:rPr/>
      </w:pPr>
      <w:r>
        <w:rPr/>
        <w:t>- wspierania rodziny w kwocie 44.000 złotych.</w:t>
      </w:r>
    </w:p>
    <w:p>
      <w:pPr>
        <w:pStyle w:val="TextBody"/>
        <w:rPr/>
      </w:pPr>
      <w:r>
        <w:rPr>
          <w:color w:val="FF0000"/>
        </w:rPr>
        <w:tab/>
      </w:r>
      <w:r>
        <w:rPr/>
        <w:t>W ramach rodzin zastępczych finansowana jest:</w:t>
      </w:r>
    </w:p>
    <w:p>
      <w:pPr>
        <w:pStyle w:val="TextBody"/>
        <w:ind w:left="284" w:hanging="284"/>
        <w:rPr/>
      </w:pPr>
      <w:r>
        <w:rPr/>
        <w:t>- wypłata świadczeń w kwocie 2.061.975 złotych, w tym:</w:t>
      </w:r>
    </w:p>
    <w:p>
      <w:pPr>
        <w:pStyle w:val="TextBody"/>
        <w:numPr>
          <w:ilvl w:val="0"/>
          <w:numId w:val="4"/>
        </w:numPr>
        <w:ind w:left="567" w:hanging="283"/>
        <w:rPr/>
      </w:pPr>
      <w:r>
        <w:rPr/>
        <w:t>dla dzieci przebywających w rodzinach zastępczych oraz na kontynuowanie  nauki, usamodzielnienie i zagospodarowanie</w:t>
      </w:r>
      <w:r>
        <w:rPr>
          <w:color w:val="FF0000"/>
        </w:rPr>
        <w:t xml:space="preserve">  </w:t>
      </w:r>
      <w:r>
        <w:rPr/>
        <w:t>dorosłych wychowanków opuszczających rodziny zastępcze w kwocie 1.812.495 złotych,</w:t>
      </w:r>
    </w:p>
    <w:p>
      <w:pPr>
        <w:pStyle w:val="TextBody"/>
        <w:numPr>
          <w:ilvl w:val="0"/>
          <w:numId w:val="4"/>
        </w:numPr>
        <w:ind w:left="567" w:hanging="283"/>
        <w:rPr/>
      </w:pPr>
      <w:r>
        <w:rPr/>
        <w:t xml:space="preserve">dodatku wychowawczego w ramach Programu Rodzina 500+  </w:t>
        <w:br/>
        <w:t xml:space="preserve">w kwocie 249.480 złotych (zadanie rządowe finansowane dotacją </w:t>
        <w:br/>
        <w:t>z budżetu państwa),</w:t>
      </w:r>
    </w:p>
    <w:p>
      <w:pPr>
        <w:pStyle w:val="TextBody"/>
        <w:ind w:left="284" w:hanging="284"/>
        <w:rPr>
          <w:color w:val="000000"/>
        </w:rPr>
      </w:pPr>
      <w:r>
        <w:rPr/>
        <w:t xml:space="preserve">- wynagrodzenie koordynatorów rodzinnej pieczy zastępczej wraz </w:t>
        <w:br/>
        <w:t xml:space="preserve">z pochodnymi, szkoleniami, badaniami medycyny pracy, świadczeniami rzeczowymi wynikającymi z przepisów BHP i odpisem na ZFŚS, </w:t>
      </w:r>
      <w:r>
        <w:rPr>
          <w:color w:val="000000"/>
        </w:rPr>
        <w:t>wynagrodzenie wraz z pochodnymi rodzin zawodowych,</w:t>
      </w:r>
      <w:r>
        <w:rPr>
          <w:color w:val="FF0000"/>
        </w:rPr>
        <w:t xml:space="preserve"> </w:t>
      </w:r>
      <w:r>
        <w:rPr>
          <w:color w:val="000000"/>
        </w:rPr>
        <w:t>rodzin zastępczych pełniących funkcję pogotowia rodzinnego, rodzin pomocowych, rodzin zawodowych  wielodzietnych,</w:t>
      </w:r>
      <w:r>
        <w:rPr>
          <w:color w:val="FF0000"/>
        </w:rPr>
        <w:t xml:space="preserve"> </w:t>
      </w:r>
      <w:r>
        <w:rPr>
          <w:color w:val="000000"/>
        </w:rPr>
        <w:t>rodzinnego domu dziecka,</w:t>
      </w:r>
      <w:r>
        <w:rPr>
          <w:color w:val="FF0000"/>
        </w:rPr>
        <w:t xml:space="preserve"> </w:t>
      </w:r>
      <w:r>
        <w:rPr>
          <w:color w:val="000000"/>
        </w:rPr>
        <w:t>osób zatrudnionych do pomocy przy sprawowaniu opieki nad dziećmi i przy pracach gospodarskich oraz osób przeprowadzających badania psychologiczne dla kandydatów dla nowo powstałych rodzin zastępczych w kwocie 976.657 złotych,</w:t>
      </w:r>
    </w:p>
    <w:p>
      <w:pPr>
        <w:pStyle w:val="TextBody"/>
        <w:ind w:left="284" w:hanging="284"/>
        <w:rPr/>
      </w:pPr>
      <w:r>
        <w:rPr/>
        <w:t>-  koszty utrzymania dzieci w rodzinach zastępczych w trybie interwencyjnym na terenie innego powiatu w kwocie 500 złotych,</w:t>
      </w:r>
    </w:p>
    <w:p>
      <w:pPr>
        <w:pStyle w:val="TextBody"/>
        <w:ind w:left="284" w:hanging="284"/>
        <w:rPr/>
      </w:pPr>
      <w:r>
        <w:rPr/>
        <w:t xml:space="preserve">- przekazanie dotacji na utrzymanie dzieci z powiatu radomskiego </w:t>
        <w:br/>
        <w:t>w rodzinach zastępczych na terenie innych powiatów w kwocie 286.746 złotych,</w:t>
      </w:r>
    </w:p>
    <w:p>
      <w:pPr>
        <w:pStyle w:val="TextBody"/>
        <w:ind w:left="284" w:hanging="284"/>
        <w:rPr/>
      </w:pPr>
      <w:r>
        <w:rPr/>
        <w:t xml:space="preserve">- koszty obsługi Programu Rodzina 500+ w kwocie 2.520 złotych </w:t>
        <w:br/>
        <w:t>(w wysokości 1% dotacji przyznanej na zadanie rządowe),</w:t>
      </w:r>
    </w:p>
    <w:p>
      <w:pPr>
        <w:pStyle w:val="TextBody"/>
        <w:ind w:left="284" w:hanging="284"/>
        <w:rPr/>
      </w:pPr>
      <w:r>
        <w:rPr/>
        <w:t xml:space="preserve">- zakup materiałów, artykułów spożywczych i usług na organizację zabawy mikołajkowej, dnia dziecka i wigilii oraz zajęcia terapii zajęciowej dla grup wsparcia wychowanków rodzin zastępczych, posiedzenia zespołu ds. oceny sytuacji dziecka  i służących promowaniu zastępczego rodzicielstwa </w:t>
        <w:br/>
        <w:t>w kwocie 22.696 złotych.</w:t>
      </w:r>
    </w:p>
    <w:p>
      <w:pPr>
        <w:pStyle w:val="TextBody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W ramach działalności placówek opiekuńczo – wychowawczych finansowane jest:</w:t>
      </w:r>
    </w:p>
    <w:p>
      <w:pPr>
        <w:pStyle w:val="TextBody"/>
        <w:ind w:left="142" w:hanging="142"/>
        <w:rPr/>
      </w:pPr>
      <w:r>
        <w:rPr>
          <w:color w:val="000000"/>
        </w:rPr>
        <w:t>- utrzymanie dzieci przebywających w placówce opiekuńczo – wychowawczej (Dom Matki i Dziecka w Jasieńcu Iłżeckim Dolnym) w kwocie 2.294.460 złotych,</w:t>
      </w:r>
    </w:p>
    <w:p>
      <w:pPr>
        <w:pStyle w:val="TextBody"/>
        <w:ind w:left="284" w:hanging="284"/>
        <w:rPr>
          <w:color w:val="000000"/>
        </w:rPr>
      </w:pPr>
      <w:r>
        <w:rPr>
          <w:color w:val="000000"/>
        </w:rPr>
        <w:t>- utrzymanie dzieci z powiatu radomskiego w placówkach opiekuńczo – wychowawczych na terenie innych powiatów (na mocy zawartych porozumień z powiatami) w kwocie 564.694 złote,</w:t>
      </w:r>
    </w:p>
    <w:p>
      <w:pPr>
        <w:pStyle w:val="TextBody"/>
        <w:ind w:left="284" w:hanging="284"/>
        <w:rPr/>
      </w:pPr>
      <w:r>
        <w:rPr>
          <w:color w:val="000000"/>
        </w:rPr>
        <w:t xml:space="preserve">- wypłaty dodatku wychowawczego w ramach Programu Rodzina 500+ </w:t>
        <w:br/>
        <w:t xml:space="preserve">w kwocie 56.430 złotych (zadanie rządowe finansowane dotacją </w:t>
        <w:br/>
        <w:t>z budżetu państwa),</w:t>
      </w:r>
    </w:p>
    <w:p>
      <w:pPr>
        <w:pStyle w:val="TextBody"/>
        <w:ind w:left="284" w:hanging="284"/>
        <w:rPr/>
      </w:pPr>
      <w:r>
        <w:rPr>
          <w:color w:val="000000"/>
        </w:rPr>
        <w:t>- wypłaty świadczeń dla wychowanków placówek opiekuńczo – wychowawczych w kwocie 65.978 złotych,</w:t>
      </w:r>
    </w:p>
    <w:p>
      <w:pPr>
        <w:pStyle w:val="TextBody"/>
        <w:ind w:left="284" w:hanging="284"/>
        <w:rPr>
          <w:color w:val="000000"/>
        </w:rPr>
      </w:pPr>
      <w:r>
        <w:rPr>
          <w:color w:val="000000"/>
        </w:rPr>
        <w:t>- koszty pobytu dzieci z powiatu radomskiego w placówce opiekuńczo - wychowawczej typu interwencyjnego w kwocie 3.400 złotych,</w:t>
      </w:r>
    </w:p>
    <w:p>
      <w:pPr>
        <w:pStyle w:val="TextBody"/>
        <w:ind w:left="284" w:hanging="284"/>
        <w:rPr>
          <w:color w:val="000000"/>
        </w:rPr>
      </w:pPr>
      <w:r>
        <w:rPr>
          <w:color w:val="000000"/>
        </w:rPr>
        <w:t xml:space="preserve">- koszty obsługi Programu Rodzina 500+ w kwocie 570 złotych </w:t>
        <w:br/>
        <w:t>(w wysokości 1% dotacji przyznanej na zadanie rządowe).</w:t>
      </w:r>
    </w:p>
    <w:p>
      <w:pPr>
        <w:pStyle w:val="TextBody"/>
        <w:rPr/>
      </w:pPr>
      <w:r>
        <w:rPr>
          <w:color w:val="FF0000"/>
        </w:rPr>
        <w:tab/>
      </w:r>
      <w:r>
        <w:rPr>
          <w:color w:val="000000"/>
        </w:rPr>
        <w:t>W ramach wspierania rodziny finansowana jest:</w:t>
      </w:r>
    </w:p>
    <w:p>
      <w:pPr>
        <w:pStyle w:val="TextBody"/>
        <w:ind w:left="284" w:hanging="284"/>
        <w:rPr>
          <w:color w:val="000000"/>
        </w:rPr>
      </w:pPr>
      <w:r>
        <w:rPr>
          <w:color w:val="000000"/>
        </w:rPr>
        <w:t>-  organizacja grup wsparcia dla rodzin zastępczych w kwocie 21.000 złotych,</w:t>
      </w:r>
    </w:p>
    <w:p>
      <w:pPr>
        <w:pStyle w:val="TextBody"/>
        <w:ind w:left="284" w:hanging="284"/>
        <w:rPr/>
      </w:pPr>
      <w:r>
        <w:rPr>
          <w:color w:val="000000"/>
        </w:rPr>
        <w:t xml:space="preserve">- wspieranie i promowanie działań na rzecz rodziny, macierzyństwa, rodzicielstwa, upowszechnianie i ochrona praw dziecka w kwocie 20.000 złotych, </w:t>
      </w:r>
    </w:p>
    <w:p>
      <w:pPr>
        <w:pStyle w:val="TextBody"/>
        <w:ind w:left="284" w:hanging="284"/>
        <w:rPr>
          <w:color w:val="000000"/>
        </w:rPr>
      </w:pPr>
      <w:r>
        <w:rPr>
          <w:color w:val="000000"/>
        </w:rPr>
        <w:t xml:space="preserve">- zakup 2 szt. stanowisk do przewijania niemowląt i małych dzieci oraz </w:t>
        <w:br/>
        <w:t>4 kompletów stolików wraz z krzesłami w kwocie 3.000 złotych.</w:t>
      </w:r>
    </w:p>
    <w:p>
      <w:pPr>
        <w:pStyle w:val="TextBody"/>
        <w:ind w:firstLine="708"/>
        <w:rPr>
          <w:color w:val="FF0000"/>
        </w:rPr>
      </w:pPr>
      <w:r>
        <w:rPr>
          <w:color w:val="000000"/>
        </w:rPr>
        <w:t xml:space="preserve">Niższy plan wydatków w stosunku do przewidywanego wykonania wynika głównie z </w:t>
      </w:r>
      <w:r>
        <w:rPr>
          <w:color w:val="000000"/>
          <w:szCs w:val="28"/>
        </w:rPr>
        <w:t xml:space="preserve">zaplanowania na 2022 rok w niższej wysokości </w:t>
      </w:r>
      <w:r>
        <w:rPr>
          <w:color w:val="000000"/>
        </w:rPr>
        <w:t>wydatków na realizację programu „Rodzina 500 plus”</w:t>
      </w:r>
      <w:r>
        <w:rPr>
          <w:color w:val="FF0000"/>
        </w:rPr>
        <w:t xml:space="preserve"> </w:t>
      </w:r>
      <w:r>
        <w:rPr>
          <w:color w:val="000000"/>
        </w:rPr>
        <w:t>(do wysokości przyznanej dotacji)</w:t>
      </w:r>
      <w:r>
        <w:rPr>
          <w:color w:val="FF0000"/>
        </w:rPr>
        <w:t xml:space="preserve"> </w:t>
        <w:br/>
      </w:r>
      <w:r>
        <w:rPr>
          <w:color w:val="000000"/>
        </w:rPr>
        <w:t>w związku ze stopniowym przejmowaniem wypłaty tego</w:t>
      </w:r>
      <w:r>
        <w:rPr>
          <w:szCs w:val="28"/>
        </w:rPr>
        <w:t xml:space="preserve"> świadczenia przez Zakład Ubezpieczeń Społecznych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color w:val="FF0000"/>
        </w:rPr>
        <w:tab/>
      </w:r>
      <w:r>
        <w:rPr/>
        <w:t xml:space="preserve">W dziale </w:t>
      </w:r>
      <w:r>
        <w:rPr>
          <w:b/>
        </w:rPr>
        <w:t>900 – gospodarka komunalna i ochrona środowiska</w:t>
      </w:r>
      <w:r>
        <w:rPr/>
        <w:t xml:space="preserve"> zaplanowano wydatki w kwocie </w:t>
      </w:r>
      <w:r>
        <w:rPr>
          <w:b/>
        </w:rPr>
        <w:t>77.500</w:t>
      </w:r>
      <w:r>
        <w:rPr/>
        <w:t xml:space="preserve"> złotych, tj. 138,4% przewidywanego wykonania roku bieżącego.</w:t>
      </w:r>
      <w:r>
        <w:rPr>
          <w:color w:val="FF0000"/>
        </w:rPr>
        <w:t xml:space="preserve"> </w:t>
      </w:r>
      <w:r>
        <w:rPr/>
        <w:t xml:space="preserve">Wydatki te przeznaczone są na sporządzenie rejestru osuwisk i terenów zagrożonych osuwaniem się mas ziemnych (przygotowanie mapy osuwisk w skali 1:10.000 dla gmin powiatu radomskiego - tereny predysponowane Gmina Jedlnia Letnisko, Miasto </w:t>
        <w:br/>
        <w:t>i Gmina Pionki, podsumowanie całego powiatu) w kwocie 42.000 złotych,</w:t>
      </w:r>
      <w:r>
        <w:rPr>
          <w:color w:val="FF0000"/>
        </w:rPr>
        <w:t xml:space="preserve"> </w:t>
      </w:r>
      <w:r>
        <w:rPr/>
        <w:t xml:space="preserve">wykonanie ewentualnych ekspertyz, analiz i opinii w zakresie ochrony środowiska, badań w zakresie zanieczyszczenia gleby i ziemi oraz pomiarów hałasu w kwocie 30.000 złotych, jak również opracowanie raportu </w:t>
        <w:br/>
        <w:t xml:space="preserve">z wykonania Programu Ochrony Środowiska dla Powiatu Radomskiego </w:t>
        <w:br/>
        <w:t>w kwocie 5.500 złotych.</w:t>
      </w:r>
    </w:p>
    <w:p>
      <w:pPr>
        <w:pStyle w:val="TextBody"/>
        <w:ind w:firstLine="708"/>
        <w:rPr>
          <w:bCs/>
        </w:rPr>
      </w:pPr>
      <w:r>
        <w:rPr/>
        <w:t>Wyższy</w:t>
      </w:r>
      <w:r>
        <w:rPr>
          <w:bCs/>
        </w:rPr>
        <w:t xml:space="preserve"> plan wydatków w stosunku do przewidywanego wykonania wynika głównie z faktu, iż na 2022 rok zaplanowano wykonanie ww. raportu oraz wyższe wydatki na sporządzenie rejestru osuwisk.</w:t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ind w:firstLine="708"/>
        <w:rPr/>
      </w:pPr>
      <w:r>
        <w:rPr/>
        <w:t xml:space="preserve">W dziale </w:t>
      </w:r>
      <w:r>
        <w:rPr>
          <w:b/>
        </w:rPr>
        <w:t xml:space="preserve">921 – kultura i ochrona dziedzictwa narodowego </w:t>
      </w:r>
      <w:r>
        <w:rPr/>
        <w:t xml:space="preserve">zaplanowano wydatki w kwocie </w:t>
      </w:r>
      <w:r>
        <w:rPr>
          <w:b/>
        </w:rPr>
        <w:t xml:space="preserve">1.648.300 </w:t>
      </w:r>
      <w:r>
        <w:rPr/>
        <w:t>złotych, tj. 187,2% przewidywanego wykonania roku bieżącego.</w:t>
      </w:r>
    </w:p>
    <w:p>
      <w:pPr>
        <w:pStyle w:val="Tekstpodstawowywcity2"/>
        <w:ind w:left="0" w:hanging="0"/>
        <w:rPr/>
      </w:pPr>
      <w:r>
        <w:rPr/>
        <w:t>W ramach tej kwoty założono przekazanie dotacji:</w:t>
      </w:r>
    </w:p>
    <w:p>
      <w:pPr>
        <w:pStyle w:val="Tekstpodstawowywcity2"/>
        <w:ind w:left="284" w:hanging="284"/>
        <w:rPr/>
      </w:pPr>
      <w:r>
        <w:rPr/>
        <w:t>-  dla gmin na organizację powiatowych imprez kulturalnych w kwocie 261.000 złotych,</w:t>
      </w:r>
    </w:p>
    <w:p>
      <w:pPr>
        <w:pStyle w:val="Tekstpodstawowywcity2"/>
        <w:ind w:left="284" w:hanging="284"/>
        <w:rPr/>
      </w:pPr>
      <w:r>
        <w:rPr/>
        <w:t xml:space="preserve">- na wspieranie zadań w zakresie kultury zleconych do realizacji </w:t>
        <w:br/>
        <w:t>organizacjom pozarządowym w kwocie 50.300 złotych, w tym 10.060 złotych na tzw. „małe granty”,</w:t>
      </w:r>
    </w:p>
    <w:p>
      <w:pPr>
        <w:pStyle w:val="Tekstpodstawowywcity2"/>
        <w:ind w:left="284" w:hanging="284"/>
        <w:rPr/>
      </w:pPr>
      <w:r>
        <w:rPr/>
        <w:t xml:space="preserve">-  </w:t>
      </w:r>
      <w:r>
        <w:rPr>
          <w:szCs w:val="28"/>
        </w:rPr>
        <w:t xml:space="preserve">na udzielenie pomocy finansowej w formie dotacji celowej określonej odrębną uchwałą Rady Powiatu w kwocie 12.000 złotych, w tym dla: Miasta i Gminy Skaryszew z przeznaczeniem na  Skaryszewski Jarmark Koński – Koncert „Estrada Folkloru” – 6.000 złotych i Gminy Jedlińsk </w:t>
        <w:br/>
        <w:t>z przeznaczeniem na Widowisko Obrzędowe „Ścięcie Śmierci” – 6.000 złotych</w:t>
      </w:r>
      <w:r>
        <w:rPr/>
        <w:t>,</w:t>
      </w:r>
    </w:p>
    <w:p>
      <w:pPr>
        <w:pStyle w:val="Tekstpodstawowywcity2"/>
        <w:ind w:left="284" w:hanging="284"/>
        <w:rPr/>
      </w:pPr>
      <w:r>
        <w:rPr/>
        <w:t xml:space="preserve">- na udzielenie dotacji podmiotowej dla Powiatowego Instytutu Kultury </w:t>
        <w:br/>
        <w:t>w Iłży, który w ramach swojej działalności wykonuje również zadania powiatowej biblioteki publicznej w kwocie 1.200.000 złotych.</w:t>
      </w:r>
    </w:p>
    <w:p>
      <w:pPr>
        <w:pStyle w:val="Tekstpodstawowy2"/>
        <w:rPr/>
      </w:pPr>
      <w:r>
        <w:rPr>
          <w:b w:val="false"/>
        </w:rPr>
        <w:t>Ponadto w ramach tego działu finansowana będzie organizacja powiatowych imprez kulturalnych w kwocie 125.000 złotych.</w:t>
      </w:r>
    </w:p>
    <w:p>
      <w:pPr>
        <w:pStyle w:val="Tekstpodstawowy2"/>
        <w:ind w:firstLine="708"/>
        <w:rPr>
          <w:b w:val="false"/>
          <w:b w:val="false"/>
        </w:rPr>
      </w:pPr>
      <w:r>
        <w:rPr>
          <w:b w:val="false"/>
        </w:rPr>
        <w:t>Wyższy plan wydatków w stosunku do przewidywanego wykonania wynika głównie z faktu, iż na 2022 rok zaplanowano wyższe wydatki na funkcjonowanie Powiatowego Instytutu Kultury w Iłży, gdyż w roku bieżącym jednostka ta rozpoczęła działalność i funkcjonowała w niepełnym zakresie.</w:t>
      </w:r>
    </w:p>
    <w:p>
      <w:pPr>
        <w:pStyle w:val="Tekstpodstawowy2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dziale </w:t>
      </w:r>
      <w:r>
        <w:rPr>
          <w:b/>
          <w:sz w:val="28"/>
          <w:szCs w:val="28"/>
        </w:rPr>
        <w:t>926 – kultura fizyczna</w:t>
      </w:r>
      <w:r>
        <w:rPr>
          <w:sz w:val="28"/>
          <w:szCs w:val="28"/>
        </w:rPr>
        <w:t xml:space="preserve"> zaplanowano wydatki w kwocie </w:t>
      </w:r>
      <w:r>
        <w:rPr>
          <w:b/>
          <w:sz w:val="28"/>
          <w:szCs w:val="28"/>
        </w:rPr>
        <w:t>3.564.936</w:t>
      </w:r>
      <w:r>
        <w:rPr>
          <w:sz w:val="28"/>
          <w:szCs w:val="28"/>
        </w:rPr>
        <w:t xml:space="preserve"> złotych, tj. 107,7% przewidywanego wykonania roku bieżącego.</w:t>
      </w:r>
      <w:r>
        <w:rPr>
          <w:b/>
          <w:color w:val="FF0000"/>
        </w:rPr>
        <w:t xml:space="preserve"> </w:t>
      </w:r>
      <w:r>
        <w:rPr>
          <w:sz w:val="28"/>
        </w:rPr>
        <w:t>W ramach tej kwoty 3.443.599 złotych stanowią wydatki majątkowe, które przeznaczone są na realizację zadania inwestycyjnego pn.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„Rozbudowa budynku Liceum Ogólnokształcącego w Pionkach o budowę sali gimnastycznej wraz z łącznikiem”</w:t>
      </w:r>
      <w:r>
        <w:rPr>
          <w:color w:val="FF0000"/>
          <w:sz w:val="28"/>
        </w:rPr>
        <w:t xml:space="preserve"> </w:t>
      </w:r>
      <w:r>
        <w:rPr>
          <w:sz w:val="28"/>
        </w:rPr>
        <w:t>w ramach programu „Sportowa Polska – Edycja 2021”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Wydatki bieżące natomiast stanowią kwotę 121.337 złotych </w:t>
        <w:br/>
      </w:r>
      <w:r>
        <w:rPr>
          <w:sz w:val="28"/>
          <w:szCs w:val="28"/>
        </w:rPr>
        <w:t>i przeznaczone są na dofinansowanie zadań zleconych do realizacji organizacjom pozarządowym, prowadzącym działalność pożytku publicznego w zakresie kultury fizycznej, w tym 24.000 złotych na tzw. „małe granty”.</w:t>
      </w:r>
    </w:p>
    <w:p>
      <w:pPr>
        <w:pStyle w:val="Tekstpodstawowy2"/>
        <w:ind w:firstLine="708"/>
        <w:rPr/>
      </w:pPr>
      <w:r>
        <w:rPr>
          <w:b w:val="false"/>
        </w:rPr>
        <w:t xml:space="preserve">Wyższy plan wydatków w stosunku do przewidywanego wykonania wynika głównie z faktu, że w roku 2022 zaplanowano, zgodnie </w:t>
        <w:br/>
        <w:t>z umową, wyższe wydatki na realizację ww. zadania inwestycyjnego.</w:t>
      </w:r>
    </w:p>
    <w:p>
      <w:pPr>
        <w:pStyle w:val="Tekstpodstawowy2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Dane tabelaryczne obrazujące wielkości wydatków budżetowych, zgodnie </w:t>
        <w:br/>
        <w:t xml:space="preserve">z klasyfikacją budżetową zawiera tabela nr 2, a w porównaniu </w:t>
        <w:br/>
        <w:t>do przewidywanego wykonania roku 2021 załącznik nr 2 do uzasadnienia, przychody i rozchody budżetu tabela nr 3, zadania inwestycyjne w roku 2022 tabela nr 4, dotacje udzielone z budżetu podmiotom należącym i nienależącym do sektora finansów publicznych załącznik nr 1 do projektu uchwały budżetowej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IV. Rachunki dochodów.</w:t>
      </w:r>
    </w:p>
    <w:p>
      <w:pPr>
        <w:pStyle w:val="Tekstpodstawowy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podstawowy2"/>
        <w:rPr/>
      </w:pPr>
      <w:r>
        <w:rPr>
          <w:color w:val="FF0000"/>
        </w:rPr>
        <w:tab/>
      </w:r>
      <w:r>
        <w:rPr>
          <w:b w:val="false"/>
        </w:rPr>
        <w:t xml:space="preserve">Samorządowe jednostki budżetowe prowadzące działalność określoną w ustawie z dnia 14 grudnia 2016 r. - Prawo oświatowe mogą gromadzić </w:t>
        <w:br/>
        <w:t>na wydzielonym rachunku dochody określone przez organ stanowiący jednostki samorządu terytorialnego, zgodnie z ustawą o finansach publicznych. Wydzielone rachunki dochodów są utworzone przy 3-ch jednostkach oświatowych.</w:t>
      </w:r>
    </w:p>
    <w:p>
      <w:pPr>
        <w:pStyle w:val="Tekstpodstawowy2"/>
        <w:ind w:firstLine="708"/>
        <w:rPr/>
      </w:pPr>
      <w:r>
        <w:rPr>
          <w:b w:val="false"/>
          <w:color w:val="000000"/>
        </w:rPr>
        <w:t>W Zespole Szkół Ponadpodstawowych w Iłży głównym źródłem dochodów są odpłatności uczniów za udział w kursach spawania elektrycznego oraz opłaty egzaminacyjne.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>W ramach wydatków finansowane są koszty zakupu materiałów (drut spawalniczy, złom stalowy, gazy techniczne, elektrody spawalnicze, środki czystości) niezbędnych do przeprowadzania ww. kursów, koszty udzielania pozwoleń na przeprowadzanie kursów i egzaminów,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>wydawania książeczek i świadectw spawacza oraz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>umowy zlecenia dla prowadzących kursy spawania i egzaminy wraz z pochodnymi.</w:t>
      </w:r>
    </w:p>
    <w:p>
      <w:pPr>
        <w:pStyle w:val="Tekstpodstawowy2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  <w:color w:val="FF0000"/>
        </w:rPr>
        <w:tab/>
      </w:r>
      <w:r>
        <w:rPr>
          <w:b w:val="false"/>
          <w:color w:val="000000"/>
        </w:rPr>
        <w:t>W Zespole Szkół i Placówek w Chwałowicach głównym źródłem dochodów są wpłaty wpisowe słuchaczy, opłaty za kursy i egzaminy dla rolników z zakresu obsługi kombajnu zbożowego i stosowania środków ochrony roślin przy użyciu opryskiwaczy,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>wpłaty za przeprowadzenie egzaminu potwierdzającego kwalifikacje zawodowe dla słuchaczy szkół zewnętrznych skierowanych przez Okręgową Komisję Egzaminacyjną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>oraz dopłaty bezpośrednie do gruntów rolnych przekazywane przez Agencję Restrukturyzacji i Modernizacji Rolnictwa.</w:t>
      </w:r>
      <w:r>
        <w:rPr>
          <w:b w:val="false"/>
          <w:color w:val="FF0000"/>
        </w:rPr>
        <w:t xml:space="preserve"> </w:t>
      </w:r>
      <w:r>
        <w:rPr>
          <w:b w:val="false"/>
        </w:rPr>
        <w:t>W ramach wydatków finansowane są koszty zakupu pomocy dydaktycznych do warsztatów zajęć praktycznych (wyposażenie stanowisk egzaminacyjnych),</w:t>
      </w:r>
      <w:r>
        <w:rPr>
          <w:b w:val="false"/>
          <w:color w:val="FF0000"/>
        </w:rPr>
        <w:t xml:space="preserve"> </w:t>
      </w:r>
      <w:r>
        <w:rPr>
          <w:b w:val="false"/>
        </w:rPr>
        <w:t>drobne naprawy sprzętu,</w:t>
      </w:r>
      <w:r>
        <w:rPr>
          <w:b w:val="false"/>
          <w:color w:val="FF0000"/>
        </w:rPr>
        <w:t xml:space="preserve"> </w:t>
      </w:r>
      <w:r>
        <w:rPr>
          <w:b w:val="false"/>
        </w:rPr>
        <w:t>opłaty za</w:t>
      </w:r>
      <w:r>
        <w:rPr>
          <w:b w:val="false"/>
          <w:color w:val="FF0000"/>
        </w:rPr>
        <w:t xml:space="preserve"> </w:t>
      </w:r>
      <w:r>
        <w:rPr>
          <w:b w:val="false"/>
        </w:rPr>
        <w:t>zakupy materiału siewnego, paliwa, nawozów sztucznych i środków ochrony roślin,</w:t>
      </w:r>
      <w:r>
        <w:rPr>
          <w:b w:val="false"/>
          <w:color w:val="FF0000"/>
        </w:rPr>
        <w:t xml:space="preserve"> </w:t>
      </w:r>
      <w:r>
        <w:rPr>
          <w:b w:val="false"/>
        </w:rPr>
        <w:t>koszty wywozu nieczystości stałych oraz umowy zlecenia wraz z pochodnymi dla nauczycieli prowadzących ww. kursy i szkolenia.</w:t>
      </w:r>
    </w:p>
    <w:p>
      <w:pPr>
        <w:pStyle w:val="Tekstpodstawowy2"/>
        <w:ind w:firstLine="709"/>
        <w:rPr>
          <w:b w:val="false"/>
          <w:b w:val="false"/>
          <w:color w:val="FF0000"/>
        </w:rPr>
      </w:pPr>
      <w:r>
        <w:rPr>
          <w:b w:val="false"/>
          <w:color w:val="000000"/>
        </w:rPr>
        <w:t>W Centrum Kształcenia Zawodowego i Ustawicznego w Pionkach źródłem dochodów są wpłaty uczniów mieszkających w internacie za całodzienne wyżywienie. Wydatki natomiast przeznaczone są na sfinansowanie kosztów zakupu artykułów spożywczych do przygotowywania posiłków.</w:t>
      </w:r>
    </w:p>
    <w:p>
      <w:pPr>
        <w:pStyle w:val="Tekstpodstawowy2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</w:r>
    </w:p>
    <w:p>
      <w:pPr>
        <w:pStyle w:val="Tekstpodstawowy2"/>
        <w:ind w:firstLine="708"/>
        <w:rPr/>
      </w:pPr>
      <w:r>
        <w:rPr>
          <w:b w:val="false"/>
        </w:rPr>
        <w:t>Na 2022 rok zarówno dochody, jak i wydatki wydzielonych rachunków dochodów zakłada się w łącznej kwocie 286.400 złotych.</w:t>
      </w:r>
    </w:p>
    <w:p>
      <w:pPr>
        <w:pStyle w:val="Tekstpodstawowy2"/>
        <w:rPr>
          <w:b w:val="false"/>
          <w:b w:val="false"/>
          <w:color w:val="FF0000"/>
          <w:sz w:val="16"/>
          <w:szCs w:val="16"/>
        </w:rPr>
      </w:pPr>
      <w:r>
        <w:rPr>
          <w:b w:val="false"/>
          <w:color w:val="FF0000"/>
          <w:sz w:val="16"/>
          <w:szCs w:val="16"/>
        </w:rPr>
      </w:r>
    </w:p>
    <w:p>
      <w:pPr>
        <w:pStyle w:val="Tekstpodstawowy2"/>
        <w:rPr/>
      </w:pPr>
      <w:r>
        <w:rPr>
          <w:b w:val="false"/>
        </w:rPr>
        <w:t>Szczegółowe dane liczbowe planowanych dochodów i wydatków wydzielonych rachunków dochodów przedstawia załącznik nr 2 do projektu uchwały budżetowej.</w:t>
      </w:r>
    </w:p>
    <w:sectPr>
      <w:headerReference w:type="default" r:id="rId2"/>
      <w:footerReference w:type="default" r:id="rId3"/>
      <w:type w:val="nextPage"/>
      <w:pgSz w:w="11906" w:h="16838"/>
      <w:pgMar w:left="1620" w:right="1417" w:gutter="0" w:header="708" w:top="1417" w:footer="708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50"/>
      <w:szCs w:val="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7:00Z</dcterms:created>
  <dc:creator>Starostwo Powiatowe w Radomiu</dc:creator>
  <dc:description/>
  <cp:keywords/>
  <dc:language>en-US</dc:language>
  <cp:lastModifiedBy>rkusio</cp:lastModifiedBy>
  <cp:lastPrinted>2021-11-08T11:02:00Z</cp:lastPrinted>
  <dcterms:modified xsi:type="dcterms:W3CDTF">2021-11-12T10:03:00Z</dcterms:modified>
  <cp:revision>826</cp:revision>
  <dc:subject/>
  <dc:title>I</dc:title>
</cp:coreProperties>
</file>