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zmian wprowadzonych w Wieloletniej Prognozie Finansowej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u radomskiego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W 2023 roku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ind w:left="36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Zwiększa się dochody ogółem (poz. 1) o kwotę 5.941.486,35 złotych, w tym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ochody bieżące (poz. 1.1) o kwotę 5.422.660,69 złotych i dochody majątkowe (poz. 1.2) o kwotę 518.825,66 złotych.</w:t>
      </w:r>
    </w:p>
    <w:p>
      <w:pPr>
        <w:pStyle w:val="Normal"/>
        <w:ind w:left="36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Zwiększa się wydatki ogółem (poz. 2) o kwotę 8.628.029,35 złotych, w tym: wydatki bieżące (poz. 2.1) o kwotę 2.211.973,69 złote i wydatki majątkowe (poz. 2.2) o kwotę 6.416.055,66 złotych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Zwiększa się deficyt budżetu (poz. 3) o kwotę 2.686.543 złote.</w:t>
      </w:r>
    </w:p>
    <w:p>
      <w:pPr>
        <w:pStyle w:val="Normal"/>
        <w:ind w:left="36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Zwiększa się przychody budżetu (poz. 4) o kwotę 2.686.543 złote z nadwyżki budżetowej z lat ubiegłych (poz. 4.2) o ww. kwotę.</w:t>
      </w:r>
    </w:p>
    <w:p>
      <w:pPr>
        <w:pStyle w:val="Normal"/>
        <w:ind w:left="360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Ujęte w poszczególnych pozycjach zmiany kwot dochodów i wydatków wynikają z uchwał Zarządu Powiatu Radomskiego Nr 1193/2023 z dnia 29 czerwca 2023 roku, Nr 1215/2023 z dnia 12 lipca 2023 i Nr 1222/2023 z dnia 1 sierpnia 2023 roku oraz uchwały Rady Powiatu w Radomiu z dnia 11 sierpnia 2023 roku w sprawie zmian w uchwale budżetowej na 2023 rok powiatu radomskieg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wykazie przedsięwzięć na 2023 rok zwiększa się wydatki o kwotę 5.095.825,66 złotych, w tym:</w:t>
      </w:r>
    </w:p>
    <w:p>
      <w:pPr>
        <w:pStyle w:val="Bezodstpw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wydatki bieżące na zadaniu „Program Ochrony Zdrowia Psychicznego dla Powiatu Radomskiego na lata 2023-2025” o kwotę 2.000 złotych,</w:t>
      </w:r>
    </w:p>
    <w:p>
      <w:pPr>
        <w:pStyle w:val="Bezodstpw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ydatki majątkowe na zadaniach inwestycyjnych per saldo o kwotę 5.093.825,66 złotych, w tym:</w:t>
      </w:r>
    </w:p>
    <w:p>
      <w:pPr>
        <w:pStyle w:val="Bezodstpw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zwiększa się o kwotę 5.449.383 złote na:</w:t>
      </w:r>
    </w:p>
    <w:p>
      <w:pPr>
        <w:pStyle w:val="Bezodstpw"/>
        <w:ind w:left="426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„Odszkodowania za grunty zajęte pod rozbudowę dróg powiatowych” </w:t>
        <w:br/>
        <w:t>o kwotę 1.000.000 złotych,</w:t>
      </w:r>
    </w:p>
    <w:p>
      <w:pPr>
        <w:pStyle w:val="Bezodstpw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„Poprawa stanu infrastruktury Samodzielnego Publicznego Zespołu Zakładów Opieki Zdrowotnej w Pionkach poprzez rozbudowę infrastruktury, rewitalizację istniejącego budynku w jednej lokalizacji wraz </w:t>
        <w:br/>
        <w:t>z dokumentacją, nadzorem inwestorskim oraz zakup pierwszego wyposażenia” - etap II o kwotę 196.442 złote,</w:t>
      </w:r>
    </w:p>
    <w:p>
      <w:pPr>
        <w:pStyle w:val="Bezodstpw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Modernizacja elewacji budynku Starostwa Powiatowego w Radomiu wraz z zagospodarowaniem terenu i przebudową schodów” o kwotę 200.000 złotych,</w:t>
      </w:r>
    </w:p>
    <w:p>
      <w:pPr>
        <w:pStyle w:val="Bezodstpw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Rozbudowa drogi powiatowej nr 3512W Urbanów-Stare Zawady-Jedlińsk- gmina Jedlińsk” o kwotę 4.042.941 złotych,</w:t>
      </w:r>
    </w:p>
    <w:p>
      <w:pPr>
        <w:pStyle w:val="Bezodstpw"/>
        <w:ind w:left="426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„Przebudowa drogi powiatowej nr 3529W Kiedrzyn-Małęczyn – do drogi krajowej nr 9 – gmina Skaryszew” o kwotę 10.000 złotych,</w:t>
      </w:r>
    </w:p>
    <w:p>
      <w:pPr>
        <w:pStyle w:val="Bezodstpw"/>
        <w:ind w:left="284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a zmniejsza się o kwotę 355.557,34 złotych na:</w:t>
      </w:r>
    </w:p>
    <w:p>
      <w:pPr>
        <w:pStyle w:val="Bezodstpw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Modernizacja budynków Samodzielnego Publicznego Zespołu Zakładów Opieki Zdrowotnej w Pionkach im. Lecha i Marii Kaczyńskich – Pary Prezydenckiej” o kwotę 196.442 złote,</w:t>
      </w:r>
    </w:p>
    <w:p>
      <w:pPr>
        <w:pStyle w:val="Bezodstpw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Rozbudowa drogi powiatowej nr 3518W Wola Goryńska-Stare Mąkosy-Jedlnia z rozbiórką istniejącego mostu i budową nowego obiektu mostowego na rzece Radomce w m. Mąkosy Stare, gmina Jastrzębia, Pionki” o kwotę 36.300 złotych,</w:t>
      </w:r>
    </w:p>
    <w:p>
      <w:pPr>
        <w:pStyle w:val="Bezodstpw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Rozbudowa drogi powiatowej nr 3564W Radom-Augustów-Kowala-Parznice – gmina Kowala” o kwotę 48.041 złotych,</w:t>
      </w:r>
    </w:p>
    <w:p>
      <w:pPr>
        <w:pStyle w:val="Bezodstpw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Rozbudowa drogi powiatowej nr 3565W Wolanów-Kończyce- gmina Wolanów” o kwotę 28.600 złotych,</w:t>
      </w:r>
    </w:p>
    <w:p>
      <w:pPr>
        <w:pStyle w:val="Bezodstpw"/>
        <w:ind w:left="426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Rozbudowa drogi powiatowej nr 4010W Orońsko-Dąbrówka Zabłotnia-Ruda Mała – gmina Kowala” o kwotę 46.174,34 złote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większenie wydatków bieżących nastąpiło w związku z wprowadzeniem nowego zadania „Program Ochrony Zdrowia Psychicznego dla Powiatu Radomskiego na lata 2023-2025”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 wydatków majątkowych na zadaniach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„Odszkodowania za grunty zajęte pod rozbudowę dróg powiatowych” </w:t>
        <w:br/>
        <w:t xml:space="preserve">w związku z wydanymi decyzjami odszkodowawczymi, „Poprawa stanu infrastruktury Samodzielnego Publicznego Zespołu Zakładów Opieki Zdrowotnej w Pionkach poprzez rozbudowę infrastruktury, rewitalizację istniejącego budynku w jednej lokalizacji wraz z dokumentacją, nadzorem inwestorskim oraz zakup pierwszego wyposażenia” - etap II w związku </w:t>
        <w:br/>
        <w:t xml:space="preserve">z koniecznością zakupu dodatkowego wyposażenia do pawilonu zachowawczego, „Modernizacja elewacji budynku Starostwa Powiatowego </w:t>
        <w:br/>
        <w:t xml:space="preserve">w Radomiu wraz z zagospodarowaniem terenu i przebudową schodów” </w:t>
        <w:br/>
        <w:t xml:space="preserve">w związku z koniecznością wykonania dodatkowych prac, które wynikły </w:t>
        <w:br/>
        <w:t>w trakcie realizacji inwestycji, „Rozbudowa drogi powiatowej nr 3512W Urbanów-Stare Zawady-Jedlińsk- gmina Jedlińsk” w związku z planowaną realizacją pierwszego etapu drogi na terenie gminy Jedlińsk i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„Przebudowa drogi powiatowej nr 3529W Kiedrzyn-Małęczyn – do drogi krajowej nr 9 – gmina Skaryszew” w celu zawarcia umowy z wykonawcą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tomiast zmniejszenia wydatków majątkowych dotyczą zadań: „Modernizacja budynków Samodzielnego Publicznego Zespołu Zakładów Opieki Zdrowotnej w Pionkach im. Lecha i Marii Kaczyńskich – Pary Prezydenckiej”, „Rozbudowa drogi powiatowej nr 3518W Wola Goryńska-Stare Mąkosy-Jedlnia z rozbiórką istniejącego mostu i budową nowego obiektu mostowego na rzece Radomce w m. Mąkosy Stare, gmina Jastrzębia, Pionki” </w:t>
        <w:br/>
        <w:t xml:space="preserve">i „Rozbudowa drogi powiatowej nr 3565W Wolanów-Kończyce- gmina Wolanów” w związku z podpisaniem umów na opracowanie dokumentacji na uregulowanie stanów prawnych gruntów zajętych pod drogi powiatowe,  „Rozbudowa drogi powiatowej nr 3564W Radom-Augustów-Kowala-Parznice – gmina Kowala” w związku z powstaniem oszczędności po rozliczeniu </w:t>
        <w:br/>
        <w:t>i zakończeniu zadania, „Rozbudowa drogi powiatowej nr 4010W Orońsko-Dąbrówka Zabłotnia-Ruda Mała – gmina Kowala”, w związku ze zmniejszeniem dofinansowania z Rządowego Funduszu Rozwoju Dróg.</w:t>
      </w:r>
    </w:p>
    <w:p>
      <w:pPr>
        <w:pStyle w:val="Bezodstpw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Bezodstpw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lanowany wskaźnik obciążenia budżetu obsługą zadłużenia na 2023 rok zmniejszył się w stosunku do poprzedniej WPF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z 2,71% do 2,70%), w związku ze wzrostem pozostałych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ochodów bieżących i kształtuje się poniżej dopuszczalnego wskaźnika na ten rok.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W 2024 roku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1. Zwiększa się dochody ogółem (poz. 1) o kwotę 26.629,94 złotych, w tym zwiększa się dochody bieżące (poz. 1.1) o kwotę 38.000 złotych, a zmniejsza się dochody majątkowe (poz. 1.2) o kwotę 11.370,06 złotych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2. Zwiększa się wydatki ogółem (poz. 2) o kwotę 26.629,94 złotych, w tym zwiększa się wydatki bieżące (poz. 2.1) o kwotę 38.000 złotych, a zmniejsza się wydatki majątkowe (poz. 2.2) o kwotę 11.370,06 złot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wykazie przedsięwzięć na 2024 rok zwiększa się wydatki bieżące </w:t>
        <w:br/>
        <w:t>w związku z wprowadzeniem zadania bieżącego „Program Ochrony Zdrowia Psychicznego dla Powiatu Radomskiego na lata 2023-2025”. Natomiast zmniejsza się wydatki majątkowe na zadaniu inwestycyjnym „Rozbudowa drogi powiatowej nr 3570W Zakrzew-Wolanów-Augustów – gmina Wolanów, Zakrzew” w związku ze zmniejszeniem dofinansowania z Rządowego Funduszu Rozwoju Dróg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większone dochody pochodzą z odpłatności pensjonariuszy za pobyt </w:t>
        <w:br/>
        <w:t>w domach pomocy społecznej.</w:t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owane wskaźniki obciążenia budżetu obsługą zadłużenia w latach 2024 - 2029 kształtują się poniżej dopuszczalnych wskaźników ustalonych dla tych lat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47:00Z</dcterms:created>
  <dc:creator>Renata Plusa</dc:creator>
  <dc:description/>
  <cp:keywords/>
  <dc:language>en-US</dc:language>
  <cp:lastModifiedBy>Katarzyna Brzezinska</cp:lastModifiedBy>
  <cp:lastPrinted>2023-08-03T08:28:00Z</cp:lastPrinted>
  <dcterms:modified xsi:type="dcterms:W3CDTF">2023-08-03T11:38:00Z</dcterms:modified>
  <cp:revision>286</cp:revision>
  <dc:subject/>
  <dc:title>Uzasadnienie do Wieloletniej Prognozy Finansowej na lata 2011-2022</dc:title>
</cp:coreProperties>
</file>