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3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Zwiększa się dochody ogółem (poz. 1) o kwotę 4.064.354,29 złote, w tym: dochody bieżące (poz. 1.1) o kwotę 1.078.780,01 złotych i dochody majątkowe (poz. 1.2) o kwotę 2.985.574,28 złot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mniejsza się wydatki ogółem (poz. 2) o kwotę 1.168.853,46 złote, w tym: zwiększa się wydatki bieżące (poz. 2.1) o kwotę 119.373,26 złote, </w:t>
        <w:br/>
        <w:t>a zmniejsza się wydatki majątkowe (poz. 2.2) o kwotę 1.288.226,72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mniejsza się deficyt budżetu (poz. 3) o kwotę 5.233.207,75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mniejsza się przychody budżetu (poz. 4) o kwotę 5.233.207,75 złotych, </w:t>
        <w:br/>
        <w:t>w tym z nadwyżki budżetowej z lat ubiegłych (poz. 4.2) o ww.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jęte w poszczególnych pozycjach zmiany kwot dochodów i wydatków wynikają z uchwał Zarządu Powiatu Radomskiego Nr 1248/2023 z dnia 28 września 2023 roku i Nr 1255/2023 z dnia 6 października 2023 roku oraz uchwały Rady Powiatu w Radomiu z dnia 17 października 2023 roku w sprawie zmian w uchwale budżetowej na 2023 rok powiatu radomski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kazie przedsięwzięć na 2023 rok zwiększa się wydatki per saldo o kwotę 1.825.813,36 złotych, w tym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zmniejsza się wydatki bieżące per saldo o kwotę 80.249,92 złotych, w tym zwiększa się na projekcie unijnym „Praktyki w Hiszpanii fundamentem kariery zawodowej” o kwotę 37.000 złotych, a zmniejsza się na zadaniach: „Utworzenie i funkcjonowanie Branżowego Centrum Umiejętności </w:t>
        <w:br/>
        <w:t>w Pionkach”  o kwotę 115.249,92 złotych i „Program Ochrony Zdrowia Psychicznego dla Powiatu Radomskiego na lata 2023-2025” o kwotę 2.000 złotych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a zwiększa się wydatki majątkowe per saldo o kwotę 1.906.063,28 złote, </w:t>
        <w:br/>
        <w:t>w tym:</w:t>
      </w:r>
    </w:p>
    <w:p>
      <w:pPr>
        <w:pStyle w:val="Bezodstpw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zwiększa się o kwotę 6.435.924,28 złote na zadaniach: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Odszkodowania za grunty zajęte pod rozbudowę dróg powiatowych” </w:t>
        <w:br/>
        <w:t>o kwotę 2.000.000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Przebudowa drogi powiatowej nr 3508W Radom-Dąbrówka Podłężna polegająca na budowie chodnika w m. Dąbrówka Nagórna – gmina Zakrzew o kwotę 3.400.980,28 złotych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Rozbudowa drogi powiatowej nr 3560W Ruda Wielka-Dąbrówka Warszawska – gmina Wierzbica” o kwotę 55.350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Budowa drogi powiatowej nr 3561W Mniszek-Omięcin-Szydłowiec – gmina Wolanów” o kwotę 268.594 złote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Adaptacja pomieszczeń w pawilonie zachowawczym na potrzeby instalacji rezonansu magnetycznego w SPZZOZ w Pionkach” o kwotę 497.500 złotych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Budowa sali sportowej przy Liceum Ogólnokształcącym w Iłży wraz </w:t>
        <w:br/>
        <w:t>z łącznikiem oraz modernizacją kotłowni” o kwotę 150.000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Modernizacja elewacji budynku B Starostwa Powiatowego w Radomiu wraz z przebudową schodów” o kwotę 41.500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Dostosowanie budynku PUP w Radomiu dla potrzeb osób niepełnosprawnych” o kwotę 22.000 złotych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a zmniejsza się o kwotę 4.529.861 złotych na zadaniach: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oprawa stanu infrastruktury Samodzielnego Publicznego Zespołu Zakładów Opieki Zdrowotnej w Pionkach poprzez rozbudowę infrastruktury, rewitalizację istniejącego budynku w jednej lokalizacji wraz z dokumentacją oraz zakup pierwszego wyposażenia” – etap I o kwotę 91.352 złote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Wykonanie przyłącza gazowego wraz z dokumentacją w SPZZOZ </w:t>
        <w:br/>
        <w:t>w Pionkach” o kwotę 2.073 złote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Kompleksowa modernizacja głównego budynku Zespołu Szkół im. </w:t>
        <w:br/>
        <w:t>J. Śniadeckiego w Pionkach, z dostosowaniem do potrzeb osób niepełnosprawnych” o kwotę 888.495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Rozbudowa drogi powiatowej nr 3512W Urbanów-Stare Zawady-Jedlińsk – gmina Jedlińsk” o kwotę 3.547.941 złotych. 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większenie w  zakresie wydatków bieżących dotyczy wprowadzenia nowego projektu unijnego „Praktyki w Hiszpanii fundamentem kariery zawodowej”, w związku z pozyskaniem środków z Fundacji Rozwoju Systemu Edukacji, a zmniejszenia dotyczą zadań: „Utworzenie i funkcjonowanie Branżowego Centrum Umiejętności w Pionkach”, w związku ze zmianą harmonogramu realizacji zadania i „Program Ochrony Zdrowia Psychicznego dla Powiatu Radomskiego na lata 2023-2025”, z powodu rezygnacji </w:t>
        <w:br/>
        <w:t>z realizacji zadania, w związku z trwającymi nadal pracami Rady Ministrów nad  uchwaleniem Narodowego Programu Zdrowia Psychicznego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akresie wydatków majątkowych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zwiększenia dotyczą zadań: 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Odszkodowania za grunty zajęte pod rozbudowę dróg powiatowych”, </w:t>
        <w:br/>
        <w:t xml:space="preserve">w związku z zakończeniem postępowania odszkodowawczego </w:t>
        <w:br/>
        <w:t>i rozpoczęciem etapu wydawania decyzji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Przebudowa drogi powiatowej nr 3508W Radom-Dąbrówka Podłężna polegająca na budowie chodnika w m. Dąbrówka Nagórna – gmina Zakrzew”, w związku z otrzymanie środków z Rządowego Funduszu Rozwoju Dróg i koniecznością zabezpieczenia środków własnych powiatu do wysokości wartości kosztorysowej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 nr 3560W Ruda Wielka-Dąbrówka Warszawska – gmina Wierzbica”, w związku z koniecznością uaktualnienia dokumentacji projektowej, w związku z tym, że zadanie znalazło się na liście zadań rekomendowanych do dofinansowania z RFRD w 2024 roku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Budowa drogi powiatowej nr 3561W Mniszek-Omięcin-Szydłowiec – gmina Wolanów”, w związku z przyznaniem pomocy finansowej z Gminy Wolanów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Adaptacja pomieszczeń w pawilonie zachowawczym na potrzeby instalacji rezonansu magnetycznego w SPZZOZ w Pionkach”, w związku z tym, że zadanie stało się zadaniem wieloletnim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Budowa sali sportowej przy Liceum Ogólnokształcącym w Iłży wraz </w:t>
        <w:br/>
        <w:t xml:space="preserve">z łącznikiem oraz modernizacją kotłowni” z przeznaczeniem na sfinansowanie dokumentacji projektowo-kosztorysowej, w związku </w:t>
        <w:br/>
        <w:t xml:space="preserve">z otrzymaniem wstępnej promesy dofinansowania ww. inwestycji </w:t>
        <w:br/>
        <w:t>z Rządowego Funduszu Polski Ład: Programu Inwestycji Strategicznych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„Modernizacja elewacji budynku B Starostwa Powiatowego w Radomiu wraz z przebudową schodów”, w związku z tym, że zadanie stało się zadaniem wieloletnim,</w:t>
      </w:r>
    </w:p>
    <w:p>
      <w:pPr>
        <w:pStyle w:val="Bezodstpw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Dostosowanie budynku PUP w Radomiu dla potrzeb osób niepełnosprawnych”, w związku z przyznaniem dofinansowania na ww. zadanie ze środków Państwowego Funduszu Rehabilitacji Osób Niepełnosprawnych i wprowadzeniem go do wykazu zadań wieloletnich,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 zmniejszenia dotyczą zadań:</w:t>
      </w:r>
    </w:p>
    <w:p>
      <w:pPr>
        <w:pStyle w:val="Bezodstpw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Poprawa stanu infrastruktury Samodzielnego Publicznego Zespołu Zakładów Opieki Zdrowotnej w Pionkach poprzez rozbudowę infrastruktury, rewitalizację istniejącego budynku w jednej lokalizacji wraz </w:t>
        <w:br/>
        <w:t xml:space="preserve">z dokumentacją oraz zakup pierwszego wyposażenia” – etap I, w związku </w:t>
        <w:br/>
        <w:t xml:space="preserve">z zakończeniem i rozliczeniem zadania, 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 Wykonanie przyłącza gazowego wraz z dokumentacją w SPZZOZ </w:t>
        <w:br/>
        <w:t>w Pionkach”, w związku z zakończeniem i rozliczeniem zadania,</w:t>
      </w:r>
    </w:p>
    <w:p>
      <w:pPr>
        <w:pStyle w:val="Bezodstpw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Kompleksowa modernizacja głównego budynku Zespołu Szkół im. </w:t>
        <w:br/>
        <w:t xml:space="preserve">J. Śniadeckiego w Pionkach, z dostosowaniem do potrzeb osób niepełnosprawnych”, w związku z wydłużeniem realizacji zadania do 2024 roku, z powodu długotrwałej procedury przetargowej, 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12W Urbanów-Stare Zawady-Jedlińsk – gmina Jedlińsk, w związku z rezygnacją z realizacji zadania.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lanowany wskaźnik obciążenia budżetu obsługą zadłużenia na 2023 rok zmniejszył się w stosunku do poprzedniej WPF (z 2,64% do 2,63%), w związku ze wzrostem subwencji ogólnej oraz pozostałych dochodów bieżących </w:t>
        <w:br/>
        <w:t>i kształtuje się poniżej dopuszczalnego wskaźnika na ten rok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W 2024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1. Zwiększa się dochody ogółem (poz. 1) o kwotę 3.174.832,64 złote, w tym dochody majątkowe (poz. 1.2) o ww.  kwotę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Zwiększa się wydatki ogółem (poz. 2) o kwotę 7.433.126,75 złotych, w tym wydatki bieżące (poz. 2.1) o kwotę 1.468.457,11 złotych i wydatki majątkowe (poz. 2.2) o kwotę 5.964.669,64 złotych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 Zwiększa się deficyt budżetu (poz. 3) o kwotę 4.258.294,11 złote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większa się przychody budżetu (poz. 4) o kwotę 4.258.294,11 złote, w tym </w:t>
        <w:br/>
        <w:t xml:space="preserve">z nadwyżki budżetu z lat ubiegłych (poz. 4.2) o kwotę 3.858.294,11 złote </w:t>
        <w:br/>
        <w:t xml:space="preserve">i spłat udzielonych pożyczek w latach ubiegłych (poz. 4.4) o kwotę 400.000 złotych. Zwiększone przychody pochodzą z niewprowadzonej do budżetu nadwyżki z 2022 roku w kwocie 3.607.131,38 złotych i niewykorzystanych środków pieniężnych na rachunku bieżącym budżetu, wynikających </w:t>
        <w:br/>
        <w:t xml:space="preserve">z rozliczenia dochodów i wydatków związanych z realizacją projektu unijnego „Praktyki w Hiszpanii fundamentem kariery zawodowej” w kwocie 150.029,56 złotych i zadania wieloletniego „Utworzenie i funkcjonowanie Branżowego Centrum Umiejętności w Pionkach” ze środków Polskiego Funduszu Rozwoju w kwocie 101.133,17 złote, zgodnie z harmonogramem płatności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4 rok zwiększa się wydatki ogółem o kwotę 7.433.126,75 złotych, w tym wydatki bieżące zwiększa się per saldo o kwotę 1.468.457,11 złotych, w tym zwiększa się na projektach unijnych, w związku </w:t>
        <w:br/>
        <w:t xml:space="preserve">z wprowadzeniem nowego projektu „Praktyki w Hiszpanii fundamentem kariery zawodowej” o kwotę 196.786,95 złotych i na zadaniu „Zakup wyposażenia do głównego budynku Zespołu Szkół im. J. Śniadeckiego w Pionkach, </w:t>
        <w:br/>
        <w:t xml:space="preserve">z dostosowaniem do potrzeb osób niepełnosprawnych” o kwotę 1.326.100 złotych, w związku z tym, że zadanie z jednorocznego stało się wieloletnim, </w:t>
        <w:br/>
        <w:t xml:space="preserve">a zmniejsza się na zadaniach: „Utworzenie i funkcjonowanie Branżowego Centrum Umiejętności w Pionkach” o kwotę 16.429,84 złotych, w związku ze zmianą harmonogramu realizacji zadania i „Program Ochrony Zdrowia Psychicznego dla Powiatu Radomskiego na lata 2023-2025” o kwotę 38.000 złotych, w związku z rezygnacją z jego realizacji. Ponadto zwiększa się wydatki majątkowe o kwotę 5.964.669,64 złotych na zadaniach: „Kompleksowa modernizacja głównego budynku Zespołu Szkół im. J. Śniadeckiego </w:t>
        <w:br/>
        <w:t xml:space="preserve">w Pionkach, z dostosowaniem do potrzeb osób niepełnosprawnych” o kwotę 588.495 złotych, gdzie w związku z długotrwałą procedurą przetargową wydłużono okres realizacji zadania do 2024 roku, „Utworzenie </w:t>
        <w:br/>
        <w:t xml:space="preserve">i funkcjonowanie Branżowego Centrum Umiejętności w Pionkach”  o kwotę 144.002,64 złote, w związku ze zmianą harmonogramu realizacji zadania, „Adaptacja pomieszczeń w pawilonie zachowawczym na potrzeby instalacji rezonansu magnetycznego w SPZZOZ w Pionkach” o kwotę 1.259.272 złote, </w:t>
        <w:br/>
        <w:t xml:space="preserve">w związku z koniecznością wykonania części robót budowlanych w 2024 roku, „Budowa sali sportowej przy Liceum Ogólnokształcącym w Iłży wraz </w:t>
        <w:br/>
        <w:t xml:space="preserve">z łącznikiem oraz modernizacją kotłowni” o kwotę 3.375.000 złotych, </w:t>
        <w:br/>
        <w:t xml:space="preserve">w związku z otrzymaniem wstępnej promesy dofinansowania ww. inwestycji </w:t>
        <w:br/>
        <w:t xml:space="preserve">z Rządowego Funduszu Polski Ład: Programu Inwestycji Strategicznych, „Modernizacja elewacji budynku B Starostwa Powiatowego w Radomiu wraz </w:t>
        <w:br/>
        <w:t xml:space="preserve">z przebudową schodów” o kwotę 360.000 złotych, w związku z planowanym wykonaniem robót budowlanych w 2024 roku, „Dostosowanie budynku PUP </w:t>
        <w:br/>
        <w:t xml:space="preserve">w Radomiu dla potrzeb osób niepełnosprawnych” o kwotę 64.000 złotych, </w:t>
        <w:br/>
        <w:t xml:space="preserve">w związku z koniecznością zabezpieczenia wkładu własnego na ww. zadanie, na które przyznane zostało dofinansowania z Państwowego Funduszu Rehabilitacji Osób Niepełnosprawnych i „Zakup wyposażenia do głównego budynku Zespołu Szkół im. J. Śniadeckiego w Pionkach, z dostosowaniem do potrzeb osób niepełnosprawnych” o kwotę 173.900 złotych, w związku z tym, że zadanie </w:t>
        <w:br/>
        <w:t>z jednorocznego stało się wieloletnim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5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1. Zwiększa się dochody ogółem (poz. 1) o kwotę 3.300.000 złotych, w tym dochody majątkowe (poz. 1.2) o ww. kwotę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Zwiększa się wydatki ogółem (poz. 2) o kwotę 3.362.677,12 złotych, w tym zmniejsza się wydatki bieżące (poz. 2.1) o kwotę 12.322,88 złote, a zwiększa się wydatki majątkowe (poz. 2.2) o kwotę 3.375.000 złotych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 Zwiększa się deficyt budżetu (poz. 3) o kwotę 62.677,12 złot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większa się przychody budżetu (poz. 4) per saldo o kwotę 62.677,12 złotych </w:t>
        <w:br/>
        <w:t xml:space="preserve">z nadwyżki budżetu z lat ubiegłych (poz. 4.2) o ww. kwotę. Zwiększa się przychody pochodzące z niewprowadzonej do budżetu nadwyżki z 2022 roku </w:t>
        <w:br/>
        <w:t xml:space="preserve">o kwotę 69.509,76 złotych, natomiast zmniejsza się przychody </w:t>
        <w:br/>
        <w:t xml:space="preserve">z niewykorzystanych środków pieniężnych na rachunku bieżącym budżetu, które wynikają z rozliczenia dochodów i wydatków związanych z realizacją zadania wieloletniego „Utworzenie i funkcjonowanie Branżowego Centrum Umiejętności w Pionkach” ze środków Polskiego Funduszu Rozwoju </w:t>
        <w:br/>
        <w:t xml:space="preserve">w kwocie 6.832,64 złote, zgodnie z harmonogramem płatności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5 rok zwiększa się wydatki per saldo </w:t>
        <w:br/>
        <w:t xml:space="preserve">o kwotę 3.362.677,12 złotych, w tym zmniejsza się wydatki bieżące na zadaniu „Utworzenie i funkcjonowanie Branżowego Centrum Umiejętności </w:t>
        <w:br/>
        <w:t>w Pionkach” o kwotę 12.322,88 złote, w związku ze zmianą harmonogramu realizacji zadania, a zwiększa się wydatki majątkowe na zadaniu „Budowa sali sportowej przy Liceum Ogólnokształcącym w Iłży wraz z łącznikiem oraz modernizacją kotłowni” o kwotę 3.375.000 złotych, w związku z otrzymaniem wstępnej promesy dofinansowania ww. inwestycji z Rządowego Funduszu Polski Ład: Program Inwestycji Strategicznych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4 - 2029 kształtują się poniżej dopuszczalnych wskaźników ustalonych dla tych lat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7:00Z</dcterms:created>
  <dc:creator>Renata Plusa</dc:creator>
  <dc:description/>
  <cp:keywords/>
  <dc:language>en-US</dc:language>
  <cp:lastModifiedBy>rplusa</cp:lastModifiedBy>
  <cp:lastPrinted>2023-10-13T10:20:00Z</cp:lastPrinted>
  <dcterms:modified xsi:type="dcterms:W3CDTF">2023-10-13T08:23:00Z</dcterms:modified>
  <cp:revision>332</cp:revision>
  <dc:subject/>
  <dc:title>Uzasadnienie do Wieloletniej Prognozy Finansowej na lata 2011-2022</dc:title>
</cp:coreProperties>
</file>