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4 roku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dochody ogółem (poz. 1) o kwotę 314.831,12 złotych, w tym: zwiększa się dochody bieżące (poz. 1.1) o kwotę 1.867.122,11 złote, </w:t>
        <w:br/>
        <w:t>a zmniejsza się dochody majątkowe (poz. 1.2) o kwotę 1.552.290,99 złotych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mniejsza się wydatki ogółem (poz. 2) o kwotę 496.486,88 złotych, w tym: zwiększa się wydatki bieżące (poz. 2.1) o kwotę 1.827.061,11 złotych, </w:t>
        <w:br/>
        <w:t>a zmniejsza się wydatki majątkowe (poz. 2.2) o kwotę 2.323.547,99 złot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mniejsza się deficyt budżetu (poz. 3) o kwotę 811.318 złotych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mniejsza się przychody budżetu (poz. 4) o kwotę 811.318 złotych, </w:t>
        <w:br/>
        <w:t>w tym z wolnych środków (poz. 4.3) o ww. kwot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Ujęte w poszczególnych pozycjach zmiany kwot dochodów i wydatków wynikają z uchwał Zarządu Powiatu Radomskiego Nr: 140/2024 z dnia 17 października 2024 roku, 149/2024 z dnia 29 października 2024 roku i 163/2024 </w:t>
        <w:br/>
        <w:t xml:space="preserve">z dnia 14 listopada 2024 roku oraz uchwały Rady Powiatu w Radomiu z dnia 27 listopada 2024 roku w sprawie zmian w uchwale budżetowej na 2024 ro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4 rok zmniejsza się wydatki ogółem o kwotę 2.449.965,49 złotych, w tym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wydatki bieżące o kwotę 150.948,50 złotych, w tym: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na projekcie unijnym „Wdrożenie systemu zarządzania bezpieczeństwem informacji w Starostwie Powiatowym w Radomiu wraz z zakupem oprogramowania i urządzeń informatycznych” o kwotę 100.435,50 złotych,  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na pozostałych zadaniach o kwotę 50.513 złotych, w tym na zadaniach: „Stypendium dla studentów uczelni wyższej o kierunku lekarskim” o kwotę 28.000 złotych, „Stypendium dla studentów uczelni wyższej o kierunku pielęgniarstwo” o kwotę 21.000 złotych i „Modernizacja ewidencji gruntów </w:t>
        <w:br/>
        <w:t>i budynków dla Miasta Pionki” o kwotę 1.513 złotych,</w: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wydatki majątkowe per saldo o kwotę  2.299.016,99 złotych, w tym: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zwiększa się na zadaniu  „Odszkodowania za grunty zajęte pod rozbudowę dróg powiatowych” o kwotę 580.818 złotych,</w:t>
      </w:r>
    </w:p>
    <w:p>
      <w:pPr>
        <w:pStyle w:val="Bezodstpw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 zmniejsza się na zadaniach: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Budowa sali sportowej przy Liceum Ogólnokształcącym w Iłży wraz </w:t>
        <w:br/>
        <w:t>z łącznikiem oraz modernizacją kotłowni” o kwotę 1.552.290,99 złotych,</w:t>
      </w:r>
    </w:p>
    <w:p>
      <w:pPr>
        <w:pStyle w:val="Bezodstpw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rzebudowa Oddziału Chorób Wewnętrznych w SPZZOZ – Szpital w Iłży” o kwotę 86.692 złote,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Przebudowa i modernizacja apteki Szpitala przy ul. Danuty Siedzikówny „Inki” 4 w Iłży” o kwotę 461.654 złote,</w:t>
      </w:r>
    </w:p>
    <w:p>
      <w:pPr>
        <w:pStyle w:val="Bezodstpw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Rozbudowa drogi powiatowej nr 1115W Przytyk-Kożuchów - do drogi krajowej nr 48 – gmina Przytyk” o kwotę 140.653 złote,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Przebudowa drogi powiatowej nr 3508W Radom-Dąbrówka Podłężna, polegająca na budowie chodnika – gmina Zakrzew” o kwotę 66.666 złotych,</w:t>
      </w:r>
    </w:p>
    <w:p>
      <w:pPr>
        <w:pStyle w:val="Bezodstpw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rzebudowa drogi powiatowej nr 3524W Jedlnia Letnisko-Czarna – gmina Jedlnia Letnisko, Pionki” o kwotę 100.234 złote,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39W Radom-Gębarzów-Polany – gmina Kowala, Skaryszew, Wierzbica” o kwotę 131.450 złotych,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60W Ruda Wielka-Dąbrówka Warszawska – gmina Wierzbica” o kwotę 22.000 złotych,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70W Zakrzew-Wolanów-Augustów – gmina Wolanów, Zakrzew” o kwotę 119.815 złotych,</w:t>
      </w:r>
    </w:p>
    <w:p>
      <w:pPr>
        <w:pStyle w:val="Bezodstpw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Dostosowanie budynku mieszkalnego nr 1 DPS w Jedlance do przepisów przeciwpożarowych” o kwotę 198.38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4 rok zmniejsza się wydatki bieżące na projekcie unijnym „Wdrożenie systemu zarządzania bezpieczeństwem informacji w Starostwie Powiatowym w Radomiu wraz z zakupem oprogramowania </w:t>
        <w:br/>
        <w:t xml:space="preserve">i urządzeń informatycznych”, w związku z tym, że w roku bieżącym planuje się jedynie przeprowadzenie audytu informatycznego, a część prac przeniesiona zostanie na 2025 rok oraz pozostałe wydatki bieżące na zadaniach: „Stypendium dla studentów uczelni wyższej o kierunku lekarskim” i „Stypendium dla studentów uczelni wyższej o kierunku pielęgniarstwo”, w związku z mniejszym niż planowano zainteresowaniem programami stypendialnymi oraz zadaniu „Modernizacja ewidencji gruntów i budynków dla Miasta Pionki”, gdzie po przetargu okazało się, że najkorzystniejsza oferta jest niższa niż środki zabezpieczone w budżecie. 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nadto w zakresie wydatków majątkowych zwiększenie dotyczy zadania drogowego „Odszkodowania za grunty zajęte pod rozbudowę dróg powiatowych”, w związku z otrzymaniem kolejnych decyzji odszkodowawczych, a zmniejszenia dotyczą zadań: 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Budowa sali sportowej przy Liceum Ogólnokształcącym w Iłży wraz </w:t>
        <w:br/>
        <w:t xml:space="preserve">z łącznikiem oraz modernizacją kotłowni”, w związku z niższym zaawansowaniem prac w roku bieżącym, 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rzebudowa Oddziału Chorób Wewnętrznych w SPZZOZ – Szpital w Iłży”, gdzie po przetargu okazało się, że najkorzystniejsza oferta jest niższa od środków zabezpieczonych w budżecie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rzebudowa i modernizacja apteki Szpitala przy ul. Danuty Siedzikówny „Inki” 4 w Iłży”, gdzie po przetargu okazało się, że najkorzystniejsza oferta jest niższa od środków zabezpieczonych w budżecie,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Dostosowanie budynku mieszkalnego nr 1 DPS w Jedlance do przepisów przeciwpożarowych”, gdzie ze względu na duży zakres robót i krótki okres do końca roku, jak również potrzebę zabezpieczenia dodatkowych środków po przetargu, zachodzi konieczność wydłużenia okresu realizacji zadania do 2025 roku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oraz zadań drogowych, w tym: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1115W Przytyk-Kożuchów - do drogi krajowej nr 48 – gmina Przytyk”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rzebudowa drogi powiatowej nr 3508W Radom-Dąbrówka Podłężna, polegająca na budowie chodnika – gmina Zakrzew”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Przebudowa drogi powiatowej nr 3524W Jedlnia Letnisko-Czarna – gmina Jedlnia Letnisko, Pionki”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Rozbudowa drogi powiatowej nr 3539W Radom-Gębarzów-Polany – gmina Kowala, Skaryszew, Wierzbica”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„Rozbudowa drogi powiatowej nr 3570W Zakrzew-Wolanów-Augustów – gmina Wolanów, Zakrzew”,</w:t>
      </w:r>
    </w:p>
    <w:p>
      <w:pPr>
        <w:pStyle w:val="Bezodstpw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dzie powstały oszczędności po dokonaniu końcowego rozliczenia</w:t>
      </w:r>
    </w:p>
    <w:p>
      <w:pPr>
        <w:pStyle w:val="Bezodstpw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zadania drogowego „Rozbudowa drogi powiatowej nr 3560W Ruda Wielka-Dąbrówka Warszawska – gmina Wierzbica”, na którym uwolniły się środki własne po wprowadzeniu dotacji z Gminy Wierzbica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24 rok zmniejszył się w stosunku do poprzedniej WPF (z 1,38% do 1,36%), w związku ze wzrostem pozostałych dochodów bieżących i kształtuje się poniżej dopuszczalnego wskaźnika na ten rok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 2025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>1. Zwiększa się dochody ogółem (poz. 1) o kwotę 1.432.043,49 złote, w tym: zmniejsza się dochody bieżące (poz. 1.1) o kwotę 77.490 złotych, a zwiększa się dochody majątkowe (poz. 1.2) o kwotę 1.509.533,49 złote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>2. Zmniejsza się wydatki ogółem (poz. 2) o kwotę 383.327,51 złotych, w tym: zwiększa się wydatki bieżące (poz. 2.1) o kwotę 77.754,50 złote, a zmniejsza się wydatki majątkowe (poz. 2.2) o kwotę 461.082,01 złot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Zmniejsza się deficyt budżetu (poz. 3) o kwotę 951.249,62 złotych </w:t>
        <w:br/>
        <w:t>i wprowadza się nadwyżkę budżetu (poz. 3) w kwocie 864.121,38 złotych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4. Zmniejsza się przychody budżetu (poz. 4) o kwotę 1.815.371 złotych, </w:t>
        <w:br/>
        <w:t xml:space="preserve">w tym z nadwyżki budżetowej z lat ubiegłych (poz. 4.2) o ww. kwotę. Powyższe zmniejszenie przychodów dotyczy zmniejszenia nadwyżki o kwotę 2.036.054 złote i zwiększenia niewykorzystanych środków pieniężnych na rachunku bieżącym budżetu o kwotę 220.683 złote, które wynikają </w:t>
        <w:br/>
        <w:t xml:space="preserve">z planowanej realizacji projektu unijnego „Wdrożenie systemu zarządzania bezpieczeństwem informacji w Starostwie Powiatowym w Radomiu wraz </w:t>
        <w:br/>
        <w:t>z zakupem oprogramowania i urządzeń informatycznych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ykazie przedsięwzięć na 2025 rok zwiększa się wydatki bieżące na projekcie unijnym „Wdrożenie systemu zarządzania bezpieczeństwem informacji </w:t>
        <w:br/>
        <w:t xml:space="preserve">w Starostwie Powiatowym w Radomiu wraz z zakupem oprogramowania </w:t>
        <w:br/>
        <w:t xml:space="preserve">i urządzeń informatycznych” o kwotę 100.435,50 złotych, w związku </w:t>
        <w:br/>
        <w:t xml:space="preserve">z przeniesieniem części prac z 2024 na 2025 rok i pozostałe wydatki bieżące na zadaniu „Stypendium dla studentów uczelni wyższej o kierunku pielęgniarstwo” o kwotę 45.000 złotych, w związku z wydłużeniem okresu realizacji zadania, </w:t>
        <w:br/>
        <w:t xml:space="preserve">a  zmniejsza się pozostałe wydatki bieżące na zadaniach: „Stypendium dla studentów uczelni wyższej o kierunku lekarskim” o kwotę 48.000 złotych, </w:t>
        <w:br/>
        <w:t xml:space="preserve">w związku z brakiem zainteresowania programem stypendialnym </w:t>
        <w:br/>
        <w:t xml:space="preserve">i „Modernizacja ewidencji gruntów i budynków dla Miasta Pionki” o kwotę 19.681 złotych, gdzie po przetargu okazało się, że najkorzystniejsza oferta jest niższa niż środki zabezpieczone w budżeci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tomiast w zakresie wydatków majątkowych zwiększa się pozostałe wydatki majątkowe na zadaniach: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„Budowa sali sportowej przy Liceum Ogólnokształcącym w Iłży wraz </w:t>
        <w:br/>
        <w:t xml:space="preserve">z łącznikiem oraz modernizacją kotłowni” o kwotę 1.552.290,99 złotych, </w:t>
        <w:br/>
        <w:t>w związku z przesunięciem części robót budowlanych z 2024 roku na 2025 rok,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„Dostosowanie budynku mieszkalnego nr 1 DPS w Jedlance do przepisów przeciwpożarowych” o kwotę 729.420 złotych, w związku z wydłużeniem okresu realizacji zadania do 2025 roku, w ramach którego wykonane zostanie dostosowanie klatek schodowych i korytarzy oraz wykonanie instalacji oddymiającej klatki schodowe, a także nadzór inwestorsk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 zadaniach drogowych: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- „Rozbudowa drogi powiatowej nr 3518W Wola Goryńska-Stare Mąkosy-Jedlnia od m. Zadobrze do drogi woj. 737 – gmina Pionki” o kwotę 158.300 złotych,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</w:rPr>
        <w:t>- „Rozbudowa drogi powiatowej nr 3570W Zakrzew-Wolanów-Augustów od drogi krajowej nr 12 do przejazdu kolejowego – gmina Wolanów” o kwotę 262.850 złotych,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gdzie po przeprowadzonym postępowaniu przetargowym ceny najkorzystniejszych ofert przewyższają zaplanowane w budżecie środki na ten cel,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„Rozbudowa drogi powiatowej nr 3564W Radom-Augustów-Kowala-Parznice polegająca na budowie chodnika odcinek od m. Kosów do m. Augustów – gmina Kowala” o kwotę 2.050.000 złotych, gdzie w związku z tym, iż najkorzystniejsza oferta przewyższa zabezpieczone na ten cel środki </w:t>
        <w:br/>
        <w:t>i zbliżający się koniec roku zachodzi konieczność przesunięcia części robót drogowych z 2024 roku na 2025 rok i sfinansowania pozostałych robót budowlanych i badań laboratoryj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adto w zakresie wydatków majątkowych zmniejsza się pozostałe wydatki majątkowe na zadaniach: „Przebudowa Oddziału Chorób Wewnętrznych </w:t>
        <w:br/>
        <w:t xml:space="preserve">w SPZZOZ – Szpital w Iłży” o kwotę 3.308.943 złote i zadaniach drogowych: „Rozbudowa drogi powiatowej nr 3336W Wieniawa-Przytyk-Jedlińsk od drogi gminnej nr 350913W do granicy powiatu – gmina Przytyk” o kwotę 120.000 złotych, „Rozbudowa drogi powiatowej nr 3523W Jedlnia-Sokoły-Pionki ulica Radomska i Aleja Jana Pawła II – miasto Pionki” o kwotę 885.000 złotych </w:t>
        <w:br/>
        <w:t xml:space="preserve">i „Rozbudowa drogi powiatowej nr 3530W Klwatka-Bogusławice-Skaryszew – gmina Skaryszew” o kwotę 900.000 złotych, które nie będą realizowane w 2025 roku, w związku z wprowadzeniem nowych zadań, które spełniają kryteria naboru w ramach środków z Unii Europejskiej i Rządowego Funduszu Rozwoju Dróg. W związku z powyższymi zmianami zadania: „Rozbudowa drogi powiatowej nr 3336W Wieniawa-Przytyk-Jedlińsk od drogi gminnej nr 350913W do granicy powiatu – gmina Przytyk”, „Rozbudowa drogi powiatowej nr 3523W Jedlnia-Sokoły-Pionki ulica Radomska i Aleja Jana Pawła II – miasto Pionki” </w:t>
        <w:br/>
        <w:t xml:space="preserve">i „Rozbudowa drogi powiatowej nr 3530W Klwatka-Bogusławice-Skaryszew – gmina Skaryszew” pozostają obecnie w wykazie przedsięwzięć w 2025 roku </w:t>
        <w:br/>
        <w:t xml:space="preserve">z limitem 0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2026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>1. Zwiększa się wydatki ogółem (poz. 2) o kwotę 8.917 złotych, w tym wydatki bieżące (poz. 2.1) o ww. kwotę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>2. Zmniejsza się nadwyżkę budżetu (poz. 3) o kwotę 8.917 złotych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Zwiększa się przychody budżetu (poz. 4) o kwotę 8.917 złotych, </w:t>
        <w:br/>
        <w:t>w tym z nadwyżki budżetowej z lat ubiegłych (poz. 4.2) o ww. kwot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6 rok zwiększa się pozostałe wydatki bieżące na zadaniu „Stypendium dla studentów uczelni wyższej o kierunku pielęgniarstwo” o kwotę 18.000 złotych, w związku z wydłużeniem okresu realizacji zadania, </w:t>
        <w:br/>
        <w:t xml:space="preserve">a zmniejsza się na zadaniu „Modernizacja ewidencji gruntów i budynków dla Miasta Pionki” o kwotę 9.083 złote, gdzie po przetargu okazało się, że najkorzystniejsza oferta jest niższa niż środki zabezpieczone w budżecie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5 - 2030 kształtują się poniżej dopuszczalnych wskaźników ustalonych dla tych lat.</w:t>
      </w:r>
    </w:p>
    <w:sectPr>
      <w:headerReference w:type="default" r:id="rId2"/>
      <w:type w:val="nextPage"/>
      <w:pgSz w:w="11906" w:h="16838"/>
      <w:pgMar w:left="1276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32:00Z</dcterms:created>
  <dc:creator>Renata Plusa</dc:creator>
  <dc:description/>
  <cp:keywords/>
  <dc:language>en-US</dc:language>
  <cp:lastModifiedBy>rplusa</cp:lastModifiedBy>
  <cp:lastPrinted>2024-11-22T10:42:00Z</cp:lastPrinted>
  <dcterms:modified xsi:type="dcterms:W3CDTF">2024-11-22T09:53:00Z</dcterms:modified>
  <cp:revision>227</cp:revision>
  <dc:subject/>
  <dc:title>Uzasadnienie do Wieloletniej Prognozy Finansowej na lata 2011-2022</dc:title>
</cp:coreProperties>
</file>